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jc w:val="left"/>
        <w:rPr>
          <w:sz w:val="36"/>
          <w:szCs w:val="36"/>
        </w:rPr>
      </w:pPr>
      <w:r>
        <w:rPr>
          <w:sz w:val="36"/>
          <w:szCs w:val="36"/>
        </w:rPr>
        <w:t>СОБРАНИЕ ДЕПУТАТОВ НЕВЕЛЬСКОГО РАЙОНА</w:t>
      </w:r>
    </w:p>
    <w:p>
      <w:pPr>
        <w:pStyle w:val="21"/>
        <w:rPr/>
      </w:pPr>
      <w:r>
        <w:rPr>
          <w:szCs w:val="32"/>
        </w:rPr>
        <w:t>Р Е Ш Е Н И Е</w:t>
      </w:r>
      <w:r>
        <w:rPr>
          <w:sz w:val="26"/>
          <w:szCs w:val="26"/>
          <w:u w:val="single"/>
        </w:rPr>
        <w:t xml:space="preserve">                                                                                            </w:t>
      </w:r>
    </w:p>
    <w:p>
      <w:pPr>
        <w:pStyle w:val="21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от 15.02.2022 года  №106</w:t>
      </w:r>
    </w:p>
    <w:p>
      <w:pPr>
        <w:pStyle w:val="Normal"/>
        <w:rPr>
          <w:bCs/>
        </w:rPr>
      </w:pPr>
      <w:r>
        <w:rPr>
          <w:bCs/>
        </w:rPr>
        <w:t xml:space="preserve">(принято на 15-й   сессии </w:t>
      </w:r>
    </w:p>
    <w:p>
      <w:pPr>
        <w:pStyle w:val="Normal"/>
        <w:rPr/>
      </w:pPr>
      <w:r>
        <w:rPr>
          <w:bCs/>
        </w:rPr>
        <w:t xml:space="preserve">Собрания седьмого созыва)            </w:t>
      </w:r>
    </w:p>
    <w:p>
      <w:pPr>
        <w:pStyle w:val="Normal"/>
        <w:rPr>
          <w:sz w:val="20"/>
        </w:rPr>
      </w:pPr>
      <w:r>
        <w:rPr>
          <w:bCs/>
        </w:rPr>
        <w:t xml:space="preserve">         </w:t>
      </w:r>
      <w:r>
        <w:rPr>
          <w:bCs/>
        </w:rPr>
        <w:t>г. Невель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Невельского района «О   бюджете муниципального образования «Невельский район» на 2022 год и 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Невельского района </w:t>
      </w:r>
      <w:r>
        <w:rPr>
          <w:b/>
          <w:sz w:val="32"/>
          <w:szCs w:val="32"/>
        </w:rPr>
        <w:t>р е ш и л о:</w:t>
      </w:r>
    </w:p>
    <w:p>
      <w:pPr>
        <w:pStyle w:val="2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1.Внести в решение Собрания депутатов Невельского района от 23.12.2021 № 96 (с изм. от 26.01.2022  № 103) № </w:t>
      </w:r>
      <w:r>
        <w:rPr>
          <w:sz w:val="28"/>
          <w:szCs w:val="28"/>
        </w:rPr>
        <w:t>«О   бюджете муниципального образования «Невельский район» на 2022 год и на плановый период 2023 и 2024 годов» следующие изменения:</w:t>
      </w:r>
    </w:p>
    <w:p>
      <w:pPr>
        <w:pStyle w:val="2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В статье 1: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одпункте 1 пункта 1 цифры «388503,3» заменить цифрами «397864,1»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одпункте 2 пункта 1 цифры «398185,1» заменить цифрами «408750,8»;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>- в подпункте 4 цифры «0» заменить цифрами «3060,8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одпункте 6 цифры «9681,8» заменить цифрами «10886,7»;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>- в подпункте 1 пункта 2 цифры «379152,8» заменить цифрами «379788,4», цифры «365854,2» заменить цифрами «366492,8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одпункте 2 пункта 2 цифры «381287,3» заменить цифрами «381922,9», цифры «367943,5» заменить цифрами «368582,1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одпункте 3 пункта 2 цифры «50,0» заменить цифрами «38,2», цифры «50,0» заменить цифрами «38,3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2. В статье 2:</w:t>
      </w:r>
    </w:p>
    <w:p>
      <w:pPr>
        <w:pStyle w:val="21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sz w:val="28"/>
          <w:szCs w:val="28"/>
        </w:rPr>
        <w:t>- в пункте 2 цифры «264692,1» заменить цифрами «266845,3», цифры «260349,6» заменить цифрами «260985,2», цифры «244445,0» заменить цифрами «245083,6»;</w:t>
      </w:r>
    </w:p>
    <w:p>
      <w:pPr>
        <w:pStyle w:val="21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sz w:val="28"/>
          <w:szCs w:val="28"/>
        </w:rPr>
        <w:t>- в пункте 3 цифры «14823,0» заменить цифрами «22030,6»;</w:t>
      </w:r>
    </w:p>
    <w:p>
      <w:pPr>
        <w:pStyle w:val="21"/>
        <w:jc w:val="both"/>
        <w:rPr/>
      </w:pPr>
      <w:r>
        <w:rPr>
          <w:b w:val="false"/>
          <w:color w:val="FF0000"/>
          <w:sz w:val="28"/>
          <w:szCs w:val="28"/>
        </w:rPr>
        <w:tab/>
      </w:r>
      <w:r>
        <w:rPr>
          <w:b w:val="false"/>
          <w:sz w:val="28"/>
          <w:szCs w:val="28"/>
        </w:rPr>
        <w:t>1.3. В пункте 5 статье 4 цифры «55768,0» заменить цифрами «63680,0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4. В статье 5: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>- в пункте 1 цифры «13150,4» заменить цифрами «13239,5», цифры «9249,1» заменить цифрами «9249,3», цифры «8370,4» заменить цифрами «8370,5»;</w:t>
      </w:r>
    </w:p>
    <w:p>
      <w:pPr>
        <w:pStyle w:val="21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sz w:val="28"/>
          <w:szCs w:val="28"/>
        </w:rPr>
        <w:t>- в пункте 5 цифры «5804,1» заменить цифрами «5893,2», цифры «5019,3» заменить цифрами «5019,5»,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цифры «4266,2» заменить цифрами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4266,3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ab/>
      </w:r>
      <w:r>
        <w:rPr>
          <w:sz w:val="28"/>
          <w:szCs w:val="28"/>
        </w:rPr>
        <w:t>1.5. Приложение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оступление доходов в районный бюджет по группам, подгруппам и статьям на 2022 год» изложить в новой редакции согласно приложению 1 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Приложение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оступление доходов в районный бюджет по группам, подгруппам и статьям на плановый период 2023 и 2024 годов» изложить в новой редакции согласно приложению 2 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 Приложение 3 «Иные межбюджетные трансферты на осуществление части полномочий по решению вопросов местного значения в соответствии с заключенными соглашениями на 2022 год» изложить в новой редакции согласно приложению 3 к настоящему решению;</w:t>
      </w:r>
    </w:p>
    <w:p>
      <w:pPr>
        <w:pStyle w:val="2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8. Приложение 6 "Ведомственная структура расходов районного бюджета на 2022 год" изложить в новой редакции согласно приложению 4 к настоящему решению;</w:t>
      </w:r>
    </w:p>
    <w:p>
      <w:pPr>
        <w:pStyle w:val="2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9. Приложение 7 "Ведомственная структура расходов районного бюджета на плановый период 2023 и 2024 годов" изложить в новой редакции согласно приложению 5 к настоящему решению;</w:t>
      </w:r>
    </w:p>
    <w:p>
      <w:pPr>
        <w:pStyle w:val="2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10. Приложение 8 "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районного бюджета на 2022 год" изложить в новой редакции согласно приложению 6 к настоящему решению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11. Приложение 9 "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районного бюджета на плановый период 2023 и 2024 годов" изложить в новой редакции согласно приложению 7 к настоящему решению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12. Приложение 10 "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районного бюджета на 2022   год" изложить в новой редакции согласно приложению 8 к настоящему решению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13. Приложение 11 "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районного бюджета на плановый период 2023 и 2024   годов" изложить в новой редакции согласно приложению 9 к настоящему решению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14. Приложение 14 «Объем субсидий из районного бюджета бюджетам поселений на 2022 год и на плановый период 2023 и 2024 годов» изложить в новой редакции согласно приложению 10 к настоящему решению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15. Приложение 16 «Программа муниципальных внутренних заимствований района на 2022 год и на плановый период 2023 и 2024 годов» изложить в новой редакции согласно приложению 11 к настоящему решен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6.  Приложение 17 "Источники внутреннего финансирования дефицита районного бюджета на 2022 год" изложить в редакции согласно приложению 12 к настоящему решен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7.  Приложение 18 "Источники внутреннего финансирования дефицита районного бюджета на плановый период 2023 и 2024 годов" изложить в редакции согласно приложению 13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18. Приложение 19 «Перечень </w:t>
      </w:r>
      <w:r>
        <w:rPr>
          <w:bCs/>
          <w:sz w:val="28"/>
          <w:szCs w:val="28"/>
        </w:rPr>
        <w:t xml:space="preserve">межбюджетных трансфертов, по которым Управление Федерального казначейства по Псковской области на основании решений главных распорядителей средств муниципального образования «Невельский район» в 2022 году осуществляет полномочия получателя средств бюджета муниципального образования «Невельский район» по перечислению межбюджетных трансфертов в пределах суммы, необходимой для оплаты денежных обязательств по расходам получателей средств бюджета муниципального образования «Невельский район», источником финансового обеспечения которых являются такие межбюджетные трансферты» </w:t>
      </w:r>
      <w:r>
        <w:rPr>
          <w:sz w:val="28"/>
          <w:szCs w:val="28"/>
        </w:rPr>
        <w:t>изложить в редакции согласно приложению 14 к настоящему решению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 xml:space="preserve"> Настоящее решение подлежит официальному опубликованию в газете «Невельский вестник» и размещению в сетевом издании «Нормативные правовые акты Псковской области» в информационно-телекоммуникационной сети «Интернет» - </w:t>
      </w:r>
      <w:hyperlink r:id="rId3">
        <w:r>
          <w:rPr>
            <w:rStyle w:val="InternetLink"/>
            <w:color w:val="000000"/>
            <w:sz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u w:val="none"/>
          </w:rPr>
          <w:t>://</w:t>
        </w:r>
        <w:r>
          <w:rPr>
            <w:rStyle w:val="InternetLink"/>
            <w:color w:val="000000"/>
            <w:sz w:val="28"/>
            <w:u w:val="none"/>
            <w:lang w:val="en-US"/>
          </w:rPr>
          <w:t>pravo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pskov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u w:val="none"/>
          </w:rPr>
          <w:t>/</w:t>
        </w:r>
      </w:hyperlink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лава Невельского района                                                           О.Е. Майо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</w:t>
      </w:r>
    </w:p>
    <w:p>
      <w:pPr>
        <w:pStyle w:val="Normal"/>
        <w:jc w:val="both"/>
        <w:rPr/>
      </w:pPr>
      <w:r>
        <w:rPr>
          <w:sz w:val="28"/>
        </w:rPr>
        <w:t>депутатов Невельского района                                                             В.С. Зуе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3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32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6:30:00Z</dcterms:created>
  <dc:creator>Computer</dc:creator>
  <dc:description/>
  <cp:keywords/>
  <dc:language>en-US</dc:language>
  <cp:lastModifiedBy>Sobraniye</cp:lastModifiedBy>
  <cp:lastPrinted>2022-02-15T11:08:00Z</cp:lastPrinted>
  <dcterms:modified xsi:type="dcterms:W3CDTF">2022-02-15T08:08:00Z</dcterms:modified>
  <cp:revision>221</cp:revision>
  <dc:subject/>
  <dc:title>СОБРАНИЕ ДЕПУТАТОВ  НЕВЕЛЬСКОГО   РАЙОНА</dc:title>
</cp:coreProperties>
</file>