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12.2022 № 742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 внесении изменения в</w:t>
      </w:r>
      <w:r>
        <w:rPr/>
        <w:t xml:space="preserve"> </w:t>
      </w:r>
      <w:r>
        <w:rPr>
          <w:b w:val="false"/>
        </w:rPr>
        <w:t xml:space="preserve">муниципальное задание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му дошкольному образовательному учреждению «Центр развития ребенка – детский сад № 11 «Буратино» г.Невеля Псковской области на 2022 год и на плановый период 2023-2024 год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.6 Положения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670: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Внести изменение в муниципальное задание муниципальному дошкольному образовательному учреждению «Центр развития ребенка – детский сад № 11 «Буратино» г.Невеля Псковской области на 2022 год и на плановый период 2023-2024 годов, утвержденное постановлением Администрации Невельского района от 28.12.2021 №899, изложив его в новой редакции согласно приложению к настоящему постановлению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его принятия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экономике Е.Г.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района                                                             О.Е.Майоров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0"/>
          <w:szCs w:val="20"/>
        </w:rPr>
        <w:t>Шикман Н.В.тел.: (81151) 2-32-26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0"/>
          <w:szCs w:val="20"/>
        </w:rPr>
        <w:t>тел.: (81151) 2-17-73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0"/>
          <w:szCs w:val="20"/>
        </w:rPr>
        <w:t>тел.: (81151) 2-19-52</w:t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0:00Z</dcterms:created>
  <dc:creator>Ekonom</dc:creator>
  <dc:description/>
  <cp:keywords/>
  <dc:language>en-US</dc:language>
  <cp:lastModifiedBy>KAB-26-PC-2</cp:lastModifiedBy>
  <cp:lastPrinted>2020-12-03T09:18:00Z</cp:lastPrinted>
  <dcterms:modified xsi:type="dcterms:W3CDTF">2022-12-21T07:42:00Z</dcterms:modified>
  <cp:revision>34</cp:revision>
  <dc:subject/>
  <dc:title/>
</cp:coreProperties>
</file>