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9.12.2022  № 770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/>
        <w:t>г.Невель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го задания муниципальному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бюджетному учреждению дополнительного образовани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«Детская школа искусств» г.Невеля </w:t>
      </w:r>
    </w:p>
    <w:p>
      <w:pPr>
        <w:pStyle w:val="ConsPlusTitle"/>
        <w:jc w:val="center"/>
        <w:rPr/>
      </w:pPr>
      <w:r>
        <w:rPr>
          <w:b w:val="false"/>
        </w:rPr>
        <w:t>на 2023 год и на плановый период 2024-2025 годо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В соответствии с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b w:val="false"/>
        </w:rPr>
        <w:t>Утвердить прилагаемое муниципальное задание муниципальному бюджетному учреждению дополнительного образования «Детская школа искусств» г.Невеля на 2023 год и на плановый период 2024-2025 годов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b w:val="false"/>
        </w:rPr>
        <w:t>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 О.Е. Май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Исполнитель: председатель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хоненок О.В.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30:00Z</dcterms:created>
  <dc:creator>Ekonom</dc:creator>
  <dc:description/>
  <cp:keywords/>
  <dc:language>en-US</dc:language>
  <cp:lastModifiedBy>KAB-26-PC-2</cp:lastModifiedBy>
  <cp:lastPrinted>2020-12-29T10:12:00Z</cp:lastPrinted>
  <dcterms:modified xsi:type="dcterms:W3CDTF">2022-12-30T06:59:00Z</dcterms:modified>
  <cp:revision>14</cp:revision>
  <dc:subject/>
  <dc:title/>
</cp:coreProperties>
</file>