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 xml:space="preserve">№ </w:t>
      </w:r>
      <w:r>
        <w:rPr>
          <w:sz w:val="28"/>
          <w:u w:val="single"/>
        </w:rPr>
        <w:tab/>
        <w:tab/>
      </w:r>
    </w:p>
    <w:p>
      <w:pPr>
        <w:pStyle w:val="Normal"/>
        <w:jc w:val="both"/>
        <w:rPr/>
      </w:pPr>
      <w:r>
        <w:rPr/>
        <w:tab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spacing w:lineRule="atLeast" w:line="240" w:before="0" w:after="120"/>
        <w:jc w:val="center"/>
        <w:rPr/>
      </w:pPr>
      <w:r>
        <w:rPr>
          <w:b w:val="false"/>
          <w:sz w:val="28"/>
          <w:szCs w:val="28"/>
        </w:rPr>
        <w:t>О внесении изменений в бюджетный прогноз Невельского муниципального округа на долгосрочный период до 2028 года</w:t>
      </w:r>
    </w:p>
    <w:p>
      <w:pPr>
        <w:pStyle w:val="ConsPlusNormal1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7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06.2014 № 172-ФЗ «О стратегическом планировании в Российской Федерации», статьей 14 Положения о бюджетном процессе в муниципальном образовании «Невельский муниципальный округ Псковской области», утвержденного решением Собрания депутатов Невельского муниципального округа от 12.03.2024 № 110, Порядком разработки и утверждения бюджетного прогноза Невельского муниципального округа Псковской области на долгосрочный период, утвержденным постановлением Администрации Невельского муниципального округа от 30.09.2024 № 934, </w:t>
      </w:r>
      <w:bookmarkStart w:id="0" w:name="_Hlk29804757"/>
      <w:r>
        <w:rPr>
          <w:rFonts w:cs="Times New Roman" w:ascii="Times New Roman" w:hAnsi="Times New Roman"/>
          <w:sz w:val="28"/>
          <w:szCs w:val="28"/>
        </w:rPr>
        <w:t>руководствуясь решением Собрания депутатов Невельского района от 27.08.2019 № 306 «О формировании бюджетного прогноза муниципального образования «Невельский район» на долгосрочный период»:</w:t>
      </w:r>
    </w:p>
    <w:p>
      <w:pPr>
        <w:pStyle w:val="ConsPlusNormal1"/>
        <w:spacing w:lineRule="atLeast" w:line="240"/>
        <w:ind w:firstLine="54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1. Внести в бюджетный прогноз Невельского муниципального округа на долгосрочный период до 2028 года (далее – Прогноз), утвержденный постановлением Администрации Невельского района от 30.01.2023 № 43, следующие изменения: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рогнозу изложить в новой редакции согласно приложению № 1 к настоящему постановлению;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Прогнозу изложить в новой редакции согласно приложению № 2 к настоящему постановлению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Финансового управления Администрации Невельского муниципального округа О.Г. Михасеву.</w:t>
      </w:r>
    </w:p>
    <w:p>
      <w:pPr>
        <w:pStyle w:val="ConsPlusNormal1"/>
        <w:spacing w:lineRule="atLeast" w:line="24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евельского муниципального округа                                   О.Е. Майоров</w:t>
      </w:r>
    </w:p>
    <w:p>
      <w:pPr>
        <w:pStyle w:val="ConsPlusNormal1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 Титова Н.Н.</w:t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ConsPlusNormal1"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ConsPlusNormal1"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евельского</w:t>
      </w:r>
    </w:p>
    <w:p>
      <w:pPr>
        <w:pStyle w:val="ConsPlusNormal1"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ConsPlusNormal1"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Г. Михасева</w:t>
      </w:r>
    </w:p>
    <w:p>
      <w:pPr>
        <w:pStyle w:val="ConsPlusNormal1"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-16-87</w:t>
      </w:r>
    </w:p>
    <w:p>
      <w:pPr>
        <w:pStyle w:val="ConsPlusNormal1"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rmal1"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PlusNormal1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 2-19-52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tLeast" w:line="240"/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1"/>
        <w:spacing w:lineRule="atLeas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1"/>
        <w:spacing w:lineRule="atLeas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ельского муниципального округа</w:t>
      </w:r>
    </w:p>
    <w:p>
      <w:pPr>
        <w:pStyle w:val="ConsPlusNormal1"/>
        <w:spacing w:lineRule="atLeas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№ ____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240"/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1"/>
        <w:spacing w:lineRule="atLeas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бюджетному прогнозу </w:t>
      </w:r>
    </w:p>
    <w:p>
      <w:pPr>
        <w:pStyle w:val="ConsPlusNormal1"/>
        <w:spacing w:lineRule="atLeas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ельского муниципального округа</w:t>
      </w:r>
    </w:p>
    <w:p>
      <w:pPr>
        <w:pStyle w:val="ConsPlusNormal1"/>
        <w:spacing w:lineRule="atLeas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сковской области</w:t>
      </w:r>
    </w:p>
    <w:p>
      <w:pPr>
        <w:pStyle w:val="ConsPlusNormal1"/>
        <w:spacing w:lineRule="atLeas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долгосрочный период до 2028 года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3183" w:leader="none"/>
        </w:tabs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80"/>
      <w:bookmarkEnd w:id="1"/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бюджета Невельского муниципального округа Псковской области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с. рублей</w:t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1559"/>
        <w:gridCol w:w="1418"/>
        <w:gridCol w:w="1700"/>
        <w:gridCol w:w="1700"/>
        <w:gridCol w:w="1700"/>
        <w:gridCol w:w="1700"/>
        <w:gridCol w:w="1558"/>
        <w:gridCol w:w="1558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периода прогнозирования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 2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4 24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7 31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4 48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7 42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2 34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6 63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3 350,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 5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3 00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2 92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1 21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9 42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2 54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7 73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3 350,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5 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8 760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4 39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36 731,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12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10 2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11 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текущий год на 01.11.2024</w:t>
      </w:r>
    </w:p>
    <w:p>
      <w:pPr>
        <w:sectPr>
          <w:type w:val="nextPage"/>
          <w:pgSz w:orient="landscape" w:w="16838" w:h="11906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spacing w:lineRule="atLeast" w:line="240"/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tLeast" w:line="240"/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1"/>
        <w:spacing w:lineRule="atLeas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1"/>
        <w:spacing w:lineRule="atLeas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ельского муниципального округа</w:t>
      </w:r>
    </w:p>
    <w:p>
      <w:pPr>
        <w:pStyle w:val="ConsPlusNormal1"/>
        <w:spacing w:lineRule="atLeas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№ ____</w:t>
      </w:r>
    </w:p>
    <w:p>
      <w:pPr>
        <w:pStyle w:val="ConsPlusNormal1"/>
        <w:numPr>
          <w:ilvl w:val="0"/>
          <w:numId w:val="0"/>
        </w:numPr>
        <w:spacing w:lineRule="atLeast" w:line="240"/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tLeast" w:line="240"/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1"/>
        <w:spacing w:lineRule="atLeas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бюджетному прогнозу </w:t>
      </w:r>
    </w:p>
    <w:p>
      <w:pPr>
        <w:pStyle w:val="ConsPlusNormal1"/>
        <w:spacing w:lineRule="atLeas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ельского муниципального округа</w:t>
      </w:r>
    </w:p>
    <w:p>
      <w:pPr>
        <w:pStyle w:val="ConsPlusNormal1"/>
        <w:spacing w:lineRule="atLeas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сковской области</w:t>
      </w:r>
    </w:p>
    <w:p>
      <w:pPr>
        <w:pStyle w:val="ConsPlusNormal1"/>
        <w:spacing w:lineRule="atLeas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долгосрочный период до 2028 года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56"/>
      <w:bookmarkEnd w:id="2"/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ых программ</w:t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льского муниципального округа</w:t>
      </w:r>
    </w:p>
    <w:p>
      <w:pPr>
        <w:pStyle w:val="ConsPlusNormal1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276"/>
        <w:gridCol w:w="1275"/>
        <w:gridCol w:w="1418"/>
        <w:gridCol w:w="1276"/>
        <w:gridCol w:w="1275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ериода прогнозирован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  <w:p>
            <w:pPr>
              <w:pStyle w:val="ConsPlusNormal1"/>
              <w:spacing w:lineRule="atLeast" w:line="240"/>
              <w:ind w:firstLine="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</w:tr>
      <w:tr>
        <w:trPr>
          <w:trHeight w:val="897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расходов на реализацию муниципальных программ</w:t>
            </w:r>
          </w:p>
          <w:p>
            <w:pPr>
              <w:pStyle w:val="ConsPlusNormal1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 4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 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8 5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5 0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4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 827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Развитие образования в муниципальном образовании «Невельский район»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01.01.20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разования на территории Невель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 0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 5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1 9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 1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 125,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6"/>
                <w:szCs w:val="26"/>
              </w:rPr>
              <w:t>2. Развитие культуры в муниципальном образовании «Невельский район» 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01.01.20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на территории Невель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5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 3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 6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 9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 945,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6"/>
                <w:szCs w:val="26"/>
              </w:rPr>
              <w:t>3. Содействие экономическому развитию и инвестиционной привлекательности муниципального образования «Невельский район» 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01.01.20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экономическому развитию и инвестиционной привлекательности Невель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2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5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6"/>
                <w:szCs w:val="26"/>
              </w:rPr>
              <w:t>4. Обеспечение безопасности граждан на территории муниципального образования «Невельский район» /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 01.01.20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граждан на территории Невель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5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2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7,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 Комплексное развитие систем коммунальной инфраструктуры и благоустройства муниципального образования «Невельский район»/ с 01.01.20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 и благоустройство территории Невель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 3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 4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 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5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365,1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 Развитие транспортного обслуживания населения на территории муниципального образования «Невельский район</w:t>
            </w:r>
            <w:r>
              <w:rPr>
                <w:b/>
                <w:bCs/>
                <w:sz w:val="26"/>
                <w:szCs w:val="26"/>
              </w:rPr>
              <w:t>» /</w:t>
            </w:r>
            <w:r>
              <w:rPr>
                <w:bCs/>
                <w:sz w:val="26"/>
                <w:szCs w:val="26"/>
              </w:rPr>
              <w:t xml:space="preserve"> с 01.01.20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развитие автомобильных дорог общего пользования местного значения на территории Невель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 6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 2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 7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 6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 614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 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 / с 01.01.20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муниципального управления в Невельском муниципальном округ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3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 4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 7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 0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 625,7</w:t>
            </w:r>
          </w:p>
        </w:tc>
      </w:tr>
      <w:tr>
        <w:trPr>
          <w:trHeight w:val="145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 Развитие молодёжной политики и физической культуры и спорта в муниципальном образовании «Невельский район»/ с 01.01.20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олодежной политики, физической культуры и спорта на территории Невель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7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0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4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473,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 Комплексное развитие сельских территорий в муниципальном образовании «Невельский район»/ с 01.01.20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ельских территорий Невель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 Формирование современной городской среды в муниципальном образовании «Невельский район»/ с 01.01.2025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современной городской среды Невель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9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5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firstLine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81C730D2B10D62CEEF3CAD8050C4599F68982CBCBD05AD889496F326FDBA8AAF94686043BF7DBBA20546F7F60DEC1816D457B7435B41L1H" TargetMode="External"/><Relationship Id="rId4" Type="http://schemas.openxmlformats.org/officeDocument/2006/relationships/hyperlink" Target="consultantplus://offline/ref=7C81C730D2B10D62CEEF3CAD8050C4599E619B24BCB405AD889496F326FDBA8AAF9468624BBC7DB1F75F56F3BF58E00617C849B75D58183943L8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23:00Z</dcterms:created>
  <dc:creator>1</dc:creator>
  <dc:description/>
  <cp:keywords/>
  <dc:language>en-US</dc:language>
  <cp:lastModifiedBy>Финансовое Управление</cp:lastModifiedBy>
  <cp:lastPrinted>2024-01-17T08:46:00Z</cp:lastPrinted>
  <dcterms:modified xsi:type="dcterms:W3CDTF">2024-11-07T05:25:00Z</dcterms:modified>
  <cp:revision>20</cp:revision>
  <dc:subject/>
  <dc:title> </dc:title>
</cp:coreProperties>
</file>