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ConsPlusNormal"/>
        <w:ind w:left="60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Невельского муниципального округа от_________________№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ДЕЙСТВИЕ ЭКОНОМИЧЕСКОМУ РАЗВИТИЮ И ИНВЕСТИЦИОННОЙ ПРИВЛЕКАТЕЛЬНОСТИ НЕВЕЛЬСКОГО МУНИЦИПАЛЬНОГО ОКРУГ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действие экономическому развитию и инвестиционной привлекательности Невельского муниципального округ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2126"/>
        <w:gridCol w:w="851"/>
        <w:gridCol w:w="850"/>
        <w:gridCol w:w="851"/>
        <w:gridCol w:w="850"/>
        <w:gridCol w:w="851"/>
        <w:gridCol w:w="850"/>
        <w:gridCol w:w="850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Куратор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афронова Елена Григорьевна, заместитель Главы администрации округа по экономике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Комитет по экономике Администрации Невельского муниципального округа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Соисполнители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КУМИ Администрации Невельского муниципального округа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итет по экономике Администрации Невельского муниципального округа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-2030 годы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Цель (и)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rPr/>
            </w:pPr>
            <w:r>
              <w:rPr>
                <w:lang w:eastAsia="ru-RU"/>
              </w:rPr>
              <w:t>Увеличение объема инвестиций в основной капитал  к 2030 году до 19400 тыс.руб.</w:t>
            </w:r>
            <w:r>
              <w:rPr/>
              <w:t xml:space="preserve"> </w:t>
            </w:r>
            <w:r>
              <w:rPr>
                <w:lang w:eastAsia="ru-RU"/>
              </w:rPr>
              <w:t>в расчете на 1 жител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rPr/>
            </w:pPr>
            <w:r>
              <w:rPr>
                <w:lang w:eastAsia="ru-RU"/>
              </w:rPr>
              <w:t>Увеличение числа субъектов малого и среднего предпринимательства к 2030 году до 220 в расчете на 10 тыс. человек населения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1. Направление (подпрограмма) 1.</w:t>
            </w:r>
            <w:r>
              <w:rPr/>
              <w:t xml:space="preserve"> «</w:t>
            </w:r>
            <w:r>
              <w:rPr>
                <w:lang w:eastAsia="ru-RU"/>
              </w:rPr>
              <w:t>Создание условий для формирования благоприятного делового и инвестиционного климата в Невельском муниципальном округе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. Направление (подпрограмма) 2. «Развитие и поддержка малого и среднего предпринимательства»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ъемы финансового обеспечения за весь период реализации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val="en-US" w:eastAsia="ru-RU"/>
              </w:rPr>
            </w:pPr>
            <w:r>
              <w:rPr>
                <w:lang w:eastAsia="ru-RU"/>
              </w:rPr>
              <w:t>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5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0г.</w:t>
            </w:r>
          </w:p>
        </w:tc>
      </w:tr>
      <w:tr>
        <w:trPr>
          <w:trHeight w:val="467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1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5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1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5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Связь с национальными целями развития Российской Федерации/государственной программой Российской Федерации/государственной программой Псковской области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цель развития Российской Федерации – Устойчивая и динамичная экономик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Целевые показатели, характеризующие достижение указанной национальной цели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величение к 2030 году объема инвестиций в основной капитал не менее чем на 60 процентов по сравнению с уровнем 2020 года за счет постоянного улучшения инвестиционного клима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еспечение в 2024-2030 годах реального роста дохода на одного работника субъекта малого и среднего предпринимательства в 1,2 раза выше, чем рост валового внутреннего продукт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ударственная программа Российской Федерации «Экономическое развитие  и инновационная экономика», показателями которой являются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численность занятых в сфере малого  и среднего предпринимательств, включая индивидуальных предпринимателей и самозанятых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ударственная программа Псковской области  «Содействие экономическому развитию, инвестиционной и внешнеэкономической деятельности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казател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мп роста (индекс роста) физического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 к 2029 год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rPr/>
            </w:pPr>
            <w:r>
              <w:rPr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0065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0" w:name="P1311"/>
      <w:bookmarkStart w:id="1" w:name="P1311"/>
      <w:bookmarkEnd w:id="1"/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32:00Z</dcterms:created>
  <dc:creator>1</dc:creator>
  <dc:description/>
  <cp:keywords/>
  <dc:language>en-US</dc:language>
  <cp:lastModifiedBy>Ольга</cp:lastModifiedBy>
  <cp:lastPrinted>2024-11-12T13:44:00Z</cp:lastPrinted>
  <dcterms:modified xsi:type="dcterms:W3CDTF">2024-11-12T10:44:00Z</dcterms:modified>
  <cp:revision>3</cp:revision>
  <dc:subject/>
  <dc:title> </dc:title>
</cp:coreProperties>
</file>