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637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</w:p>
    <w:p>
      <w:pPr>
        <w:pStyle w:val="ConsPlusNormal"/>
        <w:ind w:left="637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637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 постановлением Администрации Невельского муниципального округа</w:t>
      </w:r>
    </w:p>
    <w:p>
      <w:pPr>
        <w:pStyle w:val="ConsPlusNormal"/>
        <w:ind w:left="637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№_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КУЛЬТУРЫ НА ТЕРРИТОРИИ НЕВЕЛЬСКОГО МУНИЦИПАЛЬНОГО ОКРУГА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культуры на территории Невельского муниципального округа»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14"/>
        <w:gridCol w:w="1616"/>
        <w:gridCol w:w="1100"/>
        <w:gridCol w:w="917"/>
        <w:gridCol w:w="900"/>
        <w:gridCol w:w="850"/>
        <w:gridCol w:w="633"/>
        <w:gridCol w:w="584"/>
        <w:gridCol w:w="571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уратор муниципальной программы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ервый заместитель Главы администрации округа Храбрая Виктория Анатольевна 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iCs/>
                <w:sz w:val="22"/>
                <w:szCs w:val="22"/>
                <w:lang w:val="en-US"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Администрация</w:t>
            </w:r>
            <w:r>
              <w:rPr>
                <w:iCs/>
                <w:sz w:val="22"/>
                <w:szCs w:val="22"/>
                <w:lang w:val="en-US" w:eastAsia="ru-RU"/>
              </w:rPr>
              <w:t xml:space="preserve"> Невельского муни</w:t>
            </w:r>
            <w:r>
              <w:rPr>
                <w:iCs/>
                <w:sz w:val="22"/>
                <w:szCs w:val="22"/>
                <w:lang w:eastAsia="ru-RU"/>
              </w:rPr>
              <w:t>ц</w:t>
            </w:r>
            <w:r>
              <w:rPr>
                <w:iCs/>
                <w:sz w:val="22"/>
                <w:szCs w:val="22"/>
                <w:lang w:val="en-US" w:eastAsia="ru-RU"/>
              </w:rPr>
              <w:t>ипального округа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Муниципальное бюджетное учреждение культуры Невельского района «Культура и досуг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Муниципальное бюджетное учреждение Невельского района «Музей истории Невеля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Муниципальное бюджетное учреждение дополнительного образования «Детская школа искусств» г.Невеля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иод реализации муниципальной программы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val="en-US" w:eastAsia="ru-RU"/>
              </w:rPr>
              <w:t>203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ль (и) муниципальной программы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величить число посещений культурно-досуговых мероприятий, проводимых учреждениями клубного типа до 2030 года до 100,25 тыс. человек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величить число посещений библиотек в стационаре и вне стационара к 2030 году до 72,25 тыс. человек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хранить число индивидуальных и экскурсионных посещений музея в стационарных условиях на уровне 4,0 тыс. человек ежегодно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охранить уровень обеспеченности Невельского муниципального округа организациями культуры 100% от нормативной потребности 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правления (подпрограммы) муниципальной программы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autoSpaceDE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val="en-US" w:eastAsia="ru-RU"/>
              </w:rPr>
              <w:t>Развитие деятельности организаций культуры</w:t>
            </w:r>
            <w:r>
              <w:rPr>
                <w:iCs/>
                <w:sz w:val="22"/>
                <w:szCs w:val="22"/>
                <w:lang w:eastAsia="ru-RU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2. Дополнительное образование в сфере культуры и искусства.</w:t>
            </w:r>
          </w:p>
        </w:tc>
      </w:tr>
      <w:tr>
        <w:trPr/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мы финансового обеспечения за весь период реализ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точни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30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 в том числе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76538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6043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5826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58265,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,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,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,00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211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,0,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,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,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,00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308" w:firstLine="308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356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6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6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68,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,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,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,00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68 222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5706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5557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55577,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,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,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,00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696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3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3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32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,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,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,0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вязь с национальными целями развития Российской Федерации/государственной программой Российской Федерации/государственной программой Псковской области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Национальная цель развития Российской Федерации: «Реализация потенциала каждого человека, развитие его талантов, воспитание патриотичной и социально ответственной личности»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и указанной национальной цели: 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к 2030 году условий для воспитания гармонично развитой, патриотичной и социально ответственной личности на основе традиционных российских духовно-нравственных и культурно-исторических ценностей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 2030 году функционирования эффективной системы выявления, поддержки и развития способностей и талантов детей и молодежи, основанной на принципах ответственности, справедливости, всеобщности и направленной на самоопределение и профессиональную ориентацию 100 процентов обучающихся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движения и защиты традиционных российских духовно-нравственных ценностей в рамках не менее 70 процентов проектов в сфере культуры, искусства и народного творчества, финансируемых государственными институтами развития, к 2030 году и не менее 80 процентов таких проектов к 2036 году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 2030 году удовлетворенности граждан работой государственных и муниципальных организаций культуры, искусства и народного творчества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eastAsia="ru-RU"/>
              </w:rPr>
            </w:pPr>
            <w:r>
              <w:rPr>
                <w:rFonts w:cs="Times New Roman"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Государственная программа Российской Федерации «Развитие культуры»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Показатели указанной государственной программы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autoSpaceDE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число посещений мероприятий организаций культуры (миллион единиц)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autoSpaceDE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количество специалистов сферы культуры, повысивших квалификацию на базе центров непрерывного образования и повышения квалификации творческих и управленческих кадров в сфере культуры (нарастающим итогом) (тысяч человек)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autoSpaceDE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отношение средней заработной платы работников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по субъекту Российской Федерации (%)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autoSpaceDE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уровень обеспеченности субъектов Российской Федерации организациями культуры (%)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autoSpaceDE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доля зданий учреждений культуры, находящихся в удовлетворительном состоянии, в общем количестве зданий данных учреждений (%)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autoSpaceDE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количество организаций культуры, получивших современное оборудование (нарастающим итогом) (единиц)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autoSpaceDE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число обращений к цифровым ресурсам в сфере культуры (миллион единиц)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Государственная программа Псковской области «Культура, сохранение культурного наследия»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Показатели указанной государственной программы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autoSpaceDE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Число посещений культурных мероприятий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autoSpaceDE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Отношение средней заработной платы работников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по Псковской област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autoSpaceDE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Уровень обеспеченности субъектов Российской Федерации организациями культуры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autoSpaceDE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Доля зданий учреждений культуры, находящихся в удовлетворительном состоянии, в общем количестве зданий данных учреждений.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outlineLvl w:val="2"/>
        <w:rPr>
          <w:rFonts w:ascii="Calibri" w:hAnsi="Calibri" w:cs="Calibri"/>
          <w:sz w:val="28"/>
          <w:szCs w:val="28"/>
          <w:lang w:eastAsia="ru-RU"/>
        </w:rPr>
      </w:pPr>
      <w:r>
        <w:rPr>
          <w:rFonts w:cs="Calibri" w:ascii="Calibri" w:hAnsi="Calibri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025"/>
      <w:numFmt w:val="decimal"/>
      <w:suff w:val="space"/>
      <w:lvlText w:val="%1-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0" w:right="0" w:hanging="0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0" w:right="0" w:hanging="0"/>
      <w:jc w:val="both"/>
      <w:outlineLvl w:val="2"/>
    </w:pPr>
    <w:rPr>
      <w:i/>
      <w:iCs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Интернет)"/>
    <w:basedOn w:val="Normal"/>
    <w:qFormat/>
    <w:pPr>
      <w:suppressAutoHyphens w:val="false"/>
      <w:spacing w:before="100" w:after="119"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2">
    <w:name w:val="Основной текст с отступом 32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28"/>
      <w:jc w:val="both"/>
    </w:pPr>
    <w:rPr>
      <w:sz w:val="26"/>
      <w:szCs w:val="20"/>
    </w:rPr>
  </w:style>
  <w:style w:type="paragraph" w:styleId="311">
    <w:name w:val="Основной текст 31"/>
    <w:basedOn w:val="Normal"/>
    <w:qFormat/>
    <w:pPr>
      <w:jc w:val="both"/>
    </w:pPr>
    <w:rPr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1:34:00Z</dcterms:created>
  <dc:creator>1</dc:creator>
  <dc:description/>
  <cp:keywords/>
  <dc:language>en-US</dc:language>
  <cp:lastModifiedBy>Ольга</cp:lastModifiedBy>
  <cp:lastPrinted>2024-11-12T16:21:00Z</cp:lastPrinted>
  <dcterms:modified xsi:type="dcterms:W3CDTF">2024-11-12T13:22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BE30F418404409B526CC37F16F84E9_13</vt:lpwstr>
  </property>
  <property fmtid="{D5CDD505-2E9C-101B-9397-08002B2CF9AE}" pid="3" name="KSOProductBuildVer">
    <vt:lpwstr>1049-12.2.0.18607</vt:lpwstr>
  </property>
</Properties>
</file>