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Невельского муниципального округа от_________________№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НЕВЕЛЬ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Невельского муниципального округ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559"/>
        <w:gridCol w:w="1134"/>
        <w:gridCol w:w="709"/>
        <w:gridCol w:w="1134"/>
        <w:gridCol w:w="850"/>
        <w:gridCol w:w="851"/>
        <w:gridCol w:w="850"/>
        <w:gridCol w:w="856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уратор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ь (и)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охранение к 2031  году  доли сельского населения в общей численности населения на уровне 29%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Направление (подпрограмма) «Создание и развитие инфраструктуры на сельских территориях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мы финансового обеспечения за весь период реализации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</w:t>
            </w:r>
          </w:p>
        </w:tc>
      </w:tr>
      <w:tr>
        <w:trPr>
          <w:trHeight w:val="46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 6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 6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5 5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5 5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79" w:firstLine="281"/>
              <w:rPr>
                <w:lang w:eastAsia="ru-RU"/>
              </w:rPr>
            </w:pPr>
            <w:r>
              <w:rPr>
                <w:lang w:eastAsia="ru-RU"/>
              </w:rPr>
              <w:t>Национальная цель «Комфортная и безопасная среда для жизни». Показатель указанной национальной цели – улучшение качества среды для жизни в опорных населенных пунктах на 30 процентов к 2030 году и на 60 процентов к 2036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2. Государственная программа Российской Федерации «Комплексное развитие сельских территорий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1) доля сельского населения в общей численности населения Российской Федерац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2) соотношение среднемесячных располагаемых ресурсов сельского и городского домохозяйст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) доля общей площади благоустроенных жилых помещений в сельских населенных пунк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 Государственная программа Псковской области «Комплексное развитие сельских территорий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1) доля сельского населения в общей численности населения Российской Федерац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2) соотношение среднемесячных располагаемых ресурсов сельского и городского домохозяйст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) доля общей площади благоустроенных жилых помещений в сельских населенных пунктах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  <w:bookmarkStart w:id="0" w:name="P1311"/>
      <w:bookmarkStart w:id="1" w:name="P1311"/>
      <w:bookmarkEnd w:id="1"/>
    </w:p>
    <w:sectPr>
      <w:type w:val="nextPage"/>
      <w:pgSz w:orient="landscape" w:w="16838" w:h="11906"/>
      <w:pgMar w:left="992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5:00Z</dcterms:created>
  <dc:creator>1</dc:creator>
  <dc:description/>
  <cp:keywords/>
  <dc:language>en-US</dc:language>
  <cp:lastModifiedBy>Ольга</cp:lastModifiedBy>
  <cp:lastPrinted>2024-11-12T14:20:00Z</cp:lastPrinted>
  <dcterms:modified xsi:type="dcterms:W3CDTF">2024-11-12T11:22:00Z</dcterms:modified>
  <cp:revision>3</cp:revision>
  <dc:subject/>
  <dc:title> </dc:title>
</cp:coreProperties>
</file>