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0.02.2025 </w:t>
      </w:r>
      <w:r>
        <w:rPr>
          <w:sz w:val="28"/>
        </w:rPr>
        <w:t xml:space="preserve">№ </w:t>
      </w:r>
      <w:r>
        <w:rPr>
          <w:sz w:val="28"/>
          <w:u w:val="single"/>
        </w:rPr>
        <w:t>123</w:t>
      </w:r>
    </w:p>
    <w:p>
      <w:pPr>
        <w:pStyle w:val="Normal"/>
        <w:jc w:val="both"/>
        <w:rPr/>
      </w:pPr>
      <w:r>
        <w:rPr/>
        <w:tab/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Сохранение и развитие автомобильных дорог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Невельского муниципальн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179 Бюджетного кодекса Российской Федерации, Порядком разработки и реализации муниципальных программ Невельского муниципального округа, утвержденным постановлением Администрации Невельского муниципального округа от 21.06.2024 № 58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хранение и развитие автомобильных дорог общего пользования местного значения на территории Невельского муниципального округа», утвержденную постановлением Администрации Невельского муниципального округа от 15.11.2024 № 1159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строку «Объемы финансового обеспечения за весь период реализации, тыс. руб.» изложить в новой редакции следующего содержания:</w:t>
      </w:r>
    </w:p>
    <w:tbl>
      <w:tblPr>
        <w:tblW w:w="97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1"/>
        <w:gridCol w:w="2268"/>
        <w:gridCol w:w="850"/>
        <w:gridCol w:w="709"/>
        <w:gridCol w:w="783"/>
        <w:gridCol w:w="776"/>
        <w:gridCol w:w="567"/>
        <w:gridCol w:w="500"/>
        <w:gridCol w:w="567"/>
      </w:tblGrid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«Объемы финансового обеспечения за весь период реализации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3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5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30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61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>896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308" w:firstLine="30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83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1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3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1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418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49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28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 В паспорте Программы раздел 4 «Финансовое обеспечение муниципальной программ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паспорте комплекса процессных мероприятий «Капитальный ремонт, ремонт и содержание автомобильных дорог общего пользования местного значения, повышение безопасности дорожного движения» раздел 4 </w:t>
      </w:r>
      <w:bookmarkStart w:id="0" w:name="_Hlk190252436"/>
      <w:r>
        <w:rPr>
          <w:sz w:val="28"/>
          <w:szCs w:val="28"/>
        </w:rPr>
        <w:t>«План реализации комплекса процессных мероприятий»</w:t>
      </w:r>
      <w:bookmarkEnd w:id="0"/>
      <w:r>
        <w:rPr>
          <w:sz w:val="28"/>
          <w:szCs w:val="28"/>
        </w:rPr>
        <w:t xml:space="preserve">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на следующий день после его официального опубликования в сетевом издании «Нормативные правовые акты Псковской области» - http://pravo.pskov.ru/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https://admnevel.gosuslugi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округа по жилищно-коммунальному хозяйству О.В. Чукин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Невельского муниципального округа                           В.А. Храб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40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KAB-26-PC-2</cp:lastModifiedBy>
  <cp:lastPrinted>2025-02-13T09:31:00Z</cp:lastPrinted>
  <dcterms:modified xsi:type="dcterms:W3CDTF">2025-02-27T06:13:00Z</dcterms:modified>
  <cp:revision>20</cp:revision>
  <dc:subject/>
  <dc:title> </dc:title>
</cp:coreProperties>
</file>