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Невельского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2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4. Финансовое обеспечение муниципальной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940"/>
        <w:gridCol w:w="940"/>
        <w:gridCol w:w="940"/>
        <w:gridCol w:w="940"/>
        <w:gridCol w:w="940"/>
        <w:gridCol w:w="940"/>
        <w:gridCol w:w="816"/>
      </w:tblGrid>
      <w:tr>
        <w:trPr>
          <w:trHeight w:val="1403" w:hRule="atLeast"/>
        </w:trPr>
        <w:tc>
          <w:tcPr>
            <w:tcW w:w="3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хранение и развитие автомобильных дорог общего пользования местного значения на территории Невельского муниципального округа</w:t>
            </w:r>
          </w:p>
        </w:tc>
        <w:tc>
          <w:tcPr>
            <w:tcW w:w="645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372" w:hRule="atLeast"/>
        </w:trPr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3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сего</w:t>
            </w:r>
          </w:p>
        </w:tc>
      </w:tr>
      <w:tr>
        <w:trPr>
          <w:trHeight w:val="2010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«Сохранение и развитие автомобильных дорог общего пользования местного значения на территории Невельского муниципального округа» (всего), в том числе: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86301,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614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614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529,7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8883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12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327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33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7418,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494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287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65199,7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правление «Создание условий для сохранения и развития автомобильных дорог общего пользования местного значения в муниципальном образовании» (всего), в том числе: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86301,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614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614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529,7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8883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12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327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33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7418,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494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287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199,7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1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мплекс процессных мероприятий «Капитальный ремонт, ремонт и содержание автомобильных дорог общего пользования местного значения, повышение безопасности дорожного движения (всего), в том числе: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86301,7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614,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614,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529,7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8883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12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327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33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7418,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494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287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199,7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е (результат) 1.1.1.Осуществлен ремонт и содержание автомобильных дорог общего пользования местного значения и сооружений на них, нацеленное на обеспечение их проезжаемости и безопасности, разработана проектно-сметная документация (всего), в том числе: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4227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099,9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890,8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9217,7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4227,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099,9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890,8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9217,7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е (результат) 1.1.2.Осуществлена дорожная деятельность (всего), в том числе: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9174,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414,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623,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212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8883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12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327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33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91,7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4,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6,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2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е (результат) 1.1.3.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0,0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,0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,0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0,0</w:t>
            </w:r>
          </w:p>
        </w:tc>
      </w:tr>
      <w:tr>
        <w:trPr>
          <w:trHeight w:val="15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 ремонт дорожного полотна после проведения аварийно-восстановительных работ МУП «Невельские теплосети» (всего), в том числе:</w:t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е (результат) 1.1.4.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00,0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,0</w:t>
            </w:r>
          </w:p>
        </w:tc>
      </w:tr>
      <w:tr>
        <w:trPr>
          <w:trHeight w:val="1815" w:hRule="atLeast"/>
        </w:trPr>
        <w:tc>
          <w:tcPr>
            <w:tcW w:w="31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ы мероприятия по повышению безопасности дорожного движения на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автомобильных дорог общего пользования местного значения на территории Невельского муниципального округа» (всего),</w:t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0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е (результат) 1.1.5.Информирование граждан о дорожной ситуации, планируемых и проводимых дорожных работах через средства массовой информации и с использованием электронных сервисов (всего), в том числе: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bookmarkStart w:id="0" w:name="_Hlk190252935"/>
      <w:bookmarkEnd w:id="0"/>
      <w:r>
        <w:rPr>
          <w:sz w:val="28"/>
          <w:szCs w:val="28"/>
        </w:rPr>
        <w:t>Приложение №2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Невельского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2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_Hlk190252935"/>
      <w:bookmarkStart w:id="2" w:name="_Hlk190252935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4. План реализации комплекса процесс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3685"/>
        <w:gridCol w:w="851"/>
        <w:gridCol w:w="1134"/>
        <w:gridCol w:w="1745"/>
        <w:gridCol w:w="1657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ата наступления контрольной точки </w:t>
            </w:r>
            <w:hyperlink w:anchor="P1175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&lt;21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ового обеспеч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ид подтверждающего документа </w:t>
            </w:r>
            <w:hyperlink w:anchor="P1176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&lt;22&gt;</w:t>
              </w:r>
            </w:hyperlink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дача «Обеспечение сохранности и развития автомобильных дорог общего пользования местного значения муниципального образова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дорожной деятельности транспорта и связи Администрации Невельского муниципального окру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(результат)1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«Осуществлен ремонт и содержание автомобильных дорог общего пользования местного значения и сооружений на них, нацеленное на обеспечение их проезжаемости и безопасности и разработана проектно-сметная документац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дорожной деятельности транспорта и связи Администрации Невельского муниципального окру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– 159217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 – 54227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6 – 46099,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7 – 58890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8 – 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9 – 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0 – 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1. Закупка включена в план закуп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.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график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2. Сведения о муниципальном контракте внесены в реестр контрактов, заключенных заказчиками по результатам закуп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естр контрактов в ЕИС Закупки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3. Произведена приемка поставленных товаров, выполненных работ, оказанных услу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.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кт выполненных работ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4. Произведена оплата товаров, выполненных работ, оказанных услуг по государственному (муниципальному) контрак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ное поручение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(результат) 1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«Осуществлена дорожная деятельность.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дорожной деятельности транспорта и связи Администрации Невельского муниципального окру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– 88212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 – 29174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6 – 29414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7 – 29623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28 – 0,0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9 – 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0 – 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Контрольная точка 1.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>Закупка включена в план закуп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.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/>
              <w:t>План график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Контрольная точка 2.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>Сведения о государственном (муниципальном) контракте внесены в реестр контрактов, заключенных заказчиками по результатам закуп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/>
              <w:t>Реестр контрактов в ЕИС Закупки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3. Произведена приемка поставленных товаров, выполненных работ, оказанных услу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.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/>
              <w:t>Акт выполненных работ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4. Произведена оплата товаров, выполненных работ, оказанных услуг по государственному (муниципальному) контрак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/>
              <w:t>Платежное поручение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(результат) 1.1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Осуществлен ремонт дорожного полотна после проведения аварийно-восстановительных работ МУП «Невельские теплосети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дорожной деятельности транспорта и связи Администрации Невельского муниципального окру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– 30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 – 10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6 – 10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7 – 10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28 – 0,0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9 – 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0 – 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Контрольная точка 1.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>Закупка включена в план закуп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.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лан график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Контрольная точка 2.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>Сведения о государственном (муниципальном) контракте внесены в реестр контрактов, заключенных заказчиками по результатам закуп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Реестр контрактов в ЕИС Закупки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3. Произведена приемка поставленных товаров, выполненных работ, оказанных услу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.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Акт выполненных работ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4. Произведена оплата товаров, выполненных работ, оказанных услуг по государственному (муниципальному) контрак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латежное поручение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Мероприятие (результат)</w:t>
            </w:r>
            <w:r>
              <w:rPr/>
              <w:t xml:space="preserve"> 1.1.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Осуществлены мероприятия по повышению безопасности дорожного движения на автомобильных дорог общего пользования местного значения на территории Невельского муниципального окру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дорожной деятельности транспорта и связи Администрации Невельского муниципального окру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Всего – 21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2025 – 19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6 – 1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7 – 1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28 – 0,0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9 – 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0 – 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1. Закупка включена в план закуп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.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лан график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4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Контрольная точка 2.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>Сведения о государственном (муниципальном) контракте внесены в реестр контрактов, заключенных заказчиками по результатам закуп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Реестр контрактов в ЕИС Закупки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4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3. Произведена приемка поставленных товаров, выполненных работ, оказанных услу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.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Акт выполненных работ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4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4. Произведена оплата товаров, выполненных работ, оказанных услуг по государственному (муниципальному) контрак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латежное поручение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(результат) 1.1.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Информирование граждан о дорожной ситуации, планируемых и проводимых дорожных работах через средства массовой информации и с использованием электронных сервис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дорожной деятельности транспорта и связи Администрации Невельского муниципального окру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- 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 – 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6 – 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7 – 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8 – 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9 – 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0 – 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5.1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ые точки не устанавливаютс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40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KAB-26-PC-2</cp:lastModifiedBy>
  <cp:lastPrinted>2025-02-13T09:31:00Z</cp:lastPrinted>
  <dcterms:modified xsi:type="dcterms:W3CDTF">2025-02-27T06:14:00Z</dcterms:modified>
  <cp:revision>19</cp:revision>
  <dc:subject/>
  <dc:title> </dc:title>
</cp:coreProperties>
</file>