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евельского муниципального округа 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2.01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 постановлением Администрации Невельского район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№ 6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в Невельском муниципальном округ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Комплексное развитие сельских территорий в Невельском муниципальном округе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77"/>
        <w:gridCol w:w="1417"/>
        <w:gridCol w:w="1135"/>
        <w:gridCol w:w="851"/>
        <w:gridCol w:w="709"/>
        <w:gridCol w:w="708"/>
        <w:gridCol w:w="1134"/>
        <w:gridCol w:w="992"/>
        <w:gridCol w:w="1140"/>
        <w:gridCol w:w="35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Комплексное развитие сельских территорий в Невельском муниципальном округе» (далее – Программа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муниципального округ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благоприятных условий для развития сельских территорий</w:t>
            </w:r>
          </w:p>
        </w:tc>
      </w:tr>
      <w:tr>
        <w:trPr>
          <w:trHeight w:val="626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комфортной среды жизнедеятельности на сельских территориях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ind w:left="39" w:hanging="0"/>
              <w:jc w:val="both"/>
              <w:rPr/>
            </w:pPr>
            <w:r>
              <w:rPr/>
              <w:t>Сохранение доли сельского населения в общей численности населения муниципального образования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здание и развитие инфраструктуры на сельских территория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37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/>
              <w:t>бъемы и источники финансирова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г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67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06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,67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65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6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7" w:firstLine="10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33,33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хранение доли сельского населения в общей численности населения муниципального образования на уровне не менее 29%</w:t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оритеты государственной политики в сфере реализации Государственной программы опреде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Указ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зидента Российской Федерации от 07 мая 2018 г. N 204 "О национальных целях и стратегических задачах развития Российской Федерации на период до 2024 года"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тратегией социально-экономического развития Псковской области (включая полож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и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циально-экономического развития Псковской области до 2020 года, утвержденной распоряжением Администрации области от 16 июля 2010 г. N 193-р)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Псковской области до 2030 года, утвержденной распоряжением Администрации области от 31 октября 2017 г. N 674-р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ратегией  социально-экономического развития Невельского муниципального округа до 2030 года, утвержденной решением Собрания депутатов Невельского района от 28.07.2020 № 39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ая программа направлена на реализацию мероприятий государственно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программы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 мая 2019 г. N 696 и государственной программы Псковской области  "Комплексное развитие сельских территорий", утвержденной постановлением Администрации Псковской области от 19 декабря 2023 г. N 494.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необходимости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начало 2020 года общая численность населения муниципального образования составляла 22757 человек, численность населения, проживающего в сельской местности – 8276 человек, или 36,4%. По сравнению с 2016 годом общая численность населения сократилась на 1249 человек (на 5,2%), численность сельского населения – на 597 человек (6,7%). Город Невель (административный центр) относится к малым городам и его численность на 01.01.2020г составляла 14481 чел., что ниже уровня 2016 года на 652 чел. (4,3%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изменение общей численности населения муниципального образования в первую очередь оказывает влияние естественная убыль населения. В 2019 году умерло в 3,6 раза больше, чем родилось, в 2017 году - в 3,5 раз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2019 году в области наблюдалась миграционная убыль в количестве 183 человека, в 2017 году миграционная убыль в целом по муниципальному образованию составила 147 человек, в том числе миграционная убыль трудоспособного населения составила 127 человек и 134 человека соответствен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ровень и качество жизни сельского населения и отстают от уровня жизни в крупных городах, сужается доступ населения к услугам организаций социальной сферы, углубляется информационный и инновационный разрыв между городской и сельской местностью, что ведет к росту миграционного оттока сельского населения, к утрате освоенности сельских территор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муниципальном образовании 489 сельских населенных пунктов, при этом значительная часть сельских населенных пунктов (около половины) имеет население менее 10 челове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льские территории характеризуются высоким уровнем безработицы и бедности, заработная плата на селе ниже, чем в среднем по экономике.  В отличие от городских, сельские поселения отличаются недостаточно развитой коммуникационной, транспортной и инженерной инфраструктурой, не обладают необходимыми условиями для развития предпринимательства, прежде всего, малого бизнеса, не имеют соответствующей современным условиям базы для оказания сельскому населению образовательных, медицинских, жилищно-коммунальных и социально-культурных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е факторы, тормозящие развитие сельских территор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граничение доступа жителей села к ресурсам жизнеобеспечения и неэффективность их использова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лабое развитие институтов гражданского общества в сельской местности, прежде всего, местного самоуправле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диверсификации сельской экономики, слабое задействование этнокультурного, природного и рекреационного потенциала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едостаточное научное, статистическое и кадровое обеспечение развития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ущественное отставание уровня жизни значительной части населения сельских территорий, от уровня жизни жителей городов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предпринимательской активности; высокий уровень иждивенческих настроен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енебрежительной отношение значительной части общества к сельской местности, отсутствие серьезных программ популяризации сельской жизни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ая транспортная связанность центров экономического роста между собой и с другими территориями, недостаточный уровень интегрированности различных видов транспорта и нереализованный транзитный потенциал Российской Федерации.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причинами сложившейся неблагоприятной ситуации в комплексном развитии села являются остаточный принцип софинансирования развития социальной и инженерной инфраструктуры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титуция Российской Федерации определяет, что проводимая политика должна быть направлена на создание условий, обеспечивающих достойную жизнь и свободное развитие челове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ормирование единой государственной политики в отношении сельских территорий на долгосрочный период было определен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Концепц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 ноября 2010 г. N 2136-р, а в дальнейшем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итывая важность и актуальность развития сельских территорий, требуется реализация комплекса мероприятий в рамках муниципальной программ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Создание благоприятных условий для развития сельских территорий</w:t>
      </w:r>
    </w:p>
    <w:p>
      <w:pPr>
        <w:pStyle w:val="NormalWeb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>Задачи муниципальной программы: Создание комфортной среды жизнедеятельности на сельских территориях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льского населения в общей численности населения муниципального образования на уровне не менее 29%, т.е. не ниже аналогичного показателя в среднем по области на 01.01.2019г. (28,9%)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1 – 2026 год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реализация подпрограммы «Создание и развитие инфраструктуры на сельских территориях».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ирование мероприятий программы осуществляется из федерального, областного бюджетов и бюджета муниципального образования. Также планируется к реализации мероприятий программы привлека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и юридические лица (индивидуальных предпринимателей) в различных формах, в том числе в форме трудового участия, предоставления помещений, технически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за счет всех источников   приведены в приложении N 3 к муниципальной программ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лимитов бюджетных обязательств бюджета муниципального образования,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6 годы составит 58659,21 тыс.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675,3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0,00 тыс. 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350,58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56633,33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муницип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муниципальную Программу, что может привести к нарушению планируемых сроков реализации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муниципальной программы, повышение эффективности взаимодействия участников реализации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граммы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инамика развития сельских территорий будет формироваться под воздействием различных факторов. Ряд решений, предусмотренных муниципальной программой, позволит повысить уровень комплексного обустройства населенных пунктов, расположенных в сельской местности, объектами социальной и инженерной инфраструктуры, что в дальнейшем повысит привлекательность жизни в сельской местности для переселения горожан и возращения местной молодеж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ожидаемыми результатами преобразований в качественном выражении должны стать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социальной, инженерной, коммунальной, инфраструктуры на сельских территориях и повышение уровня комфортности проживания на сельских территор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вышение социальной ответственности бизнеса путем его привлечения к реализации социально значимых проектов.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317BFCC0A7429112081B448A8C74CD813FD19CC4751A7DB0296F048B78F2E2CA71BFA74854D3DC1D68AE8322e2J6I" TargetMode="External"/><Relationship Id="rId3" Type="http://schemas.openxmlformats.org/officeDocument/2006/relationships/hyperlink" Target="consultantplus://offline/ref=9E317BFCC0A7429112081B448A8C74CD803BD89DC7711A7DB0296F048B78F2E2D871E7AB4956CDDD157DF8D26473C4BC497D39B52CA0E44Fe7J9I" TargetMode="External"/><Relationship Id="rId4" Type="http://schemas.openxmlformats.org/officeDocument/2006/relationships/hyperlink" Target="consultantplus://offline/ref=9E317BFCC0A74291120805499CE029C583318791C57B102DE8763459DC71F8B59F3EBEE90D5BCCDD1C76AD812B7298F91E6E39B62CA3E5537BB0DFe4JDI" TargetMode="External"/><Relationship Id="rId5" Type="http://schemas.openxmlformats.org/officeDocument/2006/relationships/hyperlink" Target="consultantplus://offline/ref=9E317BFCC0A74291120805499CE029C583318791C070152FEA763459DC71F8B59F3EBEE90D5BCCDD1C76AD832B7298F91E6E39B62CA3E5537BB0DFe4JDI" TargetMode="External"/><Relationship Id="rId6" Type="http://schemas.openxmlformats.org/officeDocument/2006/relationships/hyperlink" Target="consultantplus://offline/ref=9E317BFCC0A7429112081B448A8C74CD813FDE9BC4761A7DB0296F048B78F2E2D871E7AB4956CDDC187DF8D26473C4BC497D39B52CA0E44Fe7J9I" TargetMode="External"/><Relationship Id="rId7" Type="http://schemas.openxmlformats.org/officeDocument/2006/relationships/hyperlink" Target="consultantplus://offline/ref=86F13FA31A9D427AEAD6BD409C6C6E6887A891E40BA202D3AF438DCD7F56D8C94EC74C831EC8F688D519684002EE31E5A8EBA1E9792E352ElBOBI" TargetMode="External"/><Relationship Id="rId8" Type="http://schemas.openxmlformats.org/officeDocument/2006/relationships/hyperlink" Target="consultantplus://offline/ref=86F13FA31A9D427AEAD6BD409C6C6E6884A997E203A302D3AF438DCD7F56D8C94EC74C831EC8F688D419684002EE31E5A8EBA1E9792E352ElBOB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7:00Z</dcterms:created>
  <dc:creator>Culture-k307</dc:creator>
  <dc:description/>
  <cp:keywords/>
  <dc:language>en-US</dc:language>
  <cp:lastModifiedBy>KAB-26-PC-2</cp:lastModifiedBy>
  <cp:lastPrinted>2024-01-16T15:11:00Z</cp:lastPrinted>
  <dcterms:modified xsi:type="dcterms:W3CDTF">2024-01-22T05:52:00Z</dcterms:modified>
  <cp:revision>34</cp:revision>
  <dc:subject/>
  <dc:title>ПРОЕКТ</dc:title>
</cp:coreProperties>
</file>