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Создание и развитие инфраструктуры на сельских территориях»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3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1701"/>
        <w:gridCol w:w="993"/>
        <w:gridCol w:w="850"/>
        <w:gridCol w:w="851"/>
        <w:gridCol w:w="708"/>
        <w:gridCol w:w="993"/>
        <w:gridCol w:w="709"/>
        <w:gridCol w:w="1134"/>
        <w:gridCol w:w="37"/>
      </w:tblGrid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Создание и развитие инфраструктуры на сельских территория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ник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муниципального округ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Цель подпрограммы муниципальной программы 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здание комфортной среды жизнедеятельности на сельских территориях</w:t>
            </w:r>
          </w:p>
        </w:tc>
      </w:tr>
      <w:tr>
        <w:trPr>
          <w:trHeight w:val="89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здание объектов социальной, инженерной инфраструктуры и благоустройство сельских территорий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левые показатели цел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на сельских территориях проектов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проектов комплексного развития сельских территорий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ые мероприятия, входящие в состав под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bookmarkStart w:id="0" w:name="_Hlk21438696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Развитие инженерной инфраструктуры на сельских территориях»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Современный облик сельских территорий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1-2026 гг.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ru-RU" w:bidi="ar-SA"/>
              </w:rPr>
              <w:t>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67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06,3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67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3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3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сего по ист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659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33,3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еализация мероприятий программы позволит к 2026 году реализовать 3 проекта по благоустройству сельских территорий и 1 проект комплексного развития сельских территорий</w:t>
            </w:r>
          </w:p>
        </w:tc>
      </w:tr>
    </w:tbl>
    <w:p>
      <w:pPr>
        <w:pStyle w:val="Normal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тие инфраструктуры является основным условием улучшения жизни на сельских территория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временное состояние существующей социальной и инженерной инфраструктуры села характеризуется низким качеством существующих объектов, несоответствием потребностям сельского населения, снижением объемов капитальных вложений в создание новых объектов, а также необходимостью замены устаревше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нфраструктуры способствует решению основных социально-экономических проблем в сельской местности, за счет обеспечения комфортных условий для населения. На территории сельской местности муниципального образования находятся 5 общеобразовательных школ (д.Новохованск, д.Усть-Долыссы, д.Туричино, д.Лехово, д.Опухлики), 3 группы полного дня дошкольных отделений (д.Усть-Долыссы, д.Новохованск, д.Опухлики), дом-интернат для престарелых и инвалидов (д.Туричино), офис врача общей практики (д.Усть-Долыссы) и 1 амбулатория (д.Туричино), 4 сельских Домов культуры (д.Лехово, д.Новохованск, д.Туричино, д.Усть-Долыссы), 1 клуб (д.Опухлики), 8 библиотек (д.Опухлики, д.Новохованск, д.Туричино, д.Усть-Долыссы, д.Лехово, д.Рыкалево, д.Сороки, д.Ловец), 7 клубов-библиотек  (д.Трехалево, д.Щербино, д.Кошелево, д.Иваново, д.Лобок, д.Барканы, д.Ушаково), 5 библиотек-клубов (д.Мошенино, д.Урочище-Дубровка, д.Усово, д.Язно, д.Артемо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комплексная модернизация сети муниципальных образовательных учреждений и учреждения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евельского муниципального округа практически отсутствуют детские игровые площадки, которые обеспечили бы активную занятость детей, способствовали укреплению детского здоровья, ведь прогулки и активный отдых на свежем воздухе – это необходимый компонент здорового образа жизн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портивных площадок в сельской местности будет способствовать созданию полноценных условий для занятий физической культурой и спортом детей, подростков и взрослого населения, вовлечению их в массовый спорт, развитию здорового образа жизни, что является действенной формой профилактики безнадзорности, вредных привычек в молодежной среде, закрепления молодежи в сельской местности, а также сохранения семейных отнош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водоснабжения – одна из основных проблем муниципалитета: сети построены в 60-80 годы прошлого века, имеют высокий износ – более 85 %, в последние 30 лет проводился только аварийный ремонт сетей. Скважины заилены, из-за чего выходят из строя насосы.  Качество воды не соответствует нормам. Деятельность муниципального предприятия по обеспечению водоснабжения – убыточна, субсидируется из средств местного бюджета. В связи с этим, для обеспечения их работоспособности в краткосрочной перспективе требуется полномасштабная реконструкция либо капитальный ремонт сетей водоснабжения, капитальный ремонт водопроводных колодцев, объектов водоснабжения, чистка скважин и водонапорных баше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зменениями, вступившими с 01.01.2019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24.06.1998 N 89-ФЗ "Об отходах производства и потребления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рганы местного самоуправления возложено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 (ст.8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к настоящему времени на территории муниципального образования система санкционированных мест сбора твердых коммунальных отходов (далее ТКО) имеет ряд недостатк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яд контейнерных площадок, расположенных на территории                  округа не соответствуют действующим техническим нормативам, в соответствии с которыми данные объекты должны иметь всепогодные подъезды, трехсторонние ограждения и твердые ос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контейнерных площадок, расположенных в зоне одноэтажной жилой застройки не обеспечивает потребности в таких объектах, существенно возросшей после изменений в законодательстве, обязавших всех жителей, в том числе проживающих в так называемом «частном секторе» платить за образующиеся у них от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ующие контейнерные площадки и их оборудование значительно изношены в результате их эксплуатации перевозчиками от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негативно сказываются на общей санитарно-экологической обстановке в Невельском муниципальном округ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равления сложившейся ситуации необходимо провести на территории муниципального образования комплекс работ по строительству недостающего количества таких объектов в зоне индивидуальной жилой застрой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изкий уровень комфортности проживания в сельской местности негативно влияет на миграционные настроения сельского населения, особенно молодежи, ведет к обезлюдею и запустению сельских территорий, выбытию из отбор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мплекс мероприятий настоящей подпрограммы предусматривает повышение уровня комплексного обустройства населенных пунктов, расположенных в сельской местности, и благоустройство сельских территорий в целях повышения качества жизни сельского населения и доведения уровня комфортности среды проживания до городского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комфортной среды жизнедеятельности на сельских территория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объектов социальной, инженерной инфраструктуры и благоустройство сельских территор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цели и задач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реализованных на сельских территориях проектов по благоустройству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1 – 2026 го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женерной инфраструктур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основного мероприятия планируется осуществить комплекс мероприятий по благоустройству сельских территорий: создание и обустройство зон отдыха, спортивных и детских игровых площадок, организация пешеходных коммуникаций, в т.ч. тротуаров, обустройство площадок накопления ТКО и т.п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облик сельских территор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основного мероприятия планируется осуществлять реализацию проектов комплексного развития сельских территорий (сельских агломераций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образования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 - 2025 годы составит 58659,21 тыс. 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675,3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350,58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56633,33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Реализация мероприятий программы позволит к 2026 году реализовать 3 проекта по благоустройству сельских территорий и 1 проект комплексного развития сельских территорий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5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3:00Z</dcterms:created>
  <dc:creator>Culture-k307</dc:creator>
  <dc:description/>
  <cp:keywords/>
  <dc:language>en-US</dc:language>
  <cp:lastModifiedBy>KAB-26-PC-2</cp:lastModifiedBy>
  <cp:lastPrinted>2024-01-09T15:30:00Z</cp:lastPrinted>
  <dcterms:modified xsi:type="dcterms:W3CDTF">2024-01-22T05:53:00Z</dcterms:modified>
  <cp:revision>30</cp:revision>
  <dc:subject/>
  <dc:title>ПРОЕКТ</dc:title>
</cp:coreProperties>
</file>