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т 27.05.2021  № 324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tabs>
          <w:tab w:val="clear" w:pos="708"/>
          <w:tab w:val="left" w:pos="1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Невельский район»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соответствии со Стратегией развития информационного общества Российской Федерации на 2017 - 2030 годы, утвержденной Указом Президента РФ от 09.05.2017 № 20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Комплексное развитие сельских территорий в муниципальном образовании «Невельский район», утвержденную постановлением Администрации Невельского района от 20.11.2020 № 681 следующие изменения:</w:t>
      </w:r>
    </w:p>
    <w:p>
      <w:pPr>
        <w:pStyle w:val="Style79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 к муниципальной программе «Комлексное</w:t>
      </w:r>
    </w:p>
    <w:p>
      <w:pPr>
        <w:pStyle w:val="Style79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ельских территорий в муниципальном образовании «Невельский район» изложить в новой редакции согласно приложению № 1 к настоящему постановлению.</w:t>
      </w:r>
    </w:p>
    <w:p>
      <w:pPr>
        <w:pStyle w:val="Style79"/>
        <w:numPr>
          <w:ilvl w:val="1"/>
          <w:numId w:val="2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 к муниципальной программе «Комлексное развитие сельских территорий в муниципальном образовании «Невельский район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заместителя Главы администрации района по экономике Е.Г.Сафро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Н.В. Белозер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ит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ке Администрации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енок О.В.Тел.: (81151) 2-32-2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района по экономике    Сафронова Е.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Тел.: (81151) 2-17-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ое упра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: (81151) 2-19-52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н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сева О.Г..Тел.: (81151) 2-16-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2:00Z</dcterms:created>
  <dc:creator>Бухгалтер</dc:creator>
  <dc:description/>
  <cp:keywords/>
  <dc:language>en-US</dc:language>
  <cp:lastModifiedBy>superuser</cp:lastModifiedBy>
  <cp:lastPrinted>2021-05-27T15:30:00Z</cp:lastPrinted>
  <dcterms:modified xsi:type="dcterms:W3CDTF">2021-05-28T12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