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bookmarkStart w:id="0" w:name="P363"/>
      <w:bookmarkEnd w:id="0"/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5.11.2024</w:t>
      </w:r>
      <w:r>
        <w:rPr>
          <w:sz w:val="28"/>
        </w:rPr>
        <w:t xml:space="preserve"> № </w:t>
      </w:r>
      <w:r>
        <w:rPr>
          <w:sz w:val="28"/>
          <w:u w:val="single"/>
        </w:rPr>
        <w:t>115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37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омплексное развитие сельских территорий Невельского муниципаль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для развития сельских территорий в Невельском муниципальном округе, в соответствии Порядком 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 от 21.06.2024 № 587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Комплексное развитие сельских территорий Невельского  муниципального округа»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Невельского района от 20.11.2020 № 681 «Об утверждении муниципальной программы «Комплексное развитие сельских территорий в муниципальном образовании «Невельский район», от 12.02.2021 № 69 «О внесении изменений в муниципальную программу «Комплексное развитие сельских территорий в муниципальном образовании «Невельский район», от 27.05.2021 № 324 «О внесении изменений в муниципальную программу «Комплексное развитие сельских территорий в муниципальном образовании «Невельский район», от 16.12.2021 № 871 «О внесении изменений в муниципальную программу «Комплексное развитие сельских территорий в муниципальном образовании «Невельский район», от 12.01.2024 № 6 «О внесении изменений в муниципальную программу «Комплексное развитие сельских территорий в муниципальном образовании «Невельский район»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стоящее постановление  вступает в силу с 1 января 2025 года, подлежит  официальному опубликованию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 xml:space="preserve">  и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 заместителя Главы администрации округа по экономике Е.Г.Сафроно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   О.Е.Майор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но: Титова Н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Невельского муниципального округа от_________________№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НЕВЕЛЬ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Невельского муниципального округ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559"/>
        <w:gridCol w:w="1134"/>
        <w:gridCol w:w="709"/>
        <w:gridCol w:w="1134"/>
        <w:gridCol w:w="850"/>
        <w:gridCol w:w="851"/>
        <w:gridCol w:w="850"/>
        <w:gridCol w:w="856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уратор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ь (и)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охранение к 2031  году  доли сельского населения в общей численности населения на уровне 29%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Направление (подпрограмма) «Создание и развитие инфраструктуры на сельских территориях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мы финансового обеспечения за весь период реализации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</w:t>
            </w:r>
          </w:p>
        </w:tc>
      </w:tr>
      <w:tr>
        <w:trPr>
          <w:trHeight w:val="46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 6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 6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5 5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5 5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79" w:firstLine="281"/>
              <w:rPr/>
            </w:pPr>
            <w:r>
              <w:rPr>
                <w:lang w:eastAsia="ru-RU"/>
              </w:rPr>
              <w:t>Национальная цель «Комфортная и безопасная среда для жизни». Показатель указанной национальной цели – улучшение качества среды для жизни в опорных населенных пунктах на 30 процентов к 2030 году и на 60 процентов к 2036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2. Государственная программа Российской Федерации «Комплексное развитие сельских территорий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доля сельского населения в общей численности населения Российской Федерац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соотношение среднемесячных располагаемых ресурсов сельского и городского домохозяйст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) доля общей площади благоустроенных жилых помещений в сельских населенных пунк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 Государственная программа Псковской области «Комплексное развитие сельских территорий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доля сельского населения в общей численности населения Российской Федерац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соотношение среднемесячных располагаемых ресурсов сельского и городского домохозяйст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) доля общей площади благоустроенных жилых помещений в сельских населенных пунктах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89"/>
        <w:gridCol w:w="1275"/>
        <w:gridCol w:w="1291"/>
        <w:gridCol w:w="976"/>
        <w:gridCol w:w="714"/>
        <w:gridCol w:w="708"/>
        <w:gridCol w:w="694"/>
        <w:gridCol w:w="731"/>
        <w:gridCol w:w="714"/>
        <w:gridCol w:w="716"/>
        <w:gridCol w:w="831"/>
        <w:gridCol w:w="1559"/>
        <w:gridCol w:w="1418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кумен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наче-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15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ель муниципальной программы «</w:t>
            </w:r>
            <w:r>
              <w:rPr>
                <w:b/>
                <w:lang w:eastAsia="ru-RU"/>
              </w:rPr>
              <w:t>Сохранение к 2031  году  доли сельского населения в общей численности населения на уровне 29%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6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ого населения в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фронова Е.Г., заместитель Главы администрации округа по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аспорт ГП П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ого населения в общей численности населения</w:t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труктура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5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7"/>
        <w:gridCol w:w="3978"/>
        <w:gridCol w:w="3577"/>
        <w:gridCol w:w="181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Направление (подпрограмма) «Создание и развитие инфраструктуры на сельских территориях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.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Региональный проект «Благоустройство сельских территорий» </w:t>
            </w:r>
            <w:r>
              <w:rPr>
                <w:lang w:eastAsia="ru-RU"/>
              </w:rPr>
              <w:t>(Куратор – Сафронова Елена Григорьевна)</w:t>
            </w:r>
            <w:r>
              <w:rPr>
                <w:b/>
                <w:lang w:eastAsia="ru-RU"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– председатель  комитета по экономике Администрации Невельского муниципального округ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-2030 г.г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.1.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а 1. К 2031 году повышена комфортность среды проживания граждан в 1,2 % сельских населенных пунктов от общего числа сельских населенных пунк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 период реализации регионального проекта (2025 - 2030 годы) на сельских территориях реализовано 6 проектов по благоустройству общественных пространств на сельских территор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ля сельского населения в общей численности населе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иональный проект «Современный облик сельских территорий» (</w:t>
            </w:r>
            <w:r>
              <w:rPr/>
              <w:t>Куратор – Сафронова Елена Григорьевн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– председатель комитет по экономике Администрации Невельского муниципального округ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30 г.г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К 2031 году обеспечено качественное улучшение и развитие социальной и инженерной инфраструктуры  в г.Невел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 1 проект комплексного развития г.Невель Невельского муниципального округа П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ельского населения в общей численности населения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  <w:bookmarkStart w:id="1" w:name="P575"/>
      <w:bookmarkStart w:id="2" w:name="P575"/>
      <w:bookmarkEnd w:id="2"/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4. Финансовое обеспечение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258"/>
        <w:gridCol w:w="9"/>
        <w:gridCol w:w="687"/>
        <w:gridCol w:w="9"/>
        <w:gridCol w:w="1055"/>
        <w:gridCol w:w="8"/>
        <w:gridCol w:w="687"/>
        <w:gridCol w:w="9"/>
        <w:gridCol w:w="687"/>
        <w:gridCol w:w="9"/>
        <w:gridCol w:w="687"/>
        <w:gridCol w:w="9"/>
        <w:gridCol w:w="687"/>
        <w:gridCol w:w="9"/>
        <w:gridCol w:w="1055"/>
        <w:gridCol w:w="9"/>
      </w:tblGrid>
      <w:tr>
        <w:trPr>
          <w:trHeight w:val="780" w:hRule="atLeast"/>
        </w:trPr>
        <w:tc>
          <w:tcPr>
            <w:tcW w:w="5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56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финансового обеспечения по годами реализации, тыс.руб.</w:t>
            </w:r>
          </w:p>
        </w:tc>
      </w:tr>
      <w:tr>
        <w:trPr>
          <w:trHeight w:val="780" w:hRule="atLeast"/>
        </w:trPr>
        <w:tc>
          <w:tcPr>
            <w:tcW w:w="5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5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</w:tr>
      <w:tr>
        <w:trPr>
          <w:trHeight w:val="9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Комплексное развитие сельских территорий Невельского муниципального округа»  (всего),    в том числе: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6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633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50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50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0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ъем налоговых расходов (справочно)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Направление (подпрограмма) «Создание и развитие инфраструктуры на сельских территориях», всего,      в том числе: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566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56633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гиональный проект «</w:t>
            </w:r>
            <w:r>
              <w:rPr>
                <w:color w:val="000000"/>
                <w:lang w:eastAsia="ru-RU"/>
              </w:rPr>
              <w:t>Благоустройство сельских территорий»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1065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Мероприятие (результат).</w:t>
            </w:r>
            <w:r>
              <w:rPr>
                <w:color w:val="000000"/>
                <w:lang w:eastAsia="ru-RU"/>
              </w:rPr>
              <w:t xml:space="preserve"> Реализованы общественно значимые проекты по благоустройству сельских территор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гиональный проект «</w:t>
            </w:r>
            <w:r>
              <w:rPr>
                <w:color w:val="000000"/>
                <w:lang w:eastAsia="ru-RU"/>
              </w:rPr>
              <w:t>Современный облик сельских территорий»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1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е (результат).</w:t>
            </w:r>
            <w:r>
              <w:rPr>
                <w:color w:val="000000"/>
                <w:lang w:eastAsia="ru-RU"/>
              </w:rPr>
              <w:t xml:space="preserve"> Реализован проект «Комплексное развитие г.Невель Невельского муниципального округа Псковской области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7" w:right="680" w:gutter="0" w:header="0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основные показатели сферы реализации муниципальной программ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 состоянию на 1 января 2024 года общая численность населения Невельского муниципального округа составляет 20417 человек, из них 13260 человек, или 64,9% от общей численности – проживают на территории г.Невель и 7157 человек, или 35,1 % от общей численности – на территории сельских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начало 2024 года в Невельском муниципальном округе насчитывалось 489 сельских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30 сельских населенных пунктах отсутствует постоянное население, в 260 - численность жителей не превышает 10 человек; в 85 - численность жителей составляет от 11 до 100 человек; в 13  – от 101 до 500 человек, в 1 населенном пункте (д. Усть-Долыссы) – численность населения составляет более 500 че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протяжении ряда лет происходит старение сельского населения, снижение рождаемости в сельской местности, сокращение населения трудоспособного возраста, сохраняется миграция из сельских населенных пунктов в города. Общий коэффициент смертности в трудоспособном возрасте в сельской местности остается выше, чем в городе. Между городом и селом сохраняется разрыв в продолжительности жизни. Убыль сельского населения является как следствием демографических процессов, так и результатом недостаточного развития экономики и инфраструктуры сельской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менение общей численности населения Невельского муниципального округа в первую очередь оказывает влияние естественная убыль населения. В 2023 году в округе  родилось 82 человека, умерло - 387 человек, естественная убыль составила 305 человек. Миграционная убыль в 2023 году составила 8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витие сельских территорий происходит крайне неравномерно, уровень и качество жизни сельского населения отстают от уровня жизни в городах, сужается доступ населения к услугам организаций социальной сферы, углубляется информационный и инновационный разрыв между городской и сельской мест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территории сельских населенных пунктов округа функционируют только 3 дошкольных отделения в составе муниципальных бюджетных общеобразовательных учреждений  – в д.Опухлики, в д.Усть-Долыссы и в д.Новохова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е учреждения осуществляют свою деятельность в 4 сельских населенных пунктах (д.Усть-Долыссы, д.Новохованск, д.Опухлики, д. Туричино). В связи с отсутствием целесообразности содержания излишней инфраструктуры общего образования учащиеся Лёховской СОШ - филиала МОУ «Гимназия г. Невеля» с 01.09.2024 переведены на обучение в МОУ «Гимназия г. Невеля», расположенной в г. Невеле, с осуществлением подвоза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сельских населенных пунктов Невельского муниципального округа, обслуживаемых почтовой связью на конец 2023 года составляет 375 ед., число телефонизированных сельских населенных пунктов – 402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ФАП  на конец 2023 года составило 23 единицы, 1 кабинет врача общей практики и 1 амбулатория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на селе представл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4 сельских Дома культуры (д.Лехово, д.Новохованск, д.Туричино, д.Усть-Долыссы), 1 клуб (д.Опухлики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 библиотек (д.Опухлики, д.Новохованск, д.Туричино, д.Усть-Долыссы, д.Лехово, д.Рыкалево, д.Сороки, д.Ловец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 клубов-библиотек  (д.Трехалево, д.Щербино, д.Кошелево, д.Иваново, д.Лобок, д.Барканы, д.Ушаково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библиотек-клубов (д.Мошенино, д.Урочище-Дубровка, д.Усово, д.Язно, д.Артемо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сновными причинами сложившейся неблагоприятной ситуации в комплексном развитии села являются остаточный принцип софинансирования развития социальной и инженерной инфраструктуры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 2021 года реализуется муниципальная программа «Комплексное развитие сельских территорий», утвержденная постановлением Администрации Невельского района от 20.11.2020 № 681, в рамках которой реализованы мероприятия по благоустройств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2021 году в д.Барканы установлена спортивная площадка; установлены 4 детские игровые площадки в деревнях Щербино, Новохованск, Усть-Долыссы, Дубр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2024 году реализован проект «Создание и обустройство зоны отдыха, прилегающей к Дому культуры в д.Усть-Долыссы», в рамках которого заасфальтирована площадка, прилегающая к Дому культуры, приобретена уличная сцена, скамейки, урны, установлено освещение (прожекторы) и видеонаблю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читывая важность и актуальность развития сельских территорий, требуется дальнейшая реализация мероприятий в рамках муниципальной программы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, сведения о взаимосвязи со стратегическими приоритетами, целями и показателями государственных программ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ая политика в сфере реализации муниципальной программы направлена на достижение национальной цели, установленной Указом Президента Российской Федерации от 07.05.2024 г. № 309 «О национальных целях развития Российской Федерации на период до 2030 года и на перспективу до 2036 года» - комфортная и безопасная среда для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витие сельской местности как единого территориального исторически сложившегося комплекса, выполняющего важные общественно значимые функции и вносящего значительный вклад в комплексное социально-экономическое развитие Неве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спользование различных форм государственной поддержки для обеспечения благоприятных условий социально-экономического развития сельских территорий, всестороннего использования существующего экономического и социально-демографического потенци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лучшение социально-экономических условий жизнедеятельности сельск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Целя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доли сельского населения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еспечение комфортных условий проживания сельского на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 учетом национальной цели, приоритетов и целей государственной политики, задач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sz w:val="28"/>
          <w:szCs w:val="28"/>
        </w:rPr>
        <w:t>повышение комфортности среды проживания граждан в сельских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чественное улучшение и развитие социальной и инженерной инфраструктуры на сельских территориях (агломерация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Задачами муниципального управления в рамках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взаимодействие с органами государственной власти по участию в государственной программе Псковской области с целью привлечения финансовых средств на реализацию проектов комплексного развития сельских территорий и проектов по благоустройству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ие на региональном и местном уровнях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развитие механизмов  привлечения средств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пособами эффективного решения задач муниципального управления в рамках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 рамках регионального проекта «Благоустройство сельских территорий» путем реализации общественно значимых проектов по благоустройству сельских территорий, прошедших конкурсный отб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рамках регионального проекта «Современный облик сельских территорий» путем реализации проекта комплексного развития сельской территории, прошедшей конкурсный от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8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3" w:name="P995"/>
      <w:bookmarkEnd w:id="3"/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проекта «Благоустройство сельских территорий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3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7"/>
        <w:gridCol w:w="648"/>
        <w:gridCol w:w="2778"/>
        <w:gridCol w:w="1928"/>
        <w:gridCol w:w="1474"/>
        <w:gridCol w:w="1644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раткое наименование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Благоустройство сельских территорий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про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уратор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регионального (муниципального)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государственными программами (комплексными программами) Российской Федерации и с государственными программами (комплексными программами) Псков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Псковской области «Комплексное развитие сельских территорий»</w:t>
            </w:r>
          </w:p>
        </w:tc>
      </w:tr>
      <w:tr>
        <w:trPr/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N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 (комплексная программа) Российской Федераци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Российской Федерации «Комплексное развитие сельских территорий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304"/>
        <w:gridCol w:w="1151"/>
        <w:gridCol w:w="1292"/>
        <w:gridCol w:w="1137"/>
        <w:gridCol w:w="612"/>
        <w:gridCol w:w="644"/>
        <w:gridCol w:w="688"/>
        <w:gridCol w:w="588"/>
        <w:gridCol w:w="688"/>
        <w:gridCol w:w="688"/>
        <w:gridCol w:w="751"/>
        <w:gridCol w:w="1559"/>
        <w:gridCol w:w="1389"/>
        <w:gridCol w:w="158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 регионального (муниципального) проект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повышена комфортность среды проживания граждан в 1,2 % сельских населенных пунктов от общего числа сельских населенных пунк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Доля сельских населенных пунктов, в которых реализованы проекты по благоустройству общественных пространств на сельских территориях, от общего числа сельских населенных пунк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ГП», «РП», «МП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едатель комитета по экономике Администрации Невельского муниципальн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порт регионального про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ероприятия (результаты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1593"/>
        <w:gridCol w:w="1984"/>
        <w:gridCol w:w="1248"/>
        <w:gridCol w:w="737"/>
        <w:gridCol w:w="740"/>
        <w:gridCol w:w="677"/>
        <w:gridCol w:w="567"/>
        <w:gridCol w:w="567"/>
        <w:gridCol w:w="567"/>
        <w:gridCol w:w="567"/>
        <w:gridCol w:w="709"/>
        <w:gridCol w:w="992"/>
        <w:gridCol w:w="1276"/>
        <w:gridCol w:w="1418"/>
        <w:gridCol w:w="155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труктурных элементов государственных программ вместе с наименованием государственной программ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мпозиция на Невельский муниципальный ок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показателями регионального муниципального проект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повышена комфортность среды проживания граждан в 1,2 % сельских населенных пунктов от общего числа сельских населенных пункт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Реализованы общественно значимые проекты по благоустройству сель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Благоустройство сельских территорий» Государственной программы Псковской области «Комплексное развитие сельских территори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реализова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сельского населения в общей численности населен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регионального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5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4"/>
        <w:gridCol w:w="4121"/>
        <w:gridCol w:w="962"/>
        <w:gridCol w:w="1359"/>
        <w:gridCol w:w="1896"/>
        <w:gridCol w:w="1805"/>
        <w:gridCol w:w="1625"/>
        <w:gridCol w:w="2731"/>
        <w:gridCol w:w="22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объект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 и характеристика мероприятия (результата)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чание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Благоустройство сельских территорий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ельский муниципальный ок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 «К 2031 году повышена комфортность среды проживания граждан в 1,2 % сельских населенных пунктов от общего числа сельских населенных пунктов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Реализованы общественно значимые проекты по благоустройству сельских территорий»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ельский муниципальный ок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лючено соглашение с Комитетом по сельскому хозяйству Псковской области о предоставлении субсидий в отчетном году на реализацию общественно значимых проектов по благоустройству сельских территор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Заключены договора на поставку товаров, оказание услуг, выполнение работ в целях реализации проек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а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Товары поставлены (услуги оказаны, работы выполнены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выполненных работ, оказанных услуг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Поставленные товары, оказанные услуги, выполненные работы оплаче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ые поруч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. Предоставлен отчет об использовании средств субсид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проекта «Современный облик сельских территорий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35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7"/>
        <w:gridCol w:w="648"/>
        <w:gridCol w:w="2778"/>
        <w:gridCol w:w="1928"/>
        <w:gridCol w:w="1474"/>
        <w:gridCol w:w="1644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раткое наименование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Благоустройство сельских территорий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про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уратор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регионального (муниципального)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государственными программами (комплексными программами) Российской Федерации и с государственными программами (комплексными программами) Псков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Псковской области «Комплексное развитие сельских территорий»</w:t>
            </w:r>
          </w:p>
        </w:tc>
      </w:tr>
      <w:tr>
        <w:trPr/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 (комплексная программа) Российской Федераци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Российской Федерации «Комплексное развитие сельских территорий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304"/>
        <w:gridCol w:w="1151"/>
        <w:gridCol w:w="1292"/>
        <w:gridCol w:w="1137"/>
        <w:gridCol w:w="612"/>
        <w:gridCol w:w="644"/>
        <w:gridCol w:w="688"/>
        <w:gridCol w:w="588"/>
        <w:gridCol w:w="688"/>
        <w:gridCol w:w="688"/>
        <w:gridCol w:w="751"/>
        <w:gridCol w:w="1559"/>
        <w:gridCol w:w="1389"/>
        <w:gridCol w:w="158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 регионального (муниципального) проект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обеспечено качественное улучшение и развитие социальной и инженерной инфраструктуры  в г.Нев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Доля насел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роживающего на  территориях, на которых реализованы проекты комплексного развития сельских территорий (агломераций) (далее - проекты КРС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ГП», «РП», «МП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едатель комитета по экономике Администрации Невельского муниципальн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порт регионального про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ероприятия (результаты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1593"/>
        <w:gridCol w:w="1984"/>
        <w:gridCol w:w="1248"/>
        <w:gridCol w:w="737"/>
        <w:gridCol w:w="740"/>
        <w:gridCol w:w="677"/>
        <w:gridCol w:w="567"/>
        <w:gridCol w:w="567"/>
        <w:gridCol w:w="567"/>
        <w:gridCol w:w="567"/>
        <w:gridCol w:w="709"/>
        <w:gridCol w:w="992"/>
        <w:gridCol w:w="1276"/>
        <w:gridCol w:w="1418"/>
        <w:gridCol w:w="155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труктурных элементов государственных программ вместе с наименованием государственной программ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мпозиция на Невельский муниципальный ок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показателями регионального муниципального проект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обеспечено качественное улучшение и развитие социальной и инженерной инфраструктуры  в г.Неве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Реализован проект «Комплексное развитие г.Невель Невельского муниципального округа Пск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Современный облик сельских территорий» Государственной программы Псковской области «Комплексное развитие сельских территори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реализова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обретение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сельского населения в общей численности населен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регионального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4"/>
        <w:gridCol w:w="4120"/>
        <w:gridCol w:w="1134"/>
        <w:gridCol w:w="1139"/>
        <w:gridCol w:w="2123"/>
        <w:gridCol w:w="1804"/>
        <w:gridCol w:w="1624"/>
        <w:gridCol w:w="2667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объект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 и характеристика мероприятия (результата)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чание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Современный облик сельски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1.01.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ельский муниципальный округ, г.Нев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 633,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 «К 2031 году обеспечено качественное улучшение и развитие социальной и инженерной инфраструктуры  в г.Невель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Реализован проект «Комплексное развитие г.Невель Невельского муниципального округа Пск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1.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20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ельский муниципальный округ, г.Нев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633,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лючено соглашение с Комитетом по сельскому хозяйству Псковской области о предоставлении субсидий в отчетном году на реализацию общественно значимых проектов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Заключены договора на поставку товаров, оказание услуг, выполнение работ в целях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а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Товары поставлены (услуги оказаны, работы выполн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выполненных работ, оказанных услуг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Поставленные товары, оказанные услуги, выполненные работы оплач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ые поруч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. Предоставлен отчет об использовании средств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4" w:name="P1187"/>
      <w:bookmarkEnd w:id="4"/>
      <w:r>
        <w:rPr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а и источники информации о значения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 и структурных эле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«КОМПЛЕКСНОЕ РАЗВИТИЕ СЕЛЬСКИХ ТЕРРИТОРИЙ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1"/>
        <w:gridCol w:w="2310"/>
        <w:gridCol w:w="1134"/>
        <w:gridCol w:w="2693"/>
        <w:gridCol w:w="1275"/>
        <w:gridCol w:w="212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ула расчет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ые показатели для расчета показателя (2023 г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исходных данных для расчета значения показател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5" w:name="P1205"/>
            <w:bookmarkEnd w:id="5"/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6" w:name="P1206"/>
            <w:bookmarkEnd w:id="6"/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ОЕ РАЗВИТИЕ СЕЛЬСКИХ ТЕРРИТОРИЙ НЕВЕЛЬСКОГО МУНИЦИПАЛЬНОГО ОКРУГА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ого населения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СН = ЧСН / ЧН x 1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ЧСН - численность населения сельских территорий Невельского муниципального округа на 1 января года, следующего за отчетным (человек)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ЧН - численность всего населения Невельского муниципального округа на  1 января года, следующего за отчетным (человек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енность населения Псковской области определяется на основании</w:t>
            </w:r>
            <w:r>
              <w:rPr/>
              <w:t xml:space="preserve"> </w:t>
            </w:r>
            <w:r>
              <w:rPr>
                <w:lang w:eastAsia="ru-RU"/>
              </w:rPr>
              <w:t>данных государственной статистики Федеральной служб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«Благоустройство сельских территорий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их населенных пунктов, в которых реализованы проекты по благоустройству общественных пространств на сельских территориях, от общего числа сельски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ПБ = QНППБ / QНП x 1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QНППБ - количество сельских населенных пунктов Невельского муниципального округа, в которых в отчетном году реализованы проекты по благоустройству общественных пространств в рамках регионального проекта (единиц)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QНП - общее количество сельских населенных пунктов Невельского муниципального округа, имеющих население (единиц)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 этом: QНП = 489 единиц на основании данных Федеральной службы государственной статистики на 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ется на основании мониторинга, проводимого комитетом по экономике, и данных Федеральной службы государственной статистик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«Современный облик сельских территорий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3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насел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живающего на  территориях, на которых реализованы проекты комплексного развития сельских территорий (агломераций) (далее - проекты КР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Н=ЧНКРСТ / ЧНСТА х 1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ЧНКРСТ – численность населения, проживающего на  территориях, на которых в отчетном году фактически реализованы проекты КРСТ (человек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НСТА – численность населения Невельского муниципального округа на 1 января года, следующего за отчетным (человек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ется на основании мониторинга, проводимого комитетом по экономике Администрации Невельского муниципального округа и  данных Федеральной службы государственной статистики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0065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7" w:name="P1311"/>
      <w:bookmarkStart w:id="8" w:name="P1311"/>
      <w:bookmarkEnd w:id="8"/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2:00Z</dcterms:created>
  <dc:creator>1</dc:creator>
  <dc:description/>
  <cp:keywords/>
  <dc:language>en-US</dc:language>
  <cp:lastModifiedBy>KAB-26-PC-2</cp:lastModifiedBy>
  <cp:lastPrinted>2024-11-14T16:42:00Z</cp:lastPrinted>
  <dcterms:modified xsi:type="dcterms:W3CDTF">2024-11-18T07:00:00Z</dcterms:modified>
  <cp:revision>13</cp:revision>
  <dc:subject/>
  <dc:title> </dc:title>
</cp:coreProperties>
</file>