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954" w:hanging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1 к постановлению</w:t>
      </w:r>
    </w:p>
    <w:p>
      <w:pPr>
        <w:pStyle w:val="Normal"/>
        <w:widowControl w:val="false"/>
        <w:autoSpaceDE w:val="false"/>
        <w:ind w:left="6379" w:hanging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и Невельского муниципального округа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right"/>
        <w:textAlignment w:val="baseline"/>
        <w:rPr>
          <w:rFonts w:ascii="Liberation Serif;Times New Roman" w:hAnsi="Liberation Serif;Times New Roman" w:eastAsia="Segoe UI" w:cs="Tahoma"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ru-RU"/>
        </w:rPr>
        <w:t>10.02.2025</w:t>
      </w:r>
      <w:r>
        <w:rPr>
          <w:rFonts w:eastAsia="Times New Roman"/>
          <w:sz w:val="28"/>
          <w:szCs w:val="28"/>
          <w:lang w:eastAsia="ru-RU"/>
        </w:rPr>
        <w:t xml:space="preserve"> № </w:t>
      </w:r>
      <w:r>
        <w:rPr>
          <w:rFonts w:eastAsia="Times New Roman"/>
          <w:sz w:val="28"/>
          <w:szCs w:val="28"/>
          <w:u w:val="single"/>
          <w:lang w:eastAsia="ru-RU"/>
        </w:rPr>
        <w:t>116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center"/>
        <w:textAlignment w:val="baseline"/>
        <w:rPr>
          <w:rFonts w:ascii="Liberation Serif;Times New Roman" w:hAnsi="Liberation Serif;Times New Roman" w:eastAsia="Segoe UI" w:cs="Tahoma"/>
          <w:color w:val="000000"/>
          <w:kern w:val="2"/>
          <w:sz w:val="28"/>
          <w:szCs w:val="28"/>
          <w:lang w:eastAsia="ru-RU" w:bidi="hi-IN"/>
        </w:rPr>
      </w:pPr>
      <w:r>
        <w:rPr>
          <w:rFonts w:eastAsia="Segoe UI" w:cs="Tahoma" w:ascii="Liberation Serif;Times New Roman" w:hAnsi="Liberation Serif;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center"/>
        <w:textAlignment w:val="baseline"/>
        <w:rPr>
          <w:rFonts w:ascii="Liberation Serif;Times New Roman" w:hAnsi="Liberation Serif;Times New Roman" w:eastAsia="Segoe UI" w:cs="Tahoma"/>
          <w:color w:val="000000"/>
          <w:kern w:val="2"/>
          <w:sz w:val="28"/>
          <w:szCs w:val="28"/>
          <w:lang w:eastAsia="ru-RU" w:bidi="hi-IN"/>
        </w:rPr>
      </w:pPr>
      <w:r>
        <w:rPr>
          <w:rFonts w:eastAsia="Segoe UI" w:cs="Tahoma" w:ascii="Liberation Serif;Times New Roman" w:hAnsi="Liberation Serif;Times New Roman"/>
          <w:color w:val="000000"/>
          <w:kern w:val="2"/>
          <w:sz w:val="28"/>
          <w:szCs w:val="28"/>
          <w:lang w:eastAsia="ru-RU" w:bidi="hi-IN"/>
        </w:rPr>
        <w:t>4. Финансовое обеспечение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textAlignment w:val="baseline"/>
        <w:rPr>
          <w:rFonts w:ascii="Liberation Serif;Times New Roman" w:hAnsi="Liberation Serif;Times New Roman" w:eastAsia="Segoe UI" w:cs="Tahoma"/>
          <w:color w:val="000000"/>
          <w:kern w:val="2"/>
          <w:sz w:val="22"/>
          <w:szCs w:val="22"/>
          <w:lang w:eastAsia="ru-RU" w:bidi="hi-IN"/>
        </w:rPr>
      </w:pPr>
      <w:r>
        <w:rPr>
          <w:rFonts w:eastAsia="Segoe UI" w:cs="Tahoma" w:ascii="Liberation Serif;Times New Roman" w:hAnsi="Liberation Serif;Times New Roman"/>
          <w:color w:val="000000"/>
          <w:kern w:val="2"/>
          <w:sz w:val="22"/>
          <w:szCs w:val="22"/>
          <w:lang w:eastAsia="ru-RU" w:bidi="hi-IN"/>
        </w:rPr>
      </w:r>
    </w:p>
    <w:tbl>
      <w:tblPr>
        <w:tblW w:w="10778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4529"/>
        <w:gridCol w:w="916"/>
        <w:gridCol w:w="917"/>
        <w:gridCol w:w="950"/>
        <w:gridCol w:w="667"/>
        <w:gridCol w:w="666"/>
        <w:gridCol w:w="543"/>
        <w:gridCol w:w="953"/>
        <w:gridCol w:w="7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5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0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0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0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0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0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0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сего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 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b/>
                <w:bCs/>
              </w:rPr>
              <w:t>Муниципальная программа «Развитие культуры на территории Невельского муниципального округа» (всего)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6000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8265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7948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76221,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62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6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6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56,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706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557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5260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67905,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32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3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32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696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1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b/>
                <w:bCs/>
              </w:rPr>
              <w:t>Направление (подпрограмма). «Развитие деятельности организаций культуры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7760,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7089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6772,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41622,8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2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68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68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756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5020,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4601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4284,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3906,8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32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32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32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696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/>
              <w:t>1.1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b/>
                <w:bCs/>
              </w:rPr>
              <w:t>Региональный проект «Культурная среда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/>
              <w:t>1.1.1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роприятие (результат) 1.1.1. Технически оснащен муниципальный музей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/>
              <w:t>1.2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b/>
                <w:bCs/>
              </w:rPr>
              <w:t>Комплекс процессных мероприятий «Создание условий для развития библиотечного дела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325,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134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134,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9594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320,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129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129,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9579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5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1.2.1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Мероприятие (результат) 1.2.1.          «Обеспечено библиотечное, библиографическое и информационное обслуживание пользователей бибилиотек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325,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134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134,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9594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320,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129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3129,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9579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5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15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1.3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b/>
                <w:bCs/>
              </w:rPr>
              <w:t>Комплекс процессных мероприятий 1.3.                                                 «Создание условий для развития системы культурно-досугового обслуживания населения» (всего),  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9935,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9709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9392,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89037,9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7720,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7494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7177,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82392,9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215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2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215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6645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1.3.1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/>
              <w:t>Мероприятие (результат) 1.3.1        «Организованы и проведены культурно-массовые мероприятия, показ кинофильмов, деятельность клубных формирований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9735,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9509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9192,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88437,9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7720,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7494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7177,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82392,9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15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15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6045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/>
              <w:t>1.3.2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/>
              <w:t>Мероприятие (результат) 1.3.2.       «Укреплена материально техническая база учреждения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60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60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/>
              <w:t>1.4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b/>
                <w:bCs/>
              </w:rPr>
              <w:t>Комплекс процессных мероприятий 1.4.  «Создание условий для развития музейного дела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075,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075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075,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2227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975,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975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975,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1927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0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1.4.1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/>
              <w:t>Мероприятие (результат) 1.4.1    «Осуществлен публичный показ музейных предметов, музейных коллекций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575,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575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575,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727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475,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475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475,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427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0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1.4.2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/>
              <w:t>Мероприятие (результат) 1.4.2.    «Проведены мероприятия военно-патриотической направленности, связанные с присвоением муниципальному образованию звания Край партизанской славы» (всего),           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0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50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50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50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1.5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b/>
                <w:bCs/>
              </w:rPr>
              <w:t>Комплекс процессных мероприятий 1.5. «Информационное продвижение услуг в сфере культуры и туризма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24,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69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69,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763,7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2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68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68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756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,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,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7,7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1.5.1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/>
              <w:t>Мероприятие (результат) 1.5.1   «Установлены знаки туристской навигации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24,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69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69,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763,7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2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68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68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756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4,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,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7,7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1.5.2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роприятие (результат) 1.5.2. «Размещена в открытом доступе для граждан актуальная информация о проводимых мероприятиях в сфере культуры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b/>
                <w:bCs/>
              </w:rPr>
              <w:t>Направление (подпрограмма) 2 «Дополнительное образование в сфере культуры и искусства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2247,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117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117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4599,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600,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2047,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97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97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3999,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.1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b/>
                <w:bCs/>
              </w:rPr>
              <w:t>Комплекс процессных мероприятий 2.1 «Создание условий для развития дополнительного образования в сфере культуры и искусства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2247,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117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117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4599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60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2047,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97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97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3999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.1.1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/>
              <w:t>Мероприятие (результат) 2.1.1.«Реализованы дополнительные общеобразовательные и предпрофессиональные программы в области искусства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2047,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976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976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3999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2047,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976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10976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33999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.1.2.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Мероприятие (результат) 2.1.2. «Педагогическим работникам муниципальных образовательных организаций предоставлены меры социальной поддержки» (всего), в том числ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0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60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Федераль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Областно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2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20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60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Местный бюджет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textAlignment w:val="baseline"/>
        <w:rPr>
          <w:rFonts w:ascii="Liberation Serif;Times New Roman" w:hAnsi="Liberation Serif;Times New Roman" w:eastAsia="Segoe UI" w:cs="Tahoma"/>
          <w:b/>
          <w:b/>
          <w:bCs/>
          <w:color w:val="000000"/>
          <w:kern w:val="2"/>
          <w:sz w:val="22"/>
          <w:szCs w:val="22"/>
          <w:lang w:eastAsia="ru-RU" w:bidi="hi-IN"/>
        </w:rPr>
      </w:pPr>
      <w:r>
        <w:rPr>
          <w:rFonts w:eastAsia="Segoe UI" w:cs="Tahoma" w:ascii="Liberation Serif;Times New Roman" w:hAnsi="Liberation Serif;Times New Roman"/>
          <w:b/>
          <w:bCs/>
          <w:color w:val="000000"/>
          <w:kern w:val="2"/>
          <w:sz w:val="22"/>
          <w:szCs w:val="22"/>
          <w:lang w:eastAsia="ru-RU" w:bidi="hi-IN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Segoe UI" w:cs="Tahoma"/>
          <w:b/>
          <w:b/>
          <w:bCs/>
          <w:color w:val="000000"/>
          <w:kern w:val="2"/>
          <w:sz w:val="28"/>
          <w:szCs w:val="28"/>
          <w:lang w:eastAsia="ru-RU" w:bidi="hi-IN"/>
        </w:rPr>
      </w:pPr>
      <w:r>
        <w:rPr>
          <w:rFonts w:eastAsia="Segoe UI" w:cs="Tahoma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954" w:hanging="0"/>
        <w:jc w:val="right"/>
        <w:rPr/>
      </w:pPr>
      <w:r>
        <w:rPr>
          <w:rFonts w:eastAsia="Times New Roman"/>
          <w:sz w:val="28"/>
          <w:szCs w:val="28"/>
          <w:lang w:eastAsia="ru-RU"/>
        </w:rPr>
        <w:t>Приложение №</w:t>
      </w:r>
      <w:r>
        <w:rPr>
          <w:rFonts w:eastAsia="Times New Roman"/>
          <w:sz w:val="28"/>
          <w:szCs w:val="28"/>
          <w:lang w:val="en-US" w:eastAsia="ru-RU"/>
        </w:rPr>
        <w:t xml:space="preserve">2 </w:t>
      </w:r>
      <w:r>
        <w:rPr>
          <w:rFonts w:eastAsia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widowControl w:val="false"/>
        <w:autoSpaceDE w:val="false"/>
        <w:ind w:left="6379" w:hanging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и Невельского муниципального округа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ru-RU"/>
        </w:rPr>
        <w:t>10.02.2025</w:t>
      </w:r>
      <w:r>
        <w:rPr>
          <w:rFonts w:eastAsia="Times New Roman"/>
          <w:sz w:val="28"/>
          <w:szCs w:val="28"/>
          <w:lang w:eastAsia="ru-RU"/>
        </w:rPr>
        <w:t xml:space="preserve"> № </w:t>
      </w:r>
      <w:r>
        <w:rPr>
          <w:rFonts w:eastAsia="Times New Roman"/>
          <w:sz w:val="28"/>
          <w:szCs w:val="28"/>
          <w:u w:val="single"/>
          <w:lang w:eastAsia="ru-RU"/>
        </w:rPr>
        <w:t>116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bookmarkStart w:id="0" w:name="P995"/>
      <w:bookmarkEnd w:id="0"/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плекса процессных мероприятий «Комплекс процессных мероприятий «Создание условий для развития системы культурно-досугового обслуживания населения»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7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5399"/>
        <w:gridCol w:w="1276"/>
        <w:gridCol w:w="2268"/>
        <w:gridCol w:w="1695"/>
        <w:gridCol w:w="2885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Увеличить число посещений культурно-досуговых мероприятий, кинопоказов, клубных формир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Всего - </w:t>
            </w:r>
            <w:r>
              <w:rPr>
                <w:sz w:val="22"/>
                <w:szCs w:val="22"/>
                <w:lang w:val="en-US" w:eastAsia="ru-RU"/>
              </w:rPr>
              <w:t>89037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025г - </w:t>
            </w:r>
            <w:r>
              <w:rPr>
                <w:sz w:val="22"/>
                <w:szCs w:val="22"/>
                <w:lang w:val="en-US" w:eastAsia="ru-RU"/>
              </w:rPr>
              <w:t>29935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026г - </w:t>
            </w:r>
            <w:r>
              <w:rPr>
                <w:sz w:val="22"/>
                <w:szCs w:val="22"/>
                <w:lang w:val="en-US" w:eastAsia="ru-RU"/>
              </w:rPr>
              <w:t>29709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027г - </w:t>
            </w:r>
            <w:r>
              <w:rPr>
                <w:sz w:val="22"/>
                <w:szCs w:val="22"/>
                <w:lang w:val="en-US" w:eastAsia="ru-RU"/>
              </w:rPr>
              <w:t>29392,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.3.1. Мероприятие (результат) «Организованы и проведены культурно-массовые мероприятия, показ кинофильмов, деятельность клубных формировани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Всего</w:t>
            </w:r>
            <w:r>
              <w:rPr>
                <w:sz w:val="22"/>
                <w:szCs w:val="22"/>
                <w:lang w:eastAsia="ru-RU"/>
              </w:rPr>
              <w:t xml:space="preserve"> - </w:t>
            </w:r>
            <w:r>
              <w:rPr>
                <w:sz w:val="22"/>
                <w:szCs w:val="22"/>
                <w:lang w:val="en-US" w:eastAsia="ru-RU"/>
              </w:rPr>
              <w:t>88437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025г - </w:t>
            </w:r>
            <w:r>
              <w:rPr>
                <w:sz w:val="22"/>
                <w:szCs w:val="22"/>
                <w:lang w:val="en-US" w:eastAsia="ru-RU"/>
              </w:rPr>
              <w:t>29735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026г - </w:t>
            </w:r>
            <w:r>
              <w:rPr>
                <w:sz w:val="22"/>
                <w:szCs w:val="22"/>
                <w:lang w:val="en-US" w:eastAsia="ru-RU"/>
              </w:rPr>
              <w:t>29509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027г - 2</w:t>
            </w:r>
            <w:r>
              <w:rPr>
                <w:sz w:val="22"/>
                <w:szCs w:val="22"/>
                <w:lang w:val="en-US" w:eastAsia="ru-RU"/>
              </w:rPr>
              <w:t>9192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1.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задание на оказание муниципальных услуг утвержден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об утверждении муниципального задания</w:t>
            </w:r>
          </w:p>
        </w:tc>
      </w:tr>
      <w:tr>
        <w:trPr>
          <w:trHeight w:val="11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 предоставлении субсидии на выполнение муниципального задания на оказание муниципальных услуг заклю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9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о предоставлении субсидии на очередной финансовый год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едоставлен отчет о выполнении муниципального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 за 1 полугод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 предварительный отчет о выполнении муниципального зад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варительный отчет о выполнении муниципального задания на 01.12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5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Услуга</w:t>
            </w:r>
            <w:r>
              <w:rPr>
                <w:sz w:val="22"/>
                <w:szCs w:val="22"/>
                <w:lang w:val="en-US" w:eastAsia="ru-RU"/>
              </w:rPr>
              <w:t xml:space="preserve"> оказ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Директор МБУК «Культура и 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1.3.2. Мероприятие (результат) «Укреплена материально техническая база учреж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 – 6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г - 2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г - 2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г - 20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Контрольная точк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акупка включена в план закуп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закупок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Контрольная точка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ы договора на приобретение товар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а приемка поставленных товаров, выполненных работ, оказанных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кладные, акты прием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Контрольная точка 4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Произведена оплата товаров, выполненных работ, оказанных услуг по муниципальному   контрак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ные пору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2"/>
    </w:pPr>
    <w:rPr>
      <w:i/>
      <w:iCs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4:52:00Z</dcterms:created>
  <dc:creator>1</dc:creator>
  <dc:description/>
  <cp:keywords/>
  <dc:language>en-US</dc:language>
  <cp:lastModifiedBy>KAB-26-PC-2</cp:lastModifiedBy>
  <cp:lastPrinted>2024-11-14T08:28:00Z</cp:lastPrinted>
  <dcterms:modified xsi:type="dcterms:W3CDTF">2025-02-27T05:5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636D198834C15A7823458B98A042A_13</vt:lpwstr>
  </property>
  <property fmtid="{D5CDD505-2E9C-101B-9397-08002B2CF9AE}" pid="3" name="KSOProductBuildVer">
    <vt:lpwstr>1049-12.2.0.19805</vt:lpwstr>
  </property>
</Properties>
</file>