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2153" w:firstLine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Развитие культуры»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1701"/>
        <w:gridCol w:w="1134"/>
        <w:gridCol w:w="993"/>
        <w:gridCol w:w="850"/>
        <w:gridCol w:w="992"/>
        <w:gridCol w:w="851"/>
        <w:gridCol w:w="850"/>
        <w:gridCol w:w="851"/>
      </w:tblGrid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Развитие культуры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ник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Цель подпрограммы муниципальной программы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bookmarkStart w:id="0" w:name="_Hlk21438538"/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lang w:eastAsia="en-US" w:bidi="ar-SA"/>
              </w:rPr>
              <w:t>Создание условий для равного доступа граждан к культурным ценностям, информационным ресурсам, а также к участию в культурной жизни</w:t>
            </w:r>
            <w:bookmarkEnd w:id="0"/>
          </w:p>
        </w:tc>
      </w:tr>
      <w:tr>
        <w:trPr>
          <w:trHeight w:val="12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Создание современной модели библиотечно-информационного обслуживания насел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 xml:space="preserve">Развитие системы культурно- досугового обслуживания населения,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азвитие музейного дела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левые показатели цел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ост количества посещений музеев, в %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 %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Увеличение количества посещений  культурно-досуговых мероприятий (по сравнению с предыдущим годом), %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ые мероприятия, входящие в состав под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bookmarkStart w:id="1" w:name="_Hlk21438696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Развитие библиотечного дела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«Развитие системы культурно-досугового обслуживания населения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bookmarkStart w:id="2" w:name="_Hlk2143869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«Развитие музейного дела»</w:t>
            </w:r>
            <w:bookmarkEnd w:id="2"/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0-2030 гг.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ru-RU" w:bidi="ar-SA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-203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840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85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369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1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08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151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6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К 2030 году ожидаются следующие результаты: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на 1,1 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 на 2 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посещений  культурно-досуговых мероприятий на 2,0 % к предыдущему году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составит 12,0 % к предыдущему году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 программными метода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ей культурной жизни в районе  занимается муниципальное учреждение культуры Невельского района «Культура и досуг». Сеть структурных подразделений МБУК Невельского района «Культура и досуг» составляет: 5 Домов культуры в т. ч. РДК, 5 сельских клубов, 4 библиотеки-клуба, 5 клубов-библиотек, 13 библиотек в городе и на сел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овокупного книжного фонда библиотек составляет 228297 единиц хранения. Процент охвата населения района библиотечным обслуживанием составляет - 45 %. Создан электронный каталог (20597 записей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 работает 154 клубных формирования. В их работе принимают участие 1824 человека. Ежегодно проводится до 4 000 тысяч культурно- досуговых мероприятий.   Ежегодно такие мероприятия посещают более 100000 человек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расположено около 140 культурных, исторических, археологических и архитектурных памятников. Наиболее известные из них памятник архитектуры в черте города Невеля – ансамбль бывшей почтовой станции (в нем в настоящее время расположен музей истории Невеля), здание бывшей женской гимназии, в которой преподавал М.М. Бахтин, церковь Святой Троицы, здание уездного казначейства. В центре города находится братское кладбище, на котором похоронена Герой Советского Союза Маншук Маметова. В  Невельском районе, в бывшем имении И.И.Михельсона в полуразрушенном  виде сохранился  храм Иоанна Предтечи  и частично парк XVIII  века. В деревне Плиссы находится храм Святого духа – памятник деревянного зодчества 1747 года. В деревне Канашово частично сохранилась усадьба Жуковски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центром изучения истории города и района является МУ «Музей истории Невеля»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единиц хранения музейного фонда составляет  6827  единиц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определенную положительную динамику в решении проблем развития культуры, сохранения культурного наследия  района остается много проблем, решение которых требует значительного финансирования. В сфере культуры остается проблема устаревшей материально-технической базы, слабое техническое оснащение учреждений культуры, низкий процент обеспеченности компьютерной техникой, почти полный износ музыкальных инструментов, светового и звукового оборудования учреждений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вельский район характеризуется слабой развитостью информационной среды и недостаточным количеством объектов пространственной ориентации для туристов. Отсутствуют дорожные указатели к основным объектам инфраструктуры, существует большая потребность в информационных щитах у объектов показа, требуется разработка мобильных приложений для устройств, работающих на базе Android, iOs и других платформах. Все вышеприведенные факторы имеют большое значение для создания комфортной среды для организованных туристских групп и индивидуальных туристов. Одной из существующих проблем, которой  мало уделяется внимание, является доступность услуг для людей с ограниченными возможностя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бстоятельства требуют перехода к качественно новому развитию библиотечного, музейного, выставочного дела, концертной деятельности, традиционной народной культуры, сохранению и популяризации объектов культурного наследия, развитию туризм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нструментом управления в сфере культуры, искусства, культурного наследия стал программный метод сохранения и развития отрасли, который позволяет определять приоритеты в деятельности учреждений культуры района. Программный метод управления позволит перейти от сохранения к стратегии развития отрасл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Создание условий для равного доступа граждан к культурным ценностям, информационным ресурсам, а также к участию в культур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uppressAutoHyphens w:val="false"/>
        <w:autoSpaceDE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Развитие библиотечного дела»;</w:t>
      </w:r>
    </w:p>
    <w:p>
      <w:pPr>
        <w:pStyle w:val="Normal"/>
        <w:suppressAutoHyphens w:val="false"/>
        <w:autoSpaceDE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системы культурно-досугового обслуживания населения»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музейного дела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цели и задач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, в % к предыдущему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% к предыдущему году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 %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 культурно-досуговых мероприятий (по сравнению с предыдущим годом), %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0 – 2030 го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Развитие библиотечного дела». Планируется проведение мероприятий по обеспечению деятельности учреждений культуры по предоставлению услуг и выполнению работ, по комплектованию книжных фондов, подключению общедоступных библиотек к сети «Интернет»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Развитие системы культурно-досугового обслуживания населения». Планируется проведение мероприятий по обеспечению деятельности учреждений культуры по предоставлению услуг и выполнению работ в сфере культурно-досуговой деятельности,  проведение капитального ремонта помещен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«Развитие музейного дела». Планируется проведение мероприятий по обеспечению деятельности учреждений культуры по предоставлению услуг и выполнению работ в сфере музейной деятельности, проведение научной конференции «Бахтинские чтения» и выпуск Невельского сборник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0 - 2030 годы  составит 117085,77  тыс. 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41515,97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37880,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37689,8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 – 0,00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30 году ожидаются следующие результаты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 на 1,1 % к предыдущему году;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 на 2 % к предыдущему год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 культурно-досуговых мероприятий на 2,0 % к предыдущему году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составит 12 % к предыдущему году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3:00Z</dcterms:created>
  <dc:creator>Culture-k307</dc:creator>
  <dc:description/>
  <cp:keywords/>
  <dc:language>en-US</dc:language>
  <cp:lastModifiedBy>User1</cp:lastModifiedBy>
  <cp:lastPrinted>2020-04-07T13:15:00Z</cp:lastPrinted>
  <dcterms:modified xsi:type="dcterms:W3CDTF">2020-04-07T10:15:00Z</dcterms:modified>
  <cp:revision>19</cp:revision>
  <dc:subject/>
  <dc:title>ПРОЕКТ</dc:title>
</cp:coreProperties>
</file>