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63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bookmarkStart w:id="0" w:name="P363"/>
      <w:bookmarkEnd w:id="0"/>
      <w:r>
        <w:rPr/>
        <w:drawing>
          <wp:inline distT="0" distB="0" distL="0" distR="0">
            <wp:extent cx="694690" cy="86677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ЕВЕЛЬСКОГО МУНИЦИПАЛЬНОГО ОКРУГ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0" w:leader="none"/>
        </w:tabs>
        <w:jc w:val="center"/>
        <w:outlineLvl w:val="1"/>
        <w:rPr>
          <w:b/>
          <w:b/>
          <w:bCs/>
          <w:sz w:val="36"/>
        </w:rPr>
      </w:pPr>
      <w:r>
        <w:rPr>
          <w:b/>
          <w:bCs/>
          <w:sz w:val="36"/>
        </w:rPr>
        <w:t xml:space="preserve">П о с т а н о в л е н и е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15.11.2024 </w:t>
      </w:r>
      <w:r>
        <w:rPr>
          <w:sz w:val="28"/>
        </w:rPr>
        <w:t xml:space="preserve">№ </w:t>
      </w:r>
      <w:r>
        <w:rPr>
          <w:sz w:val="28"/>
          <w:u w:val="single"/>
        </w:rPr>
        <w:t>1153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г.Неве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ind w:right="4391" w:hanging="0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Развитие культуры на территории Невельского муниципального округ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179 Бюджетного кодекса РФ, Порядком разработки и реализации муниципальных программ Невельского муниципального округа, утвержденным постановлением Администрации Невельского муниципального округа от 21.06.2024 № 587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муниципальную программу «Развитие культуры на территории Невельского муниципального округа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</w:t>
        <w:tab/>
        <w:t>Настоящее постановление  вступает в силу с 1 января 2025 года, подлежит  официальному опубликованию в сетевом издании «Нормативные правовые акты Псковской области» - </w:t>
      </w:r>
      <w:hyperlink r:id="rId3" w:tgtFrame="https://mail.pskov.ru/_blank">
        <w:r>
          <w:rPr>
            <w:rStyle w:val="InternetLink"/>
            <w:sz w:val="28"/>
            <w:szCs w:val="28"/>
          </w:rPr>
          <w:t>http://pravo.pskov.ru/</w:t>
        </w:r>
      </w:hyperlink>
      <w:r>
        <w:rPr>
          <w:sz w:val="28"/>
          <w:szCs w:val="28"/>
        </w:rPr>
        <w:t> и размещению на официальном сайте муниципального образования Невельский муниципальный округ в информационно-телекоммуникационной сети «Интернет» - </w:t>
      </w:r>
      <w:hyperlink r:id="rId4" w:tgtFrame="https://mail.pskov.ru/_blank">
        <w:r>
          <w:rPr>
            <w:rStyle w:val="InternetLink"/>
            <w:sz w:val="28"/>
            <w:szCs w:val="28"/>
          </w:rPr>
          <w:t>https://admnevel.gosuslugi.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исполнением настоящего постановления возложить на первого заместителя Главы администрации округа В.А. Храбру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лава Невельского муниципального округа                     О.Е. Май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63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3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 постановлением Администрации Невельского муниципального округа</w:t>
      </w:r>
    </w:p>
    <w:p>
      <w:pPr>
        <w:pStyle w:val="ConsPlusNormal"/>
        <w:ind w:left="63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.11.2024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153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 НА ТЕРРИТОРИИ НЕВЕЛЬСКОГО МУНИЦИПАЛЬНОГО ОКРУГА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культуры на территории Невельского муниципального округа»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14"/>
        <w:gridCol w:w="1616"/>
        <w:gridCol w:w="1100"/>
        <w:gridCol w:w="917"/>
        <w:gridCol w:w="900"/>
        <w:gridCol w:w="850"/>
        <w:gridCol w:w="633"/>
        <w:gridCol w:w="584"/>
        <w:gridCol w:w="571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уратор муниципальной программы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ервый заместитель Главы администрации округа Храбрая Виктория Анатольевна 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iCs/>
                <w:sz w:val="22"/>
                <w:szCs w:val="22"/>
                <w:lang w:eastAsia="ru-RU"/>
              </w:rPr>
              <w:t>Администрация</w:t>
            </w:r>
            <w:r>
              <w:rPr>
                <w:iCs/>
                <w:sz w:val="22"/>
                <w:szCs w:val="22"/>
                <w:lang w:val="en-US" w:eastAsia="ru-RU"/>
              </w:rPr>
              <w:t xml:space="preserve"> Невельского муни</w:t>
            </w:r>
            <w:r>
              <w:rPr>
                <w:iCs/>
                <w:sz w:val="22"/>
                <w:szCs w:val="22"/>
                <w:lang w:eastAsia="ru-RU"/>
              </w:rPr>
              <w:t>ц</w:t>
            </w:r>
            <w:r>
              <w:rPr>
                <w:iCs/>
                <w:sz w:val="22"/>
                <w:szCs w:val="22"/>
                <w:lang w:val="en-US" w:eastAsia="ru-RU"/>
              </w:rPr>
              <w:t>ипального округа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Муниципальное бюджетное учреждение культуры Невельского района «Культура и досуг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Муниципальное бюджетное учреждение Невельского района «Музей истории Невеля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Муниципальное бюджетное учреждение дополнительного образования «Детская школа искусств» г.Невеля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иод реализации муниципальной программы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val="en-US" w:eastAsia="ru-RU"/>
              </w:rPr>
              <w:t>203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ль (и) муниципальной программы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величить число посещений культурно-досуговых мероприятий, проводимых учреждениями клубного типа до 2030 года до 100,25 тыс. человек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величить число посещений библиотек в стационаре и вне стационара к 2030 году до 72,25 тыс. человек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хранить число индивидуальных и экскурсионных посещений музея в стационарных условиях на уровне 4,0 тыс. человек ежегодно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охранить уровень обеспеченности Невельского муниципального округа организациями культуры 100% от нормативной потребности 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правления (подпрограммы) муниципальной программы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autoSpaceDE w:val="false"/>
              <w:jc w:val="both"/>
              <w:rPr/>
            </w:pPr>
            <w:r>
              <w:rPr>
                <w:iCs/>
                <w:sz w:val="22"/>
                <w:szCs w:val="22"/>
                <w:lang w:val="en-US" w:eastAsia="ru-RU"/>
              </w:rPr>
              <w:t>Развитие деятельности организаций культуры</w:t>
            </w:r>
            <w:r>
              <w:rPr>
                <w:iCs/>
                <w:sz w:val="22"/>
                <w:szCs w:val="22"/>
                <w:lang w:eastAsia="ru-RU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2. Дополнительное образование в сфере культуры и искусства.</w:t>
            </w:r>
          </w:p>
        </w:tc>
      </w:tr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ы финансового обеспечения за весь период реализации, тыс.руб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точн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30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 в том числе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76538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6043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826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8265,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,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,0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hanging="211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356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6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6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68,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,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68 222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706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557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5577,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,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696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3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3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32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,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язь с национальными целями развития Российской Федерации/государственной программой Российской Федерации/государственной программой Псковской области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Национальная цель развития Российской Федерации: «Реализация потенциала каждого человека, развитие его талантов, воспитание патриотичной и социально ответственной личности»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 указанной национальной цели: 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к 2030 году условий для воспитания гармонично развитой, патриотичной и социально ответственной личности на основе традиционных российских духовно-нравственных и культурно-исторических ценностей;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 2030 году функционирования эффективной системы выявления, поддержки и развития способностей и талантов детей и молодежи, основанной на принципах ответственности, справедливости, всеобщности и направленной на самоопределение и профессиональную ориентацию 100 процентов обучающихся;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движения и защиты традиционных российских духовно-нравственных ценностей в рамках не менее 70 процентов проектов в сфере культуры, искусства и народного творчества, финансируемых государственными институтами развития, к 2030 году и не менее 80 процентов таких проектов к 2036 году;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 2030 году удовлетворенности граждан работой государственных и муниципальных организаций культуры, искусства и народного творчеств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eastAsia="ru-RU"/>
              </w:rPr>
            </w:pPr>
            <w:r>
              <w:rPr>
                <w:rFonts w:cs="Times New Roman"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iCs/>
                <w:sz w:val="22"/>
                <w:szCs w:val="22"/>
                <w:lang w:eastAsia="ru-RU"/>
              </w:rPr>
              <w:t>Государственная программа Российской Федерации «Развитие культуры»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Показатели указанной государственной программы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число посещений мероприятий организаций культуры (миллион единиц)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количество специалистов сферы культуры, повысивших квалификацию на базе центров непрерывного образования и повышения квалификации творческих и управленческих кадров в сфере культуры (нарастающим итогом) (тысяч человек)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отношение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по субъекту Российской Федерации (%)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уровень обеспеченности субъектов Российской Федерации организациями культуры (%)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доля зданий учреждений культуры, находящихся в удовлетворительном состоянии, в общем количестве зданий данных учреждений (%)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количество организаций культуры, получивших современное оборудование (нарастающим итогом) (единиц)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число обращений к цифровым ресурсам в сфере культуры (миллион единиц)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iCs/>
                <w:sz w:val="22"/>
                <w:szCs w:val="22"/>
                <w:lang w:eastAsia="ru-RU"/>
              </w:rPr>
              <w:t>Государственная программа Псковской области «Культура, сохранение культурного наследия»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Показатели указанной государственной программы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Число посещений культурных мероприяти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Отношение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по Псковской област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Уровень обеспеченности субъектов Российской Федерации организациями культуры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Доля зданий учреждений культуры, находящихся в удовлетворительном состоянии, в общем количестве зданий данных учреждений.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оказатели муниципальной программы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5945" w:type="dxa"/>
        <w:jc w:val="left"/>
        <w:tblInd w:w="-66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654"/>
        <w:gridCol w:w="992"/>
        <w:gridCol w:w="985"/>
        <w:gridCol w:w="855"/>
        <w:gridCol w:w="712"/>
        <w:gridCol w:w="675"/>
        <w:gridCol w:w="779"/>
        <w:gridCol w:w="675"/>
        <w:gridCol w:w="795"/>
        <w:gridCol w:w="720"/>
        <w:gridCol w:w="750"/>
        <w:gridCol w:w="1559"/>
        <w:gridCol w:w="2170"/>
        <w:gridCol w:w="2083"/>
        <w:gridCol w:w="19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59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ровень показателя 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64" w:right="-72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Единица измерения (по </w:t>
            </w:r>
            <w:hyperlink r:id="rId5">
              <w:r>
                <w:rPr>
                  <w:rStyle w:val="InternetLink"/>
                  <w:color w:val="0000FF"/>
                  <w:sz w:val="20"/>
                  <w:szCs w:val="20"/>
                  <w:lang w:eastAsia="ru-RU"/>
                </w:rPr>
                <w:t>ОКЕИ</w:t>
              </w:r>
            </w:hyperlink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Базовое значение 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нируемое значение показателя по год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ветственный за достижение показателя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окумент 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вязь с показателями национальных целей 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47" w:right="-6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чен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202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202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>2027</w:t>
            </w:r>
            <w:r>
              <w:rPr>
                <w:sz w:val="20"/>
                <w:szCs w:val="20"/>
                <w:lang w:eastAsia="ru-RU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20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20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203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</w:t>
            </w:r>
            <w:r>
              <w:rPr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</w:t>
            </w:r>
            <w:r>
              <w:rPr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</w:t>
            </w:r>
            <w:r>
              <w:rPr>
                <w:sz w:val="20"/>
                <w:szCs w:val="20"/>
                <w:lang w:val="en-US" w:eastAsia="ru-RU"/>
              </w:rPr>
              <w:t>5</w:t>
            </w:r>
          </w:p>
        </w:tc>
      </w:tr>
      <w:tr>
        <w:trPr/>
        <w:tc>
          <w:tcPr>
            <w:tcW w:w="159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 xml:space="preserve">1. Цель муниципальной программы: увеличить число посещений культурно-досуговых мероприятий, проводимых учреждениями клубного типа до 2030 года до 100,25 тыс. человек </w:t>
            </w:r>
          </w:p>
        </w:tc>
      </w:tr>
      <w:tr>
        <w:trPr>
          <w:trHeight w:val="275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iCs/>
                <w:lang w:val="en-US" w:eastAsia="ru-RU"/>
              </w:rPr>
            </w:pPr>
            <w:r>
              <w:rPr>
                <w:iCs/>
                <w:lang w:val="en-US"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Число посещений культурно-досуговых мероприятий в учреждениях клубного тип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 xml:space="preserve"> </w:t>
            </w:r>
            <w:r>
              <w:rPr>
                <w:iCs/>
                <w:lang w:eastAsia="ru-RU"/>
              </w:rPr>
              <w:t>«МСУ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lang w:val="en-US" w:eastAsia="ru-RU"/>
              </w:rPr>
            </w:pPr>
            <w:r>
              <w:rPr>
                <w:iCs/>
                <w:lang w:val="en-US" w:eastAsia="ru-RU"/>
              </w:rPr>
              <w:t>Тыс.че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lang w:val="en-US" w:eastAsia="ru-RU"/>
              </w:rPr>
            </w:pPr>
            <w:r>
              <w:rPr>
                <w:iCs/>
                <w:lang w:val="en-US"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sz w:val="22"/>
                <w:szCs w:val="22"/>
                <w:lang w:val="en-US" w:eastAsia="ru-RU"/>
              </w:rPr>
            </w:pPr>
            <w:r>
              <w:rPr>
                <w:iCs/>
                <w:sz w:val="22"/>
                <w:szCs w:val="22"/>
                <w:lang w:val="en-US" w:eastAsia="ru-RU"/>
              </w:rPr>
              <w:t>98,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sz w:val="22"/>
                <w:szCs w:val="22"/>
                <w:lang w:val="en-US" w:eastAsia="ru-RU"/>
              </w:rPr>
            </w:pPr>
            <w:r>
              <w:rPr>
                <w:iCs/>
                <w:sz w:val="22"/>
                <w:szCs w:val="22"/>
                <w:lang w:val="en-US"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sz w:val="22"/>
                <w:szCs w:val="22"/>
                <w:lang w:val="en-US" w:eastAsia="ru-RU"/>
              </w:rPr>
            </w:pPr>
            <w:r>
              <w:rPr>
                <w:iCs/>
                <w:sz w:val="22"/>
                <w:szCs w:val="22"/>
                <w:lang w:val="en-US" w:eastAsia="ru-RU"/>
              </w:rPr>
              <w:t>202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sz w:val="22"/>
                <w:szCs w:val="22"/>
                <w:lang w:val="en-US" w:eastAsia="ru-RU"/>
              </w:rPr>
            </w:pPr>
            <w:r>
              <w:rPr>
                <w:iCs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sz w:val="22"/>
                <w:szCs w:val="22"/>
                <w:lang w:val="en-US" w:eastAsia="ru-RU"/>
              </w:rPr>
            </w:pPr>
            <w:r>
              <w:rPr>
                <w:iCs/>
                <w:sz w:val="22"/>
                <w:szCs w:val="22"/>
                <w:lang w:val="en-US"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sz w:val="22"/>
                <w:szCs w:val="22"/>
                <w:lang w:val="en-US" w:eastAsia="ru-RU"/>
              </w:rPr>
            </w:pPr>
            <w:r>
              <w:rPr>
                <w:iCs/>
                <w:sz w:val="22"/>
                <w:szCs w:val="22"/>
                <w:lang w:val="en-US" w:eastAsia="ru-RU"/>
              </w:rPr>
              <w:t>10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sz w:val="22"/>
                <w:szCs w:val="22"/>
                <w:lang w:val="en-US" w:eastAsia="ru-RU"/>
              </w:rPr>
            </w:pPr>
            <w:r>
              <w:rPr>
                <w:iCs/>
                <w:sz w:val="22"/>
                <w:szCs w:val="22"/>
                <w:lang w:val="en-US"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sz w:val="22"/>
                <w:szCs w:val="22"/>
                <w:lang w:val="en-US" w:eastAsia="ru-RU"/>
              </w:rPr>
            </w:pPr>
            <w:r>
              <w:rPr>
                <w:iCs/>
                <w:sz w:val="22"/>
                <w:szCs w:val="22"/>
                <w:lang w:val="en-US" w:eastAsia="ru-RU"/>
              </w:rPr>
              <w:t>100,0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sz w:val="22"/>
                <w:szCs w:val="22"/>
                <w:lang w:val="en-US" w:eastAsia="ru-RU"/>
              </w:rPr>
            </w:pPr>
            <w:r>
              <w:rPr>
                <w:iCs/>
                <w:sz w:val="22"/>
                <w:szCs w:val="22"/>
                <w:lang w:val="en-US"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sz w:val="22"/>
                <w:szCs w:val="22"/>
                <w:lang w:val="en-US" w:eastAsia="ru-RU"/>
              </w:rPr>
            </w:pPr>
            <w:r>
              <w:rPr>
                <w:iCs/>
                <w:sz w:val="22"/>
                <w:szCs w:val="22"/>
                <w:lang w:val="en-US" w:eastAsia="ru-RU"/>
              </w:rPr>
              <w:t>100,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sz w:val="22"/>
                <w:szCs w:val="22"/>
                <w:lang w:val="en-US" w:eastAsia="ru-RU"/>
              </w:rPr>
            </w:pPr>
            <w:r>
              <w:rPr>
                <w:iCs/>
                <w:sz w:val="22"/>
                <w:szCs w:val="22"/>
                <w:lang w:val="en-US"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sz w:val="22"/>
                <w:szCs w:val="22"/>
                <w:lang w:val="en-US" w:eastAsia="ru-RU"/>
              </w:rPr>
            </w:pPr>
            <w:r>
              <w:rPr>
                <w:iCs/>
                <w:sz w:val="22"/>
                <w:szCs w:val="22"/>
                <w:lang w:val="en-US" w:eastAsia="ru-RU"/>
              </w:rPr>
              <w:t>100,1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sz w:val="22"/>
                <w:szCs w:val="22"/>
                <w:lang w:val="en-US" w:eastAsia="ru-RU"/>
              </w:rPr>
            </w:pPr>
            <w:r>
              <w:rPr>
                <w:iCs/>
                <w:sz w:val="22"/>
                <w:szCs w:val="22"/>
                <w:lang w:val="en-US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sz w:val="22"/>
                <w:szCs w:val="22"/>
                <w:lang w:val="en-US" w:eastAsia="ru-RU"/>
              </w:rPr>
            </w:pPr>
            <w:r>
              <w:rPr>
                <w:iCs/>
                <w:sz w:val="22"/>
                <w:szCs w:val="22"/>
                <w:lang w:val="en-US" w:eastAsia="ru-RU"/>
              </w:rPr>
              <w:t>100,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sz w:val="22"/>
                <w:szCs w:val="22"/>
                <w:lang w:val="en-US" w:eastAsia="ru-RU"/>
              </w:rPr>
            </w:pPr>
            <w:r>
              <w:rPr>
                <w:iCs/>
                <w:sz w:val="22"/>
                <w:szCs w:val="22"/>
                <w:lang w:val="en-US" w:eastAsia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sz w:val="22"/>
                <w:szCs w:val="22"/>
                <w:lang w:val="en-US" w:eastAsia="ru-RU"/>
              </w:rPr>
            </w:pPr>
            <w:r>
              <w:rPr>
                <w:iCs/>
                <w:sz w:val="22"/>
                <w:szCs w:val="22"/>
                <w:lang w:val="en-US" w:eastAsia="ru-RU"/>
              </w:rPr>
              <w:t>100,2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sz w:val="22"/>
                <w:szCs w:val="22"/>
                <w:lang w:val="en-US" w:eastAsia="ru-RU"/>
              </w:rPr>
            </w:pPr>
            <w:r>
              <w:rPr>
                <w:iCs/>
                <w:sz w:val="22"/>
                <w:szCs w:val="22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Первый заместитель Главы администрации округа Храбрая Виктория Анатольев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Решение Собрания депутатов Невельского района от 28.07.2020 № 391 «Об утверждении Стратегии социально-экономического развития муниципального образования «Невельский район до 2030 года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Повышение к 2030 году удовлетворенности граждан работой государственных и муниципальных организаций культуры, искусства и народного творчества.</w:t>
            </w:r>
          </w:p>
        </w:tc>
      </w:tr>
      <w:tr>
        <w:trPr>
          <w:trHeight w:val="286" w:hRule="atLeast"/>
        </w:trPr>
        <w:tc>
          <w:tcPr>
            <w:tcW w:w="159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autoSpaceDE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 xml:space="preserve">Цель муниципальной программы: увеличить число посещений библиотек в стационаре и вне стационара к 2030 году до 72,25 тыс. человек </w:t>
            </w:r>
          </w:p>
        </w:tc>
      </w:tr>
      <w:tr>
        <w:trPr>
          <w:trHeight w:val="101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iCs/>
                <w:lang w:val="en-US" w:eastAsia="ru-RU"/>
              </w:rPr>
            </w:pPr>
            <w:r>
              <w:rPr>
                <w:iCs/>
                <w:lang w:val="en-US" w:eastAsia="ru-RU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Число посещений библиотек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в стационаре и вне стацион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iCs/>
                <w:lang w:val="en-US" w:eastAsia="ru-RU"/>
              </w:rPr>
            </w:pPr>
            <w:r>
              <w:rPr>
                <w:iCs/>
                <w:lang w:val="en-US" w:eastAsia="ru-RU"/>
              </w:rPr>
              <w:t>«МСУ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iCs/>
                <w:lang w:eastAsia="ru-RU"/>
              </w:rPr>
              <w:t>Тыс</w:t>
            </w:r>
            <w:r>
              <w:rPr>
                <w:iCs/>
                <w:lang w:val="en-US" w:eastAsia="ru-RU"/>
              </w:rPr>
              <w:t>.че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lang w:val="en-US" w:eastAsia="ru-RU"/>
              </w:rPr>
            </w:pPr>
            <w:r>
              <w:rPr>
                <w:iCs/>
                <w:lang w:val="en-US" w:eastAsia="ru-RU"/>
              </w:rPr>
              <w:t>82,65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lang w:val="en-US" w:eastAsia="ru-RU"/>
              </w:rPr>
            </w:pPr>
            <w:r>
              <w:rPr>
                <w:iCs/>
                <w:lang w:val="en-US" w:eastAsia="ru-RU"/>
              </w:rPr>
              <w:t>202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lang w:val="en-US" w:eastAsia="ru-RU"/>
              </w:rPr>
            </w:pPr>
            <w:r>
              <w:rPr>
                <w:iCs/>
                <w:lang w:val="en-US" w:eastAsia="ru-RU"/>
              </w:rPr>
              <w:t>72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lang w:val="en-US" w:eastAsia="ru-RU"/>
              </w:rPr>
            </w:pPr>
            <w:r>
              <w:rPr>
                <w:iCs/>
                <w:lang w:val="en-US" w:eastAsia="ru-RU"/>
              </w:rPr>
              <w:t>72,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lang w:val="en-US" w:eastAsia="ru-RU"/>
              </w:rPr>
            </w:pPr>
            <w:r>
              <w:rPr>
                <w:iCs/>
                <w:lang w:val="en-US" w:eastAsia="ru-RU"/>
              </w:rPr>
              <w:t>72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lang w:val="en-US" w:eastAsia="ru-RU"/>
              </w:rPr>
            </w:pPr>
            <w:r>
              <w:rPr>
                <w:iCs/>
                <w:lang w:val="en-US" w:eastAsia="ru-RU"/>
              </w:rPr>
              <w:t>72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lang w:val="en-US" w:eastAsia="ru-RU"/>
              </w:rPr>
            </w:pPr>
            <w:r>
              <w:rPr>
                <w:iCs/>
                <w:lang w:val="en-US" w:eastAsia="ru-RU"/>
              </w:rPr>
              <w:t>72,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lang w:val="en-US" w:eastAsia="ru-RU"/>
              </w:rPr>
            </w:pPr>
            <w:r>
              <w:rPr>
                <w:iCs/>
                <w:lang w:val="en-US" w:eastAsia="ru-RU"/>
              </w:rPr>
              <w:t>7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Первый заместитель Главы администрации округа Храбрая Виктория Анатольевн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Решение Собрания депутатов Невельского района от 28.07.2020 № 391 «Об утверждении Стратегии социально-экономического развития муниципального образования «Невельский район до 2030 года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Повышение к 2030 году удовлетворенности граждан работой государственных и муниципальных организаций культуры, искусства и народного творчества.</w:t>
            </w:r>
          </w:p>
        </w:tc>
      </w:tr>
      <w:tr>
        <w:trPr>
          <w:trHeight w:val="456" w:hRule="atLeast"/>
        </w:trPr>
        <w:tc>
          <w:tcPr>
            <w:tcW w:w="159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autoSpaceDE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Цель муниципальной программы: сохранить число индивидуальных и экскурсионных посещений музея в стационарных условиях на уровне 4,0 тыс.человек ежегодно</w:t>
            </w:r>
          </w:p>
        </w:tc>
      </w:tr>
      <w:tr>
        <w:trPr>
          <w:trHeight w:val="121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iCs/>
                <w:lang w:val="en-US" w:eastAsia="ru-RU"/>
              </w:rPr>
            </w:pPr>
            <w:r>
              <w:rPr>
                <w:iCs/>
                <w:lang w:val="en-US" w:eastAsia="ru-RU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 xml:space="preserve">Число индивидуальных и экскурсионных посещений музея в стационар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iCs/>
                <w:lang w:val="en-US" w:eastAsia="ru-RU"/>
              </w:rPr>
            </w:pPr>
            <w:r>
              <w:rPr>
                <w:iCs/>
                <w:lang w:val="en-US" w:eastAsia="ru-RU"/>
              </w:rPr>
              <w:t>«МСУ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iCs/>
                <w:lang w:eastAsia="ru-RU"/>
              </w:rPr>
              <w:t>Тыс</w:t>
            </w:r>
            <w:r>
              <w:rPr>
                <w:iCs/>
                <w:lang w:val="en-US" w:eastAsia="ru-RU"/>
              </w:rPr>
              <w:t>.че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3,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lang w:val="en-US" w:eastAsia="ru-RU"/>
              </w:rPr>
            </w:pPr>
            <w:r>
              <w:rPr>
                <w:iCs/>
                <w:lang w:val="en-US" w:eastAsia="ru-RU"/>
              </w:rPr>
              <w:t>202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4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4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4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4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Первый заместитель Главы администрации округа Храбрая Виктория Анатольевн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Решение Собрания депутатов Невельского района от 28.07.2020 № 391 «Об утверждении Стратегии социально-экономического развития муниципального образования «Невельский район до 2030 года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Повышение к 2030 году удовлетворенности граждан работой государственных и муниципальных организаций культуры, искусства и народного творчества.</w:t>
            </w:r>
          </w:p>
        </w:tc>
      </w:tr>
      <w:tr>
        <w:trPr>
          <w:trHeight w:val="389" w:hRule="atLeast"/>
        </w:trPr>
        <w:tc>
          <w:tcPr>
            <w:tcW w:w="159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autoSpaceDE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Цель муниципальной программы: сохранить уровень обеспеченности Невельского муниципального округа организациями культуры 100% от нормативной потребности.</w:t>
            </w:r>
          </w:p>
        </w:tc>
      </w:tr>
      <w:tr>
        <w:trPr>
          <w:trHeight w:val="4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iCs/>
                <w:lang w:val="en-US" w:eastAsia="ru-RU"/>
              </w:rPr>
            </w:pPr>
            <w:r>
              <w:rPr>
                <w:iCs/>
                <w:lang w:val="en-US" w:eastAsia="ru-RU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 xml:space="preserve">Уровень обеспеченности Невельского муниципального округа организация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iCs/>
                <w:lang w:val="en-US" w:eastAsia="ru-RU"/>
              </w:rPr>
            </w:pPr>
            <w:r>
              <w:rPr>
                <w:iCs/>
                <w:lang w:val="en-US" w:eastAsia="ru-RU"/>
              </w:rPr>
              <w:t>«МСУ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роцен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lang w:val="en-US" w:eastAsia="ru-RU"/>
              </w:rPr>
            </w:pPr>
            <w:r>
              <w:rPr>
                <w:iCs/>
                <w:lang w:val="en-US" w:eastAsia="ru-RU"/>
              </w:rPr>
              <w:t>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lang w:val="en-US" w:eastAsia="ru-RU"/>
              </w:rPr>
            </w:pPr>
            <w:r>
              <w:rPr>
                <w:iCs/>
                <w:lang w:val="en-US" w:eastAsia="ru-RU"/>
              </w:rPr>
              <w:t>202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lang w:val="en-US" w:eastAsia="ru-RU"/>
              </w:rPr>
            </w:pPr>
            <w:r>
              <w:rPr>
                <w:iCs/>
                <w:lang w:val="en-US" w:eastAsia="ru-RU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lang w:val="en-US" w:eastAsia="ru-RU"/>
              </w:rPr>
            </w:pPr>
            <w:r>
              <w:rPr>
                <w:iCs/>
                <w:lang w:val="en-US" w:eastAsia="ru-RU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lang w:val="en-US" w:eastAsia="ru-RU"/>
              </w:rPr>
            </w:pPr>
            <w:r>
              <w:rPr>
                <w:iCs/>
                <w:lang w:val="en-US" w:eastAsia="ru-RU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lang w:val="en-US" w:eastAsia="ru-RU"/>
              </w:rPr>
            </w:pPr>
            <w:r>
              <w:rPr>
                <w:iCs/>
                <w:lang w:val="en-US" w:eastAsia="ru-RU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lang w:val="en-US" w:eastAsia="ru-RU"/>
              </w:rPr>
            </w:pPr>
            <w:r>
              <w:rPr>
                <w:iCs/>
                <w:lang w:val="en-US" w:eastAsia="ru-RU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lang w:val="en-US" w:eastAsia="ru-RU"/>
              </w:rPr>
            </w:pPr>
            <w:r>
              <w:rPr>
                <w:iCs/>
                <w:lang w:val="en-US"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Первый заместитель Главы администрации округа Храбрая Виктория Анатольевн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Решение Собрания депутатов Невельского района от 28.07.2020 № 391 «Об утверждении Стратегии социально-экономического развития муниципального образования «Невельский район до 2030 года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ровень обеспеченности субъектов Российской Федерации организациями культуры (%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iCs/>
                <w:sz w:val="22"/>
                <w:szCs w:val="22"/>
                <w:lang w:eastAsia="ru-RU"/>
              </w:rPr>
            </w:pPr>
            <w:r>
              <w:rPr>
                <w:rFonts w:cs="Times New Roman"/>
                <w:iCs/>
                <w:sz w:val="22"/>
                <w:szCs w:val="22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ind w:firstLine="54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  <w:bookmarkStart w:id="1" w:name="P485"/>
      <w:bookmarkStart w:id="2" w:name="P485"/>
      <w:bookmarkEnd w:id="2"/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bookmarkStart w:id="3" w:name="P488"/>
      <w:bookmarkEnd w:id="3"/>
      <w:r>
        <w:rPr>
          <w:sz w:val="28"/>
          <w:szCs w:val="28"/>
          <w:lang w:eastAsia="ru-RU"/>
        </w:rPr>
        <w:t>3. Структура муниципальной программы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05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7"/>
        <w:gridCol w:w="4120"/>
        <w:gridCol w:w="3435"/>
        <w:gridCol w:w="1814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и структурного элемент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язь с показателями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9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 Направление (подпрограмма) «Развитие деятельности организаций культуры»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9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гиональный проект «Культурная среда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(Куратор - Первый заместитель главы администрации округа Храбрая Виктория Анатольевна)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за реализацию регионального проекта: директор МБУ «Музей истории Невеля»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ок реализации (год начала - год окончания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5-2030</w:t>
            </w:r>
          </w:p>
        </w:tc>
      </w:tr>
      <w:tr>
        <w:trPr>
          <w:trHeight w:val="3121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дача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Граждане получают дополнительные возможности для творческого развития и самореализации в современных учреждениях культуры, а также более широкий доступ к культурным ценностям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ы условия для увеличения качества и объемов услуг, предоставляемых организациями отрасли культуры населению, вовлечения различных социальных групп в культурную деятельность за счет технического оснащения муниципальных музеев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Число индивидуальных и экскурсионных посещений музея в стационаре</w:t>
            </w:r>
          </w:p>
          <w:p>
            <w:pPr>
              <w:pStyle w:val="ConsPlus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ности Невельского муниципального округа организациями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2.</w:t>
            </w:r>
          </w:p>
        </w:tc>
        <w:tc>
          <w:tcPr>
            <w:tcW w:w="9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плекс процессных мероприятий «Создание условий для развития библиотечного дела»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за реализацию комплекса процессных мероприяти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БУК «Культура и досуг»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ок реализации (год начала - год окончания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5-203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2.1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а. Создать условия для свободного доступа библиотечной сети в стационарном и вне стационарном обслуживании населения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ы условия для устойчивого развития библиотечной сети округа, роста востребованности библиотек у населения, обеспечивающих реализацию конституционных прав граждан на свободный доступ к информации, их приобщение к ценностям российской и мировой культуры, практическим и фундаментальным знаниям, а также на творческую самореализацию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 Число посещений библиотек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стационаре и вне стационар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 Уровень обеспеченности Невельского муниципального округа организациями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0"/>
              <w:jc w:val="both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3.</w:t>
            </w:r>
          </w:p>
        </w:tc>
        <w:tc>
          <w:tcPr>
            <w:tcW w:w="9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плекс процессных мероприятий «Создание условий для развития системы культурно-досугового обслуживания населения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за реализацию комплекса процессных мероприяти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БУК «Культура и досуг»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/>
            </w:pPr>
            <w:r>
              <w:rPr/>
              <w:t>Срок реализации (год начала - год окончания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2025-203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3.1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а. Увеличить число посещений культурно-досуговых мероприятий, кинопоказов, клубных формирований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ы условия для увеличения качества и объемов услуг, предоставляемых организациями отрасли культуры населению, вовлечены различные социальные группы в культурную деятельность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1. Число посещений культурно-досуговых мероприятий в учреждениях клубного тип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2. Уровень обеспеченности Невельского муниципального округа организациями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4.</w:t>
            </w:r>
          </w:p>
        </w:tc>
        <w:tc>
          <w:tcPr>
            <w:tcW w:w="9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плекс процессных мероприятий «Создание условий для развития музейного дела»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за реализацию комплекса процессных мероприятий, директор МБУ «Музей истории Невеля»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ок реализации (год начала - год окончания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5-2030</w:t>
            </w:r>
          </w:p>
        </w:tc>
      </w:tr>
      <w:tr>
        <w:trPr>
          <w:trHeight w:val="399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4.1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дача. Повысить количество посещений музея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о количество музейных предметов и музейных коллекций для публичной демонстрации. Расширен комплекс мероприятий военно-патриотической направленности, связанный с присвоением МО Невельский округ звания «Край партизанской славы», связанный с проведением мероприятий, направленных на сохранение объекта культурного наследия и сохранение музейных предметов и музейных коллекций. Повышен уровень доступности учреждения за счет укрепления материально-технической баз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1. Число индивидуальных и экскурсионных посещений музея в стационар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2. Уровень обеспеченности Невельского муниципального округа организациями</w:t>
            </w:r>
          </w:p>
        </w:tc>
      </w:tr>
      <w:tr>
        <w:trPr>
          <w:trHeight w:val="51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5</w:t>
            </w:r>
          </w:p>
        </w:tc>
        <w:tc>
          <w:tcPr>
            <w:tcW w:w="9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плекс процессных мероприятий «Информационное продвижение услуг в сфере культуры и туризма»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за реализацию комплекса процессных мероприяти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Администрация Невельского муниципального округа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Срок реализации (год начала - год окончания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2025-203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1.5.1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Задача 1.  Создать возможности для информирования населения о мероприятиях в сфере культуры и объектах туристической привлекательности 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Установлены знаки туристской навигации для доступности населени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Размещена актуальная информация о проводимых мероприятиях в сфере культуры на сайте «КультураНевель»,      в группах ВКонтакте «Культура Невель» и «Кино Невель»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1. Число индивидуальных и экскурсионных посещений музея в стационар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2. Число посещений библиотек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в стационаре и вне стационар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3.Число посещений культурно-досуговых мероприятий в учреждениях клубного типа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1. Направление (подпрограмма) «Дополнительное образование в сфере культуры и искусств»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6.</w:t>
            </w:r>
          </w:p>
        </w:tc>
        <w:tc>
          <w:tcPr>
            <w:tcW w:w="9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плекс процессных мероприятий «Создание условий для развития дополнительного образования в сфере культуры и искусства»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за реализацию структурного элемент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иректор </w:t>
            </w:r>
            <w:bookmarkStart w:id="4" w:name="_Hlk181015997"/>
            <w:r>
              <w:rPr>
                <w:sz w:val="22"/>
                <w:szCs w:val="22"/>
                <w:lang w:eastAsia="ru-RU"/>
              </w:rPr>
              <w:t>МБУ ДО ДШИ г.Невеля</w:t>
            </w:r>
            <w:bookmarkEnd w:id="4"/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5-203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6.1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а 1. Обеспечение доступности качественного дополнительного образования в сфере культуры и искусств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ованы дополнительные предпрофессиональные и общеразвивающие программы в области искусст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45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Сохранность контингента обучающихся в учебном году, %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 Охват контингента обучающихся конкурсной и фестивальной деятельностью; %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P575"/>
      <w:bookmarkStart w:id="6" w:name="P575"/>
      <w:bookmarkEnd w:id="6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center"/>
        <w:textAlignment w:val="baseline"/>
        <w:rPr>
          <w:rFonts w:ascii="Liberation Serif;Times New Roman" w:hAnsi="Liberation Serif;Times New Roman" w:eastAsia="Segoe UI" w:cs="Tahoma"/>
          <w:color w:val="000000"/>
          <w:kern w:val="2"/>
          <w:sz w:val="28"/>
          <w:szCs w:val="28"/>
          <w:lang w:eastAsia="ru-RU" w:bidi="hi-IN"/>
        </w:rPr>
      </w:pPr>
      <w:r>
        <w:rPr>
          <w:rFonts w:eastAsia="Segoe UI" w:cs="Tahoma" w:ascii="Liberation Serif;Times New Roman" w:hAnsi="Liberation Serif;Times New Roman"/>
          <w:color w:val="000000"/>
          <w:kern w:val="2"/>
          <w:sz w:val="28"/>
          <w:szCs w:val="28"/>
          <w:lang w:eastAsia="ru-RU" w:bidi="hi-IN"/>
        </w:rPr>
        <w:t>4. Финансовое обеспечение муниципальной программы</w:t>
      </w:r>
    </w:p>
    <w:p>
      <w:pPr>
        <w:pStyle w:val="Normal"/>
        <w:widowControl w:val="false"/>
        <w:suppressAutoHyphens w:val="false"/>
        <w:autoSpaceDE w:val="false"/>
        <w:jc w:val="both"/>
        <w:textAlignment w:val="baseline"/>
        <w:rPr>
          <w:rFonts w:ascii="Liberation Serif;Times New Roman" w:hAnsi="Liberation Serif;Times New Roman" w:eastAsia="Segoe UI" w:cs="Tahoma"/>
          <w:color w:val="000000"/>
          <w:kern w:val="2"/>
          <w:sz w:val="22"/>
          <w:szCs w:val="22"/>
          <w:lang w:eastAsia="ru-RU" w:bidi="hi-IN"/>
        </w:rPr>
      </w:pPr>
      <w:r>
        <w:rPr>
          <w:rFonts w:eastAsia="Segoe UI" w:cs="Tahoma" w:ascii="Liberation Serif;Times New Roman" w:hAnsi="Liberation Serif;Times New Roman"/>
          <w:color w:val="000000"/>
          <w:kern w:val="2"/>
          <w:sz w:val="22"/>
          <w:szCs w:val="22"/>
          <w:lang w:eastAsia="ru-RU" w:bidi="hi-IN"/>
        </w:rPr>
      </w:r>
    </w:p>
    <w:tbl>
      <w:tblPr>
        <w:tblW w:w="10778" w:type="dxa"/>
        <w:jc w:val="left"/>
        <w:tblInd w:w="-12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0"/>
        <w:gridCol w:w="4739"/>
        <w:gridCol w:w="893"/>
        <w:gridCol w:w="851"/>
        <w:gridCol w:w="888"/>
        <w:gridCol w:w="633"/>
        <w:gridCol w:w="617"/>
        <w:gridCol w:w="654"/>
        <w:gridCol w:w="866"/>
        <w:gridCol w:w="7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№</w:t>
            </w: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п/п</w:t>
            </w:r>
          </w:p>
        </w:tc>
        <w:tc>
          <w:tcPr>
            <w:tcW w:w="4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Наименование муниципальной программы, структурного элемента/источник финансового обеспечения</w:t>
            </w:r>
          </w:p>
        </w:tc>
        <w:tc>
          <w:tcPr>
            <w:tcW w:w="5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lang w:eastAsia="zh-CN" w:bidi="hi-I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202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20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202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202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20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сего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b/>
                <w:b/>
                <w:bCs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b/>
                <w:bCs/>
                <w:color w:val="000000"/>
                <w:kern w:val="2"/>
                <w:sz w:val="22"/>
                <w:szCs w:val="22"/>
                <w:lang w:eastAsia="ru-RU" w:bidi="hi-IN"/>
              </w:rPr>
              <w:t>Муниципальная программа «Развитие культуры на территории Невельского муниципального округа» (всего)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b/>
                <w:b/>
                <w:bCs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b/>
                <w:bCs/>
                <w:color w:val="000000"/>
                <w:kern w:val="2"/>
                <w:sz w:val="22"/>
                <w:szCs w:val="22"/>
                <w:lang w:eastAsia="ru-RU" w:bidi="hi-IN"/>
              </w:rPr>
              <w:t>в том числе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b/>
                <w:b/>
                <w:bCs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b/>
                <w:bCs/>
                <w:color w:val="000000"/>
                <w:kern w:val="2"/>
                <w:sz w:val="22"/>
                <w:szCs w:val="22"/>
                <w:lang w:val="en-US" w:eastAsia="ru-RU" w:bidi="hi-IN"/>
              </w:rPr>
              <w:t>6000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b/>
                <w:b/>
                <w:bCs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b/>
                <w:bCs/>
                <w:color w:val="000000"/>
                <w:kern w:val="2"/>
                <w:sz w:val="22"/>
                <w:szCs w:val="22"/>
                <w:lang w:val="en-US" w:eastAsia="ru-RU" w:bidi="hi-IN"/>
              </w:rPr>
              <w:t>58265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b/>
                <w:b/>
                <w:bCs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b/>
                <w:bCs/>
                <w:color w:val="000000"/>
                <w:kern w:val="2"/>
                <w:sz w:val="22"/>
                <w:szCs w:val="22"/>
                <w:lang w:val="en-US" w:eastAsia="ru-RU" w:bidi="hi-IN"/>
              </w:rPr>
              <w:t>58265,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b/>
                <w:b/>
                <w:bCs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b/>
                <w:bCs/>
                <w:color w:val="000000"/>
                <w:kern w:val="2"/>
                <w:sz w:val="22"/>
                <w:szCs w:val="22"/>
                <w:lang w:val="en-US" w:eastAsia="ru-RU" w:bidi="hi-IN"/>
              </w:rPr>
              <w:t>0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b/>
                <w:b/>
                <w:bCs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b/>
                <w:bCs/>
                <w:color w:val="000000"/>
                <w:kern w:val="2"/>
                <w:sz w:val="22"/>
                <w:szCs w:val="22"/>
                <w:lang w:val="en-US" w:eastAsia="ru-RU" w:bidi="hi-IN"/>
              </w:rPr>
              <w:t>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b/>
                <w:b/>
                <w:bCs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b/>
                <w:bCs/>
                <w:color w:val="000000"/>
                <w:kern w:val="2"/>
                <w:sz w:val="22"/>
                <w:szCs w:val="22"/>
                <w:lang w:val="en-US" w:eastAsia="ru-RU" w:bidi="hi-IN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b/>
                <w:b/>
                <w:bCs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b/>
                <w:bCs/>
                <w:color w:val="000000"/>
                <w:kern w:val="2"/>
                <w:sz w:val="22"/>
                <w:szCs w:val="22"/>
                <w:lang w:val="en-US" w:eastAsia="ru-RU" w:bidi="hi-IN"/>
              </w:rPr>
              <w:t>176538,8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b/>
                <w:b/>
                <w:bCs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b/>
                <w:bCs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Федеральный бюдж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0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Областной бюдж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6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368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368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356,0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Местный бюдж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5706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55577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55577,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68</w:t>
            </w: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2</w:t>
            </w: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22,8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небюджетные источник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23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232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232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6960,0</w:t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1.</w:t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kern w:val="2"/>
                <w:sz w:val="22"/>
                <w:szCs w:val="22"/>
                <w:lang w:eastAsia="ru-RU"/>
              </w:rPr>
              <w:t>Направление (подпрограмма).</w:t>
            </w:r>
            <w:r>
              <w:rPr>
                <w:rFonts w:eastAsia="Segoe UI" w:cs="Tahoma" w:ascii="Liberation Serif;Times New Roman" w:hAnsi="Liberation Serif;Times New Roman"/>
                <w:b/>
                <w:bCs/>
                <w:color w:val="000000"/>
                <w:kern w:val="2"/>
                <w:sz w:val="22"/>
                <w:szCs w:val="22"/>
                <w:lang w:eastAsia="ru-RU" w:bidi="hi-IN"/>
              </w:rPr>
              <w:t xml:space="preserve"> «Развитие деятельности организаций культуры», всего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b/>
                <w:bCs/>
                <w:color w:val="000000"/>
                <w:kern w:val="2"/>
                <w:sz w:val="22"/>
                <w:szCs w:val="22"/>
                <w:lang w:eastAsia="ru-RU" w:bidi="hi-IN"/>
              </w:rPr>
              <w:t>в том числе: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b/>
                <w:b/>
                <w:bCs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b/>
                <w:bCs/>
                <w:color w:val="000000"/>
                <w:kern w:val="2"/>
                <w:sz w:val="22"/>
                <w:szCs w:val="22"/>
                <w:lang w:val="en-US" w:eastAsia="ru-RU" w:bidi="hi-IN"/>
              </w:rPr>
              <w:t>47760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b/>
                <w:b/>
                <w:bCs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b/>
                <w:bCs/>
                <w:color w:val="000000"/>
                <w:kern w:val="2"/>
                <w:sz w:val="22"/>
                <w:szCs w:val="22"/>
                <w:lang w:val="en-US" w:eastAsia="ru-RU" w:bidi="hi-IN"/>
              </w:rPr>
              <w:t>47089,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b/>
                <w:b/>
                <w:bCs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b/>
                <w:bCs/>
                <w:color w:val="000000"/>
                <w:kern w:val="2"/>
                <w:sz w:val="22"/>
                <w:szCs w:val="22"/>
                <w:lang w:val="en-US" w:eastAsia="ru-RU" w:bidi="hi-IN"/>
              </w:rPr>
              <w:t>47089,7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b/>
                <w:b/>
                <w:bCs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b/>
                <w:b/>
                <w:bCs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b/>
                <w:b/>
                <w:bCs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b/>
                <w:b/>
                <w:bCs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b/>
                <w:bCs/>
                <w:color w:val="000000"/>
                <w:kern w:val="2"/>
                <w:sz w:val="22"/>
                <w:szCs w:val="22"/>
                <w:lang w:val="en-US" w:eastAsia="ru-RU" w:bidi="hi-IN"/>
              </w:rPr>
              <w:t>141939,7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b/>
                <w:b/>
                <w:bCs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b/>
                <w:bCs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Федераль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0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Областно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42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68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68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756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Мест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45020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44601,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44601,7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34223,7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небюджетные источники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232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232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2320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6960,0</w:t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kern w:val="2"/>
                <w:sz w:val="22"/>
                <w:szCs w:val="22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b/>
                <w:bCs/>
                <w:color w:val="000000"/>
                <w:kern w:val="2"/>
                <w:sz w:val="22"/>
                <w:szCs w:val="22"/>
                <w:lang w:eastAsia="ru-RU" w:bidi="hi-IN"/>
              </w:rPr>
              <w:t>Региональный проект</w:t>
            </w: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 xml:space="preserve"> «Культурная среда», всего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 том числе: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Федераль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Областно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Мест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небюджетные источники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cs="Liberation Serif;Times New Roman"/>
                <w:kern w:val="2"/>
                <w:sz w:val="22"/>
                <w:szCs w:val="22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2"/>
                <w:szCs w:val="22"/>
                <w:lang w:eastAsia="ru-RU"/>
              </w:rPr>
              <w:t>1.1.1.</w:t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Мероприятие (результат) 1.1.1. Технически оснащен</w:t>
            </w:r>
            <w:r>
              <w:rPr>
                <w:rFonts w:eastAsia="Segoe UI" w:cs="Tahoma" w:ascii="Calibri" w:hAnsi="Calibri"/>
                <w:color w:val="000000"/>
                <w:kern w:val="2"/>
                <w:sz w:val="22"/>
                <w:szCs w:val="22"/>
                <w:lang w:eastAsia="ru-RU" w:bidi="hi-IN"/>
              </w:rPr>
              <w:t xml:space="preserve"> </w:t>
            </w: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муниципальный музей, всего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 том числе: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Федераль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Областно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Мест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небюджетные источники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cs="Liberation Serif;Times New Roman"/>
                <w:kern w:val="2"/>
                <w:sz w:val="22"/>
                <w:szCs w:val="22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2"/>
                <w:szCs w:val="22"/>
                <w:lang w:eastAsia="ru-RU"/>
              </w:rPr>
              <w:t>1.2.</w:t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b/>
                <w:b/>
                <w:bCs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b/>
                <w:bCs/>
                <w:color w:val="000000"/>
                <w:kern w:val="2"/>
                <w:sz w:val="22"/>
                <w:szCs w:val="22"/>
                <w:lang w:eastAsia="ru-RU" w:bidi="hi-IN"/>
              </w:rPr>
              <w:t>Комплекс процессных мероприяти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 xml:space="preserve"> </w:t>
            </w: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«Создание условий для развития библиотечного дела», всего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Calibri" w:hAnsi="Calibri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 том числе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Calibri" w:hAnsi="Calibri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Calibri" w:hAnsi="Calibri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3325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3134,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3134,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39594,1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Федераль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Областно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Мест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3320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3129,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3129,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39579,1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небюджетные источники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5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5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5,0</w:t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1.2.1.</w:t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 xml:space="preserve"> </w:t>
            </w: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 xml:space="preserve">Мероприятие (результат) </w:t>
            </w:r>
            <w:r>
              <w:rPr>
                <w:rFonts w:cs="Liberation Serif;Times New Roman" w:ascii="Liberation Serif;Times New Roman" w:hAnsi="Liberation Serif;Times New Roman"/>
                <w:kern w:val="2"/>
                <w:sz w:val="22"/>
                <w:szCs w:val="22"/>
                <w:lang w:eastAsia="ru-RU"/>
              </w:rPr>
              <w:t>1.2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«Обеспечено библиотечное, библиографическое и информационное обслуживание пользователей бибилиотек», всего в том числе: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3325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3134,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3134,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39594,1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Федераль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Областно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Мест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3320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3129,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3129,5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39579,1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небюджетные источники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5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5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5,0</w:t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1.3.</w:t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b/>
                <w:bCs/>
                <w:color w:val="000000"/>
                <w:kern w:val="2"/>
                <w:sz w:val="22"/>
                <w:szCs w:val="22"/>
                <w:lang w:eastAsia="ru-RU" w:bidi="hi-IN"/>
              </w:rPr>
              <w:t xml:space="preserve">Комплекс процессных мероприятий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kern w:val="2"/>
                <w:sz w:val="22"/>
                <w:szCs w:val="22"/>
                <w:lang w:eastAsia="ru-RU"/>
              </w:rPr>
              <w:t>1.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 xml:space="preserve"> </w:t>
            </w: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«Создание условий для развития системы культурно-досугового обслуживания населения», всего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 xml:space="preserve"> </w:t>
            </w: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 том числе: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29935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29709,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29709,8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89354,8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Федераль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Областно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Мест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27720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27494,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27494,8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82709,8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небюджетные источники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221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2215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2215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6645,0</w:t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1.3.1.</w:t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 xml:space="preserve">Мероприятие (результат) </w:t>
            </w:r>
            <w:r>
              <w:rPr>
                <w:rFonts w:cs="Liberation Serif;Times New Roman" w:ascii="Liberation Serif;Times New Roman" w:hAnsi="Liberation Serif;Times New Roman"/>
                <w:kern w:val="2"/>
                <w:sz w:val="22"/>
                <w:szCs w:val="22"/>
                <w:lang w:eastAsia="ru-RU"/>
              </w:rPr>
              <w:t>1.3.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 xml:space="preserve"> </w:t>
            </w: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«Организованы и проведены культурно-массовые мероприятия, показ кинофильмов, деятельность клубных формирований», всего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 том числе: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29735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29509,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29509,8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88754,8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Федераль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Областно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Мест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27720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27494,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27494,8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82709,8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небюджетные источники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201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2015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2015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6045,0</w:t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cs="Liberation Serif;Times New Roman"/>
                <w:kern w:val="2"/>
                <w:sz w:val="22"/>
                <w:szCs w:val="22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2"/>
                <w:szCs w:val="22"/>
                <w:lang w:eastAsia="ru-RU"/>
              </w:rPr>
              <w:t>1.3.2.</w:t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 xml:space="preserve">Мероприятие (результат) </w:t>
            </w:r>
            <w:r>
              <w:rPr>
                <w:rFonts w:cs="Liberation Serif;Times New Roman" w:ascii="Liberation Serif;Times New Roman" w:hAnsi="Liberation Serif;Times New Roman"/>
                <w:kern w:val="2"/>
                <w:sz w:val="22"/>
                <w:szCs w:val="22"/>
                <w:lang w:eastAsia="ru-RU"/>
              </w:rPr>
              <w:t>1.3.2</w:t>
            </w: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«</w:t>
            </w:r>
            <w:r>
              <w:rPr>
                <w:kern w:val="2"/>
                <w:sz w:val="22"/>
                <w:szCs w:val="22"/>
                <w:lang w:eastAsia="ru-RU"/>
              </w:rPr>
              <w:t>Укреплена</w:t>
            </w:r>
            <w:r>
              <w:rPr>
                <w:rFonts w:cs="Liberation Serif;Times New Roman" w:ascii="Liberation Serif;Times New Roman" w:hAnsi="Liberation Serif;Times New Roman"/>
                <w:kern w:val="2"/>
                <w:sz w:val="22"/>
                <w:szCs w:val="22"/>
                <w:lang w:eastAsia="ru-RU"/>
              </w:rPr>
              <w:t xml:space="preserve"> материально техническая база учреждения», </w:t>
            </w: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сего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 том числе: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2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20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200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60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Федераль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Областно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Мест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небюджетные источники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2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20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200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600,0</w:t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cs="Liberation Serif;Times New Roman"/>
                <w:kern w:val="2"/>
                <w:sz w:val="22"/>
                <w:szCs w:val="22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2"/>
                <w:szCs w:val="22"/>
                <w:lang w:eastAsia="ru-RU"/>
              </w:rPr>
              <w:t>1.4.</w:t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b/>
                <w:bCs/>
                <w:color w:val="000000"/>
                <w:kern w:val="2"/>
                <w:sz w:val="22"/>
                <w:szCs w:val="22"/>
                <w:lang w:eastAsia="ru-RU" w:bidi="hi-IN"/>
              </w:rPr>
              <w:t xml:space="preserve">Комплекс процессных мероприятий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kern w:val="2"/>
                <w:sz w:val="22"/>
                <w:szCs w:val="22"/>
                <w:lang w:eastAsia="ru-RU"/>
              </w:rPr>
              <w:t>1.4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«Создание условий для развития музейного дела», всего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 xml:space="preserve"> </w:t>
            </w: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 том числе: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4075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4075,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4075,7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2227,1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Федераль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Областно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Мест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3975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3975,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3975,7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1927,1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небюджетные источники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0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00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300,0</w:t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1.4.1</w:t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 xml:space="preserve">Мероприятие (результат) </w:t>
            </w:r>
            <w:r>
              <w:rPr>
                <w:rFonts w:cs="Liberation Serif;Times New Roman" w:ascii="Liberation Serif;Times New Roman" w:hAnsi="Liberation Serif;Times New Roman"/>
                <w:kern w:val="2"/>
                <w:sz w:val="22"/>
                <w:szCs w:val="22"/>
                <w:lang w:eastAsia="ru-RU"/>
              </w:rPr>
              <w:t>1.4.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2"/>
                <w:szCs w:val="22"/>
                <w:lang w:eastAsia="ru-RU"/>
              </w:rPr>
              <w:t>«Осуществлен публичный показ музейных предметов, музейных коллекций», всего в том числе: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3575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3575,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3575,7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0727,1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Федераль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Областно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Мест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3475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3475,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3475,7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0427,1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небюджетные источники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0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00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300,0</w:t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1.4.2.</w:t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 xml:space="preserve">Мероприятие (результат) </w:t>
            </w:r>
            <w:r>
              <w:rPr>
                <w:rFonts w:cs="Liberation Serif;Times New Roman" w:ascii="Liberation Serif;Times New Roman" w:hAnsi="Liberation Serif;Times New Roman"/>
                <w:kern w:val="2"/>
                <w:sz w:val="22"/>
                <w:szCs w:val="22"/>
                <w:lang w:eastAsia="ru-RU"/>
              </w:rPr>
              <w:t>1.4.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ru-RU"/>
              </w:rPr>
              <w:t>2</w:t>
            </w:r>
            <w:r>
              <w:rPr>
                <w:rFonts w:cs="Liberation Serif;Times New Roman" w:ascii="Liberation Serif;Times New Roman" w:hAnsi="Liberation Serif;Times New Roman"/>
                <w:kern w:val="2"/>
                <w:sz w:val="22"/>
                <w:szCs w:val="22"/>
                <w:lang w:eastAsia="ru-RU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2"/>
                <w:szCs w:val="22"/>
                <w:lang w:eastAsia="ru-RU"/>
              </w:rPr>
              <w:t xml:space="preserve">«Проведены мероприятия военно-патриотической направленности, связанные с присвоением </w:t>
            </w:r>
            <w:r>
              <w:rPr>
                <w:kern w:val="2"/>
                <w:sz w:val="22"/>
                <w:szCs w:val="22"/>
                <w:lang w:eastAsia="ru-RU"/>
              </w:rPr>
              <w:t>муниципальному образованию</w:t>
            </w:r>
            <w:r>
              <w:rPr>
                <w:rFonts w:cs="Liberation Serif;Times New Roman" w:ascii="Liberation Serif;Times New Roman" w:hAnsi="Liberation Serif;Times New Roman"/>
                <w:kern w:val="2"/>
                <w:sz w:val="22"/>
                <w:szCs w:val="22"/>
                <w:lang w:eastAsia="ru-RU"/>
              </w:rPr>
              <w:t xml:space="preserve"> звания Край партизанской славы», </w:t>
            </w: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сего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 том числе: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5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50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500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50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Федераль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Областно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Мест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5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50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500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50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небюджетные источники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1.5.</w:t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cs="Liberation Serif;Times New Roman"/>
                <w:b/>
                <w:b/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kern w:val="2"/>
                <w:sz w:val="22"/>
                <w:szCs w:val="22"/>
                <w:lang w:eastAsia="ru-RU"/>
              </w:rPr>
              <w:t>Комплекс процессных мероприятий 1.5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kern w:val="2"/>
                <w:sz w:val="22"/>
                <w:szCs w:val="22"/>
                <w:lang w:eastAsia="ru-RU"/>
              </w:rPr>
              <w:t>«Информационное продвижение услуг в сфере культуры и туризма</w:t>
            </w:r>
            <w:r>
              <w:rPr>
                <w:rFonts w:cs="Liberation Serif;Times New Roman" w:ascii="Liberation Serif;Times New Roman" w:hAnsi="Liberation Serif;Times New Roman"/>
                <w:kern w:val="2"/>
                <w:sz w:val="22"/>
                <w:szCs w:val="22"/>
                <w:lang w:eastAsia="ru-RU"/>
              </w:rPr>
              <w:t xml:space="preserve">», </w:t>
            </w: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сего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 том числе: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424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69,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69,7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763,7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Федераль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Областно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42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68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68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756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Мест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4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,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,7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7,7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небюджетные источники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1.5.1.</w:t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 xml:space="preserve">Мероприятие (результат) </w:t>
            </w:r>
            <w:r>
              <w:rPr>
                <w:rFonts w:cs="Liberation Serif;Times New Roman" w:ascii="Liberation Serif;Times New Roman" w:hAnsi="Liberation Serif;Times New Roman"/>
                <w:kern w:val="2"/>
                <w:sz w:val="22"/>
                <w:szCs w:val="22"/>
                <w:lang w:eastAsia="ru-RU"/>
              </w:rPr>
              <w:t>1.5.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2"/>
                <w:szCs w:val="22"/>
                <w:lang w:eastAsia="ru-RU"/>
              </w:rPr>
              <w:t xml:space="preserve">«Установлены знаки туристской навигации», </w:t>
            </w: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сего в том числе: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424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69,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69,7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763,7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Федераль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Областно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42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68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68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756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Мест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4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,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,7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7,7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небюджетные источники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1.5.2.</w:t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Мероприятие (результат) 1.5.2. «Размещена в открытом доступе для граждан актуальная информация о проводимых мероприятиях в сфере культуры», всего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 том числе: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Федераль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Областно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Мест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небюджетные источники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2.</w:t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b/>
                <w:b/>
                <w:bCs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b/>
                <w:bCs/>
                <w:color w:val="000000"/>
                <w:kern w:val="2"/>
                <w:sz w:val="22"/>
                <w:szCs w:val="22"/>
                <w:lang w:eastAsia="ru-RU" w:bidi="hi-IN"/>
              </w:rPr>
              <w:t>Направление (подпрограмма) 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«Дополнительное образование в сфере культуры и искусства», всего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 xml:space="preserve"> </w:t>
            </w: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 том числе: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2247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1176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1176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34599,1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Федераль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Областно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2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20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200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600,00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Мест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2047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0976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0976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33999,1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Calibri" w:hAnsi="Calibri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небюджетные источник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Calibri" w:hAnsi="Calibri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Calibri" w:hAnsi="Calibri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2.1.</w:t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cs="Liberation Serif;Times New Roman"/>
                <w:b/>
                <w:b/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kern w:val="2"/>
                <w:sz w:val="22"/>
                <w:szCs w:val="22"/>
                <w:lang w:eastAsia="ru-RU"/>
              </w:rPr>
              <w:t>Комплекс процессных мероприятий 2.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bookmarkStart w:id="7" w:name="_Hlk181003253"/>
            <w:r>
              <w:rPr>
                <w:rFonts w:cs="Liberation Serif;Times New Roman" w:ascii="Liberation Serif;Times New Roman" w:hAnsi="Liberation Serif;Times New Roman"/>
                <w:kern w:val="2"/>
                <w:sz w:val="22"/>
                <w:szCs w:val="22"/>
                <w:lang w:eastAsia="ru-RU"/>
              </w:rPr>
              <w:t>«Создание условий для развития дополнительного образования в сфере культуры и искусства»</w:t>
            </w:r>
            <w:bookmarkEnd w:id="7"/>
            <w:r>
              <w:rPr>
                <w:rFonts w:cs="Liberation Serif;Times New Roman" w:ascii="Liberation Serif;Times New Roman" w:hAnsi="Liberation Serif;Times New Roman"/>
                <w:kern w:val="2"/>
                <w:sz w:val="22"/>
                <w:szCs w:val="22"/>
                <w:lang w:eastAsia="ru-RU"/>
              </w:rPr>
              <w:t>,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сего в том числе: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2247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1176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1176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34599,1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Федераль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Областно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2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20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200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600,0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Мест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2047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0976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0976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33999,1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Calibri" w:hAnsi="Calibri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небюджетные источник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Calibri" w:hAnsi="Calibri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Calibri" w:hAnsi="Calibri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/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2.1.1.</w:t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 xml:space="preserve">Мероприятие (результат) </w:t>
            </w:r>
            <w:r>
              <w:rPr>
                <w:rFonts w:cs="Liberation Serif;Times New Roman" w:ascii="Liberation Serif;Times New Roman" w:hAnsi="Liberation Serif;Times New Roman"/>
                <w:kern w:val="2"/>
                <w:sz w:val="22"/>
                <w:szCs w:val="22"/>
                <w:lang w:eastAsia="ru-RU"/>
              </w:rPr>
              <w:t>2.1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2"/>
                <w:szCs w:val="22"/>
                <w:lang w:eastAsia="ru-RU"/>
              </w:rPr>
              <w:t xml:space="preserve">«Реализованы дополнительные общеобразовательные и предпрофессиональные программы в области искусства», </w:t>
            </w: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сего в том числе: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2047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0976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0976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33999,1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Федераль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Областно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0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Мест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2047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0976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10976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33999,1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Calibri" w:hAnsi="Calibri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небюджетные источник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Calibri" w:hAnsi="Calibri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Calibri" w:hAnsi="Calibri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2.1.2.</w:t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 xml:space="preserve"> </w:t>
            </w: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 xml:space="preserve">Мероприятие (результат) </w:t>
            </w:r>
            <w:r>
              <w:rPr>
                <w:rFonts w:cs="Liberation Serif;Times New Roman" w:ascii="Liberation Serif;Times New Roman" w:hAnsi="Liberation Serif;Times New Roman"/>
                <w:kern w:val="2"/>
                <w:sz w:val="22"/>
                <w:szCs w:val="22"/>
                <w:lang w:eastAsia="ru-RU"/>
              </w:rPr>
              <w:t>2.1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2"/>
                <w:szCs w:val="22"/>
                <w:lang w:eastAsia="ru-RU"/>
              </w:rPr>
              <w:t xml:space="preserve">«Педагогическим работникам муниципальных образовательных организаций предоставлены меры социальной поддержки», </w:t>
            </w: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сего в том числе: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2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200,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200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60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Федераль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Областно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2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200,</w:t>
            </w: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200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ru-RU" w:bidi="hi-IN"/>
              </w:rPr>
              <w:t>60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val="en-US"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val="en-US"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Мест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небюджетные источники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/>
              <w:t>0,0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0" w:after="0"/>
        <w:ind w:firstLine="709"/>
        <w:contextualSpacing/>
        <w:jc w:val="both"/>
        <w:textAlignment w:val="baseline"/>
        <w:rPr>
          <w:rFonts w:ascii="Liberation Serif;Times New Roman" w:hAnsi="Liberation Serif;Times New Roman" w:eastAsia="Segoe UI" w:cs="Tahoma"/>
          <w:b/>
          <w:b/>
          <w:bCs/>
          <w:color w:val="000000"/>
          <w:kern w:val="2"/>
          <w:sz w:val="22"/>
          <w:szCs w:val="22"/>
          <w:lang w:eastAsia="ru-RU" w:bidi="hi-IN"/>
        </w:rPr>
      </w:pPr>
      <w:r>
        <w:rPr>
          <w:rFonts w:eastAsia="Segoe UI" w:cs="Tahoma" w:ascii="Liberation Serif;Times New Roman" w:hAnsi="Liberation Serif;Times New Roman"/>
          <w:b/>
          <w:bCs/>
          <w:color w:val="000000"/>
          <w:kern w:val="2"/>
          <w:sz w:val="22"/>
          <w:szCs w:val="22"/>
          <w:lang w:eastAsia="ru-RU" w:bidi="hi-IN"/>
        </w:rPr>
      </w:r>
    </w:p>
    <w:p>
      <w:pPr>
        <w:pStyle w:val="Normal"/>
        <w:ind w:firstLine="709"/>
        <w:jc w:val="both"/>
        <w:rPr>
          <w:rFonts w:ascii="Liberation Serif;Times New Roman" w:hAnsi="Liberation Serif;Times New Roman" w:eastAsia="Segoe UI" w:cs="Tahoma"/>
          <w:b/>
          <w:b/>
          <w:bCs/>
          <w:color w:val="000000"/>
          <w:kern w:val="2"/>
          <w:sz w:val="28"/>
          <w:szCs w:val="28"/>
          <w:lang w:eastAsia="ru-RU" w:bidi="hi-IN"/>
        </w:rPr>
      </w:pPr>
      <w:r>
        <w:rPr>
          <w:rFonts w:eastAsia="Segoe UI" w:cs="Tahoma" w:ascii="Liberation Serif;Times New Roman" w:hAnsi="Liberation Serif;Times New Roman"/>
          <w:b/>
          <w:bCs/>
          <w:color w:val="000000"/>
          <w:kern w:val="2"/>
          <w:sz w:val="28"/>
          <w:szCs w:val="28"/>
          <w:lang w:eastAsia="ru-RU" w:bidi="hi-I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РАТЕГИЧЕСКИ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ОРИТЕ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арактеристика текущего состояния и основные показатели уровня развития сферы культур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ера культуры является одним из национальных приоритетов и признана важнейшим фактором роста качества жизни и гармонизации общественных отношений, залогом динамичного социально-экономического развития, гарантом сохранения единого культурного пространства и территориальной целостности Ро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культурная политика в прошедшее время была нацелена на реализацию стратегической роли культуры как духовно-нравственного основания для формирования гармонично развитой личности, укрепление единства российского общества и российской гражданской идентичности, увеличение количества граждан, вовлеченных в культурную деятельность, повышение востребованности цифровых ресурсов в сфере культуры. Достижение указанных целей обеспечивалось в том числе за счет модернизации инфраструктуры культуры, поддержки творческих инициатив граждан и организаций, культурно-просветительских проектов, переподготовки специалистов сферы культуры, развития волонтерского дви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ряда проблем развития сферы культуры стало возможным в силу привлечения средств федерального и областного бюдже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17 году в рамках федерального проекта в Районном Доме культуры (структурном подразделении МБУК «Культура и досуг») был организован кинозал на 164 посадочных места;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18 году за счет средств федерального бюджета приобретен специализированный автотранспорт и оборудование к нему для обслуживания населения Невельского района. В 2021 году в соответствии с Национальным проектом «Культура» (Федеральный проект «Культурная среда») была выделена субсидия на приобретение оборудования для оснащения специализированного автотран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0 году за счет средств субсидии создан виртуальный концертный зал в центральной районной библиоте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1 году проведен капитальный ремонт нежилого здания МБУ ДО «Детская школа искусств» г. Невеля ул.М.Маметовой д.3; в 2022 году для данного здания приобретено световое, звуковое оборудование, одежда сцены, стулья для концертного зала, проведены электромонтажные работы по подключения оборудования д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соответствии с Национальным проектом «Культура» для МБУ ДО ДШИ г.Невеля приобретены музыкальные инструменты, оборудование и учебные материал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 счет субсидии на поддержку отрасли культуры осуществлялось комплектование книжных фондов, приобретение оборудования, производились выплаты премии лучшему работнику культуры</w:t>
      </w:r>
      <w:r>
        <w:rPr/>
        <w:t xml:space="preserve">, </w:t>
      </w:r>
      <w:r>
        <w:rPr>
          <w:sz w:val="28"/>
          <w:szCs w:val="28"/>
        </w:rPr>
        <w:t>подключены к сети Интернет Мошенинская библиотека - клуб и Дубровинская библиотека-клуб, осуществлено техническое оснащение музе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деятельность в сфере культуры в муниципальном образовании «Невельский муниципальный округ Псковской области» осуществляют три учреждения: Муниципальное бюджетное учреждение культуры Невельского района «Культура и досуг» (МБУК «Культура и досуг»), Муниципальное бюджетное учреждение Невельского района «Музей истории Невеля» (МБУ «Музей истории Невеля»), Муниципальное бюджетное учреждение дополнительного образования «Детская школа искусств» г.Невеля (МБУ ДО ДШИ г.Невел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МБУК «Культура и досуг» входят 27 структурных подразделений в городе и на селе: 14 библиотечного типа и 13 клубного типа: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</w:t>
      </w:r>
      <w:r>
        <w:rPr>
          <w:sz w:val="28"/>
          <w:szCs w:val="28"/>
        </w:rPr>
        <w:t>районный Дом культуры (г.Невель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ентральная районная библиотека (г.Невель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4 сельских Дома культуры (д.Лехово, д.Новохованск, д.Туричино, д.Усть-Долыссы), 1 клуб (д.Опухлики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8 библиотек (д.Опухлики, д.Новохованск, д.Туричино, д.Усть-Долыссы, д.Лехово, д.Рыкалево, д.Сороки, д.Ловец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7 клубов-библиотек (д.Трехалево, д.Щербино, д.Кошелево, д.Иваново, д.Лобок, д.Барканы, д.Ушаково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5 библиотек-клубов (д.Мошенино, д.Урочище-Дубровка, д.Усово, д.Язно, д.Артемово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Невельского муниципального округа Псковской области функционирует один музей (историко-краеведческий): муниципальное бюджетное учреждение Невельского района «Музей истории Невеля». Количество сотрудников музея: 5 человек. В музее работают 7 постоянных экспозиций. На странице музея в соцсети ВК ведутся две постоянные еженедельные рубрики: «Среда вопроса», «Культурная пятниц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бюджетном учреждении дополнительного образования «Детская школа искусств» г. Невеля обучается 380 детей в возрасте от 5 до 18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ведется по восьми Дополнительным предпрофессиональным общеобразовательным программам в област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ого искусств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Фортепиано»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Народные инструменты» (гитара, баян, аккордеон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Хоровое пение»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Музыкальный фольклор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еографическое искусство: «Хореографическое творчеств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атральное искусство: «Искусство Театр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изобразительного искусства: «Живопись», «Дизай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обучение ведется по четырем общеразвивающим программам: «Фортепиано», «Гитара», «Вокально-эстрадное пение», и «Начальное эстетическое развитие» (дошкольники 5-6 ле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смотря на определенную положительную динамику, многие проблемы в сфере культуры остаются нерешенными, в их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дания муниципальных учреждений культуры имеют высокую степень изношенности, остаются острыми проблемы состояния материально-технической базы муниципальных культурно-досуговых учреждений, библиотек и музе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изкий уровень цифровой зрелости значительного количества учреждений культуры (отсутствие доступа к информационно-телекоммуникационной сети «Интернет», необходимого финансирования, технического и программного обеспеч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достаток квалифицированных кадров в сфере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окращение сети культурно-досуговых учреждений и ухудшение ассортимента и качества предоставляемых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указанных проблем в рамках реализации муниципальной программы будет продолжена системная работа в сфере культуры, в том числе разработка новых комплексов мероприятий, направленных на достижение национальной цели и задач государственной и муниципальной политики в сфере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Описание приоритетов и целей муниципальной политики в сфере реализации муниципальной программы, сведения о взаимосвязи со стратегическими приоритетами, целями и показателями государственных програм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олитика в сфере реализации муниципальной программы направлена на достижение национальной цели, установленной Указом Президента Российской Федерации от 07.05.2024 № 309 «О национальных целях развития Российской Федерации на период до 2030 года и на перспективу до 2036 года» - «Реализация потенциала каждого человека, развитие его талантов, воспитание патриотичной и социально ответственной лично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оритеты муниципальной политики в сфере реализации муниципальной программы соответствуют стратегическим приоритетам, установленным Постановлением Правительства РФ от 15.04.2014 № 317 «Об утверждении государственной программы Российской Федерации «Развитие культуры» и Постановлением Правительства Псковской области от 18.12.2023 № 485 «О государственной программе Псковской области «Культура, сохранение культурного наслед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вышеизложенного приоритетами муниципальной политики в сфере реализации муниципальной программы являетс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максимальной доступности для широких слоев населения услуг в сфере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имулирование повышения качества и разнообразия культурной жизни в малых и удаленных сельских населенных пунк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творческой самореализации граждан, культурно-просветительской деятельности, организации внешкольного художественного образования и культурного дос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цифровая трансформация сферы культуры, усиление присутствия учреждений культуры в цифровой сред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модернизация материально-технической базы учреждений культуры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вышение социального статуса работников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" w:name="P698"/>
      <w:bookmarkEnd w:id="8"/>
      <w:r>
        <w:rPr>
          <w:sz w:val="28"/>
          <w:szCs w:val="28"/>
        </w:rPr>
        <w:t>Целями муниципальной политики в сфере реализации муниципальной 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здание всех условий для комплексного развития личности</w:t>
      </w:r>
      <w:r>
        <w:rPr/>
        <w:t>,</w:t>
      </w:r>
      <w:r>
        <w:rPr>
          <w:sz w:val="28"/>
          <w:szCs w:val="28"/>
        </w:rPr>
        <w:t xml:space="preserve"> для реализации каждым человеком его творческого потенци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а граждан к знаниям, информации, культурным ценностям и благ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максимальное вовлечение жителей округа в творческую и культурно-досуговую деятельность, обеспечение возможности для населения вести здоровый образ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Задачи муниципального управления, способы их эффективного решения в соответствующей отрасли экономики и сфере муниципального управ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национальной цели, приоритетов и целей государственной политики, задачами муниципальной программы являются: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 получают дополнительные возможности для творческого развития и самореализации в современных учреждениях культуры, а также более широкий доступ к культурным ценностям;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свободного доступа библиотечной сети в стационарном и вне стационарном обслуживании населения;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число посещений культурно-досуговых мероприятий, кинопоказов, клубных формирований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количество посещений музея в стационарных условиях и вне стационара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возможности для информирования населения о мероприятиях в сфере культуры и объектах туристической привлекательности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Обеспечение доступности качественного дополнительного образования в сфере культуры и искус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муниципального управления в рамках муниципальной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еализация на территории Невельского муниципального округа единой муниципальной политики в сфере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единого культурного и информационного пространства в области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действие сохранению национально-культурных традиций, национальных культур, укрепление межнациональных культурных связ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ами эффективного решения задач муниципального управления в рамках муниципальной программы являются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гионального проекта «Культурная среда» путем предоставления субсидий муниципальным учреждениям культуры на реализацию проект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В рамках комплексов процессных мероприятий  «Создание условий для развития библиотечного дела», «Создание условий для развития системы культурно-досугового обслуживания населения»,  «Создание условий для развития музейного дела», «Дополнительное образование в сфере культуры и искусств»</w:t>
      </w:r>
      <w:r>
        <w:rPr/>
        <w:t xml:space="preserve"> </w:t>
      </w:r>
      <w:r>
        <w:rPr>
          <w:sz w:val="28"/>
          <w:szCs w:val="28"/>
        </w:rPr>
        <w:t>путем предоставления субсидий из местного бюджета муниципальным учреждениям на финансовое обеспечение выполнения ими муниципального задания и на иные цели в порядке, установленном актами Администрации Невельского муниципального округ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комплексов процессных мероприятий «Информационное продвижение услуг в сфере культуры и туризма» - установка знаков туристской навигации за счет средств субсидии областного бюджета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гионального (муниципального) проекта «Культурная среда»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Основные положения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87"/>
        <w:gridCol w:w="648"/>
        <w:gridCol w:w="3683"/>
        <w:gridCol w:w="1928"/>
        <w:gridCol w:w="1474"/>
        <w:gridCol w:w="1843"/>
      </w:tblGrid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аткое наименование регионального (муниципального) проекта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Региональный проект </w:t>
            </w:r>
            <w:r>
              <w:rPr>
                <w:sz w:val="22"/>
                <w:szCs w:val="22"/>
                <w:lang w:val="en-US" w:eastAsia="ru-RU"/>
              </w:rPr>
              <w:t>«Культурная среда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ок реализации проек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(дата начала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i/>
                <w:i/>
                <w:sz w:val="22"/>
                <w:szCs w:val="22"/>
                <w:lang w:val="en-US" w:eastAsia="ru-RU"/>
              </w:rPr>
            </w:pPr>
            <w:r>
              <w:rPr>
                <w:i/>
                <w:sz w:val="22"/>
                <w:szCs w:val="22"/>
                <w:lang w:val="en-US" w:eastAsia="ru-RU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(дата окончания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i/>
                <w:sz w:val="22"/>
                <w:szCs w:val="22"/>
                <w:lang w:val="en-US" w:eastAsia="ru-RU"/>
              </w:rPr>
              <w:t>20</w:t>
            </w:r>
            <w:r>
              <w:rPr>
                <w:i/>
                <w:sz w:val="22"/>
                <w:szCs w:val="22"/>
                <w:lang w:eastAsia="ru-RU"/>
              </w:rPr>
              <w:t>25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уратор регионального (муниципального) проекта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Храбрая</w:t>
            </w:r>
            <w:r>
              <w:rPr>
                <w:iCs/>
                <w:sz w:val="22"/>
                <w:szCs w:val="22"/>
                <w:lang w:val="en-US" w:eastAsia="ru-RU"/>
              </w:rPr>
              <w:t xml:space="preserve"> Виктория Анатольевна</w:t>
            </w:r>
            <w:r>
              <w:rPr>
                <w:i/>
                <w:sz w:val="22"/>
                <w:szCs w:val="22"/>
                <w:lang w:val="en-US" w:eastAsia="ru-RU"/>
              </w:rPr>
              <w:t xml:space="preserve"> 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ервый заместитель Главы администрации округа 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ководитель регионального (муниципального) проекта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рабрая</w:t>
            </w:r>
            <w:r>
              <w:rPr>
                <w:sz w:val="22"/>
                <w:szCs w:val="22"/>
                <w:lang w:val="en-US" w:eastAsia="ru-RU"/>
              </w:rPr>
              <w:t xml:space="preserve"> Виктория Анатольевна 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вый заместитель Главы администрации округа</w:t>
            </w:r>
          </w:p>
        </w:tc>
      </w:tr>
      <w:tr>
        <w:trPr/>
        <w:tc>
          <w:tcPr>
            <w:tcW w:w="5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язь с государственными программами (комплексными программами) Российской Федерации и с государственными программами (комплексными программами) Псковской област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сударственная программ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тановление Правительства Псковской области от 18.12.2023 № 485 «О государственной программе Псковской области «Культура, сохранение культурного наследия»</w:t>
            </w:r>
          </w:p>
        </w:tc>
      </w:tr>
      <w:tr>
        <w:trPr/>
        <w:tc>
          <w:tcPr>
            <w:tcW w:w="5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N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сударственная программа (комплексная программа) Российской Федерации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тановление Правительства РФ от 15.04.2014 № 317 «Об утверждении государственной программы Российской Федерации «Развитие культуры»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оказатели регионального (муниципального) проекта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529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6"/>
        <w:gridCol w:w="1613"/>
        <w:gridCol w:w="1293"/>
        <w:gridCol w:w="1292"/>
        <w:gridCol w:w="1101"/>
        <w:gridCol w:w="612"/>
        <w:gridCol w:w="13"/>
        <w:gridCol w:w="632"/>
        <w:gridCol w:w="688"/>
        <w:gridCol w:w="688"/>
        <w:gridCol w:w="608"/>
        <w:gridCol w:w="688"/>
        <w:gridCol w:w="713"/>
        <w:gridCol w:w="13"/>
        <w:gridCol w:w="1404"/>
        <w:gridCol w:w="13"/>
        <w:gridCol w:w="1723"/>
        <w:gridCol w:w="1583"/>
        <w:gridCol w:w="18"/>
        <w:gridCol w:w="23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показателей регионального (муниципального) проекта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ровень показателя 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Единица измерения (по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ОКЕИ</w:t>
              </w:r>
            </w:hyperlink>
            <w:r>
              <w:rPr>
                <w:sz w:val="22"/>
                <w:szCs w:val="22"/>
                <w:lang w:eastAsia="ru-RU"/>
              </w:rPr>
              <w:t>)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Базовое значение </w:t>
            </w:r>
          </w:p>
        </w:tc>
        <w:tc>
          <w:tcPr>
            <w:tcW w:w="4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ируемое значение показателя по года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за достижение показател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кумен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вязь с показателями национальных целей </w:t>
            </w:r>
          </w:p>
        </w:tc>
        <w:tc>
          <w:tcPr>
            <w:tcW w:w="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</w:t>
            </w:r>
          </w:p>
        </w:tc>
        <w:tc>
          <w:tcPr>
            <w:tcW w:w="147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Граждане получают дополнительные возможности для творческого развития и самореализации в современных учреждениях культуры, а также более широкий доступ к культурным ценностя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1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исло технически оснащенных муниципальных музее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НП»,  «РП», «МП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иц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БУ «Музей истории Невеля»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тановление Правительства Псковской области от 18.12.2023 № 485 (ред. от 13.06.2024) «О государственной программе Псковской области «Культура, сохранение культурного наследия»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ышение к 2030 году удовлетворенности граждан работой государственных и муниципальных организаций культуры, искусства и народного творчества.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Мероприятия (результаты)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гионального (муниципального) проекта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547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6"/>
        <w:gridCol w:w="1593"/>
        <w:gridCol w:w="2348"/>
        <w:gridCol w:w="992"/>
        <w:gridCol w:w="709"/>
        <w:gridCol w:w="851"/>
        <w:gridCol w:w="675"/>
        <w:gridCol w:w="567"/>
        <w:gridCol w:w="567"/>
        <w:gridCol w:w="567"/>
        <w:gridCol w:w="601"/>
        <w:gridCol w:w="708"/>
        <w:gridCol w:w="993"/>
        <w:gridCol w:w="1134"/>
        <w:gridCol w:w="1275"/>
        <w:gridCol w:w="1276"/>
        <w:gridCol w:w="23"/>
      </w:tblGrid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мероприятия (результата)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структурных элементов государственных программ вместе с наименованием государственной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Единица измере-ния (по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ОКЕИ</w:t>
              </w:r>
            </w:hyperlink>
            <w:r>
              <w:rPr>
                <w:sz w:val="22"/>
                <w:szCs w:val="22"/>
                <w:lang w:eastAsia="ru-RU"/>
              </w:rPr>
              <w:t>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азовое значение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ируемое значение показателя по года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арактеристика мероприятия (результат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ип мероприятия (результат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мпозиция на Невельский муниципальный ок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язь с показателями (регионального) муниципального проекта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3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148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Граждане получают дополнительные возможности для творческого развития и самореализации в современных учреждениях культуры, а также более широкий доступ к культурным ценностям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хнически оснащен муниципальный музе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Региональный проект «Культурная среда»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ru-RU"/>
              </w:rPr>
              <w:t>Государственно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программы Псковской области «Культура, сохранени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ультурного наслед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ичество муниципальных музе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обретение товаров, работ,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исло посещений культурных мероприятий;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План реализации регионального (муниципального) проекта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44"/>
        <w:gridCol w:w="3838"/>
        <w:gridCol w:w="962"/>
        <w:gridCol w:w="1359"/>
        <w:gridCol w:w="2498"/>
        <w:gridCol w:w="1559"/>
        <w:gridCol w:w="1417"/>
        <w:gridCol w:w="2553"/>
      </w:tblGrid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задачи, мероприятия (результата), контрольной точки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рес объе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 финансового обеспечения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ид подтверждающего документа и характеристика мероприятия (результата)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чал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ончание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гиональный (муниципальный) проект «Культурная среда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БУ «Музей истории Невел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500, г.Невель, ул.Ленина д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14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а 1 «Граждане получают дополнительные возможности для творческого развития и самореализации в современных учреждениях культуры, а также более широкий доступ к культурным ценностям»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1.1.1. Мероприятие (результат) «Технически оснащен муниципальный музей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БУ «Музей истории Невел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500, г.Невель, ул.Ленина д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1. Подана заявка в Комитет по культуре Псковской области на заключение Соглаше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.01.202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Невель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явка на заключение Соглашения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2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2. Заключено соглашение с Комитетом по культуре Псковской област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.02.202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Невель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глашение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3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3. Заключен контракт на приобретение оборудования и технических средст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.03.202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БУ «Музей истории Невел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ый контракт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4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4. Осуществлена приемка оборудования и технические средства для оснащения музе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.12.202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БУ «Музей истории Невел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кладные, акты приемки-передачи и т.п.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5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5. Произведена оплата поставленного оборудования и технических средст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.12.202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БУ «Музей истории Невел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ежное поручение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6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6. Предоставлен отчет об использовании средств субсиди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.04.202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.07.202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.10.202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.12.202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вель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чет расходах, в целях софинансирования которых предоставляется субсидия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плекса процессных мероприятий «Создание условий для развития библиотечного дела»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Основные положения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08"/>
        <w:gridCol w:w="7796"/>
      </w:tblGrid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за реализацию комплексных процессных мероприяти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Директор МБУК «Культура и досуг»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язь с муниципальной программо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Муниципальная программа «Развитие культуры на территории Невельского муниципального округа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оказатели комплекса процессных мероприятий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48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7"/>
        <w:gridCol w:w="2105"/>
        <w:gridCol w:w="2010"/>
        <w:gridCol w:w="1305"/>
        <w:gridCol w:w="975"/>
        <w:gridCol w:w="840"/>
        <w:gridCol w:w="690"/>
        <w:gridCol w:w="765"/>
        <w:gridCol w:w="630"/>
        <w:gridCol w:w="150"/>
        <w:gridCol w:w="495"/>
        <w:gridCol w:w="133"/>
        <w:gridCol w:w="752"/>
        <w:gridCol w:w="780"/>
        <w:gridCol w:w="2655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показателей/задачи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ровень показателя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Единица измерения (по </w:t>
            </w:r>
            <w:hyperlink r:id="rId8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ОКЕИ</w:t>
              </w:r>
            </w:hyperlink>
            <w:r>
              <w:rPr>
                <w:sz w:val="22"/>
                <w:szCs w:val="22"/>
                <w:lang w:eastAsia="ru-RU"/>
              </w:rPr>
              <w:t>)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Базовое значение </w:t>
            </w:r>
          </w:p>
        </w:tc>
        <w:tc>
          <w:tcPr>
            <w:tcW w:w="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ируемое значение показателя по годам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7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30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</w:t>
            </w:r>
            <w:r>
              <w:rPr>
                <w:sz w:val="22"/>
                <w:szCs w:val="22"/>
                <w:lang w:val="en-US" w:eastAsia="ru-RU"/>
              </w:rPr>
              <w:t>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142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а «Создать условия для свободного доступа библиотечной сети в стационарном и вне стационарном обслуживании населения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исло посещений библиотек в стационаре и вне стационар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«МП» «КПМ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Тыс</w:t>
            </w:r>
            <w:r>
              <w:rPr>
                <w:sz w:val="22"/>
                <w:szCs w:val="22"/>
                <w:lang w:val="en-US" w:eastAsia="ru-RU"/>
              </w:rPr>
              <w:t>.че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82,6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72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72,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72,1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72,1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72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72,2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БУК «Культура и досуг»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Перечень мероприятий (результатов)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плекса процессных мероприятий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51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3175"/>
        <w:gridCol w:w="1630"/>
        <w:gridCol w:w="2088"/>
        <w:gridCol w:w="1275"/>
        <w:gridCol w:w="1137"/>
        <w:gridCol w:w="680"/>
        <w:gridCol w:w="737"/>
        <w:gridCol w:w="810"/>
        <w:gridCol w:w="735"/>
        <w:gridCol w:w="585"/>
        <w:gridCol w:w="165"/>
        <w:gridCol w:w="765"/>
        <w:gridCol w:w="840"/>
        <w:gridCol w:w="2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мероприятия (результата)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Тип мероприятий (результата) 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Характеристик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ица измерен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(по </w:t>
            </w:r>
            <w:hyperlink r:id="rId9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ОКЕИ</w:t>
              </w:r>
            </w:hyperlink>
            <w:r>
              <w:rPr>
                <w:sz w:val="22"/>
                <w:szCs w:val="22"/>
                <w:lang w:eastAsia="ru-RU"/>
              </w:rPr>
              <w:t>)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азовое значение</w:t>
            </w:r>
          </w:p>
        </w:tc>
        <w:tc>
          <w:tcPr>
            <w:tcW w:w="4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ия мероприятия (результата) по годам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8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30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</w:t>
            </w:r>
            <w:r>
              <w:rPr>
                <w:sz w:val="22"/>
                <w:szCs w:val="22"/>
                <w:lang w:val="en-US" w:eastAsia="ru-RU"/>
              </w:rPr>
              <w:t>3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/>
        <w:tc>
          <w:tcPr>
            <w:tcW w:w="151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а «Создать условия для свободного доступа библиотечной сети в стационарном и вне стационарном обслуживании населен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ероприятие (результат) 1.2.1. «Обеспечено библиотечное, библиографическое и информационное обслуживание пользователей библиотек»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Оказание услуг (выполнение работ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Число учреждений, которым доведено муниципальное задание на оказание услуг в сфере библиотеч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едини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План реализации комплекса процессных мероприятий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45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4"/>
        <w:gridCol w:w="4819"/>
        <w:gridCol w:w="1430"/>
        <w:gridCol w:w="2735"/>
        <w:gridCol w:w="1929"/>
        <w:gridCol w:w="2465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задачи, мероприятия (результата), контрольной точ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ата наступления контрольной точки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исполнител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 финансового обеспечения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ыс. рубле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ид подтверждающего документа 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а «Создать условия для свободного доступа библиотечной сети в стационарном и вне стационарном обслуживании населения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иректор МБУК «Культура и досуг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Всего</w:t>
            </w:r>
            <w:r>
              <w:rPr>
                <w:sz w:val="22"/>
                <w:szCs w:val="22"/>
                <w:lang w:eastAsia="ru-RU"/>
              </w:rPr>
              <w:t xml:space="preserve"> - </w:t>
            </w:r>
            <w:r>
              <w:rPr>
                <w:sz w:val="22"/>
                <w:szCs w:val="22"/>
                <w:lang w:val="en-US" w:eastAsia="ru-RU"/>
              </w:rPr>
              <w:t>39594,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2025г - </w:t>
            </w:r>
            <w:r>
              <w:rPr>
                <w:sz w:val="22"/>
                <w:szCs w:val="22"/>
                <w:lang w:val="en-US" w:eastAsia="ru-RU"/>
              </w:rPr>
              <w:t>13325,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2026г - </w:t>
            </w:r>
            <w:r>
              <w:rPr>
                <w:sz w:val="22"/>
                <w:szCs w:val="22"/>
                <w:lang w:val="en-US" w:eastAsia="ru-RU"/>
              </w:rPr>
              <w:t>13134,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2027г - </w:t>
            </w:r>
            <w:r>
              <w:rPr>
                <w:sz w:val="22"/>
                <w:szCs w:val="22"/>
                <w:lang w:val="en-US" w:eastAsia="ru-RU"/>
              </w:rPr>
              <w:t>13134,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1.2.1. Мероприятие (результат) «Обеспечено библиотечное, библиографическое и информационное обслуживание библиотек»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БУК «Культура и досу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Всего - 39594,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5г - 13325,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6г - 13134,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7г - 13134,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задание на оказание муниципальных услуг утвержден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5.0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Администрация Невельского муниципального ок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тановление об утверждении муниципального зада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</w:t>
            </w:r>
            <w:r>
              <w:rPr>
                <w:sz w:val="22"/>
                <w:szCs w:val="22"/>
                <w:lang w:val="en-US" w:eastAsia="ru-RU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2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шение о предоставлении субсидии на выполнение муниципального задания на оказание муниципальных услуг заключено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.01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Администрация Невельского муниципального ок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глашение о предоставлении субсидии на очередной финансовый год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1.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онтрольная точка 3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доставлен промежуточный отчет о выполнении муниципального задания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.0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БУК «Культура и досу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тчет о выполнении муниципального задания за 1 полугодие 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1.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онтрольная точка 4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доставлен предварительный отчет о выполнении муниципального задания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.1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БУК «Культура и досу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варительный отчет о выполнении муниципального задания на 01.12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1.1.</w:t>
            </w: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5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оказана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.12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БУК «Культура и досу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тчет о выполнении муниципального задания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bookmarkStart w:id="9" w:name="P995"/>
      <w:bookmarkEnd w:id="9"/>
      <w:r>
        <w:rPr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мплекса процессных мероприятий «Комплекс процессных мероприятий «Создание условий для развития системы культурно-досугового обслуживания населения»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Основные положения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08"/>
        <w:gridCol w:w="7796"/>
      </w:tblGrid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за реализацию комплексных процессных мероприяти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 xml:space="preserve">Директор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МБУК  «Культура и досуг»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язь с муниципальной программо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Муниципальная программа «Развитие культуры на территории Невельского муниципального округа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оказатели комплекса процессных мероприятий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499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7"/>
        <w:gridCol w:w="2887"/>
        <w:gridCol w:w="1349"/>
        <w:gridCol w:w="1305"/>
        <w:gridCol w:w="975"/>
        <w:gridCol w:w="840"/>
        <w:gridCol w:w="690"/>
        <w:gridCol w:w="765"/>
        <w:gridCol w:w="630"/>
        <w:gridCol w:w="60"/>
        <w:gridCol w:w="810"/>
        <w:gridCol w:w="660"/>
        <w:gridCol w:w="780"/>
        <w:gridCol w:w="2662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показателей/задачи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ровень показателя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Единица измерения (по </w:t>
            </w:r>
            <w:hyperlink r:id="rId10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ОКЕИ</w:t>
              </w:r>
            </w:hyperlink>
            <w:r>
              <w:rPr>
                <w:sz w:val="22"/>
                <w:szCs w:val="22"/>
                <w:lang w:eastAsia="ru-RU"/>
              </w:rPr>
              <w:t>)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Базовое значение </w:t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ируемое значение показателя по годам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30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</w:t>
            </w:r>
            <w:r>
              <w:rPr>
                <w:sz w:val="22"/>
                <w:szCs w:val="22"/>
                <w:lang w:val="en-US" w:eastAsia="ru-RU"/>
              </w:rPr>
              <w:t>3</w:t>
            </w:r>
          </w:p>
        </w:tc>
      </w:tr>
      <w:tr>
        <w:trPr>
          <w:trHeight w:val="39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14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а «Увеличить число посещений культурно-досуговых мероприятий, кинопоказов, клубных формирований»</w:t>
            </w:r>
          </w:p>
        </w:tc>
      </w:tr>
      <w:tr>
        <w:trPr>
          <w:trHeight w:val="9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исло посещений культурно досуговых мероприятий в учреждениях клубного тип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«МП» «КПМ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Тыс</w:t>
            </w:r>
            <w:r>
              <w:rPr>
                <w:sz w:val="22"/>
                <w:szCs w:val="22"/>
                <w:lang w:val="en-US" w:eastAsia="ru-RU"/>
              </w:rPr>
              <w:t>.че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8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0,05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0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0,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0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0,2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БУК «Культура и досуг»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  <w:bookmarkStart w:id="10" w:name="P1046"/>
      <w:bookmarkStart w:id="11" w:name="P1046"/>
      <w:bookmarkEnd w:id="11"/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Перечень мероприятий (результатов)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плекса процессных мероприятий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49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3175"/>
        <w:gridCol w:w="1630"/>
        <w:gridCol w:w="1664"/>
        <w:gridCol w:w="1474"/>
        <w:gridCol w:w="1137"/>
        <w:gridCol w:w="680"/>
        <w:gridCol w:w="737"/>
        <w:gridCol w:w="810"/>
        <w:gridCol w:w="735"/>
        <w:gridCol w:w="585"/>
        <w:gridCol w:w="165"/>
        <w:gridCol w:w="765"/>
        <w:gridCol w:w="8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мероприятия (результата)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Тип мероприятий (результата)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Характеристика 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ица измерен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(по </w:t>
            </w:r>
            <w:hyperlink r:id="rId11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ОКЕИ</w:t>
              </w:r>
            </w:hyperlink>
            <w:r>
              <w:rPr>
                <w:sz w:val="22"/>
                <w:szCs w:val="22"/>
                <w:lang w:eastAsia="ru-RU"/>
              </w:rPr>
              <w:t>)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азовое значение</w:t>
            </w:r>
          </w:p>
        </w:tc>
        <w:tc>
          <w:tcPr>
            <w:tcW w:w="4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ия мероприятия (результата) по год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8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</w:t>
            </w:r>
            <w:r>
              <w:rPr>
                <w:sz w:val="22"/>
                <w:szCs w:val="22"/>
                <w:lang w:val="en-US" w:eastAsia="ru-RU"/>
              </w:rPr>
              <w:t>3</w:t>
            </w:r>
          </w:p>
        </w:tc>
      </w:tr>
      <w:tr>
        <w:trPr/>
        <w:tc>
          <w:tcPr>
            <w:tcW w:w="14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а «Увеличить число посещений культурно-досуговых мероприятий, кинопоказов, клубных формирований»</w:t>
            </w:r>
          </w:p>
        </w:tc>
      </w:tr>
      <w:tr>
        <w:trPr>
          <w:trHeight w:val="27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ероприятие (результат) 1.3.1. «Организованы и проведены культурно-массовые мероприятия, показ кинофильмов, деятельность клубных формирований»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Оказание услуг (выполнение работ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исло учреждений, которым доведено муниципальное задание на оказание услуг в сфере культурно-досуговых мероприят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едини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</w:tr>
      <w:tr>
        <w:trPr>
          <w:trHeight w:val="1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 (результат) 1.3.2. «Укреплена материально техническая база учреждения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Приобретение товаров, работ, услу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исло учрежде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и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План реализации комплекса процессных мероприятий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47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4"/>
        <w:gridCol w:w="5399"/>
        <w:gridCol w:w="1276"/>
        <w:gridCol w:w="2268"/>
        <w:gridCol w:w="1695"/>
        <w:gridCol w:w="2885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задачи, мероприятия (результата), контрольной т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ата наступления контрольной точ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исполнител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 финансового обеспечения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ыс. рублей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ид подтверждающего документа 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а «Увеличить число посещений культурно-досуговых мероприятий, кинопоказов, клубных формир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Всего - </w:t>
            </w:r>
            <w:r>
              <w:rPr>
                <w:sz w:val="22"/>
                <w:szCs w:val="22"/>
                <w:lang w:val="en-US" w:eastAsia="ru-RU"/>
              </w:rPr>
              <w:t>89354,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2025г - </w:t>
            </w:r>
            <w:r>
              <w:rPr>
                <w:sz w:val="22"/>
                <w:szCs w:val="22"/>
                <w:lang w:val="en-US" w:eastAsia="ru-RU"/>
              </w:rPr>
              <w:t>29935,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2026г - </w:t>
            </w:r>
            <w:r>
              <w:rPr>
                <w:sz w:val="22"/>
                <w:szCs w:val="22"/>
                <w:lang w:val="en-US" w:eastAsia="ru-RU"/>
              </w:rPr>
              <w:t>29709,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7г - </w:t>
            </w:r>
            <w:r>
              <w:rPr>
                <w:sz w:val="22"/>
                <w:szCs w:val="22"/>
                <w:lang w:val="en-US" w:eastAsia="ru-RU"/>
              </w:rPr>
              <w:t>29709,8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1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1.3.1. Мероприятие (результат) «Организованы и проведены культурно-массовые мероприятия, показ кинофильмов, деятельность клубных формирований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Всего</w:t>
            </w:r>
            <w:r>
              <w:rPr>
                <w:sz w:val="22"/>
                <w:szCs w:val="22"/>
                <w:lang w:eastAsia="ru-RU"/>
              </w:rPr>
              <w:t xml:space="preserve"> - </w:t>
            </w:r>
            <w:r>
              <w:rPr>
                <w:sz w:val="22"/>
                <w:szCs w:val="22"/>
                <w:lang w:val="en-US" w:eastAsia="ru-RU"/>
              </w:rPr>
              <w:t>88754,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2025г - </w:t>
            </w:r>
            <w:r>
              <w:rPr>
                <w:sz w:val="22"/>
                <w:szCs w:val="22"/>
                <w:lang w:val="en-US" w:eastAsia="ru-RU"/>
              </w:rPr>
              <w:t>29735,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2026г - </w:t>
            </w:r>
            <w:r>
              <w:rPr>
                <w:sz w:val="22"/>
                <w:szCs w:val="22"/>
                <w:lang w:val="en-US" w:eastAsia="ru-RU"/>
              </w:rPr>
              <w:t>29509,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val="en-US" w:eastAsia="ru-RU"/>
              </w:rPr>
              <w:t>2</w:t>
            </w:r>
            <w:r>
              <w:rPr>
                <w:sz w:val="22"/>
                <w:szCs w:val="22"/>
                <w:lang w:eastAsia="ru-RU"/>
              </w:rPr>
              <w:t>027г - 2</w:t>
            </w:r>
            <w:r>
              <w:rPr>
                <w:sz w:val="22"/>
                <w:szCs w:val="22"/>
                <w:lang w:val="en-US" w:eastAsia="ru-RU"/>
              </w:rPr>
              <w:t>9509,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1.1.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задание на оказание муниципальных услуг утверждено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5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Администрация Невельского муниципального ок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тановление об утверждении муниципального задания</w:t>
            </w:r>
          </w:p>
        </w:tc>
      </w:tr>
      <w:tr>
        <w:trPr>
          <w:trHeight w:val="112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1.</w:t>
            </w:r>
            <w:r>
              <w:rPr>
                <w:sz w:val="22"/>
                <w:szCs w:val="22"/>
                <w:lang w:val="en-US" w:eastAsia="ru-RU"/>
              </w:rPr>
              <w:t>2</w:t>
            </w:r>
            <w:r>
              <w:rPr>
                <w:sz w:val="22"/>
                <w:szCs w:val="22"/>
                <w:lang w:eastAsia="ru-RU"/>
              </w:rPr>
              <w:t>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шение о предоставлении субсидии на выполнение муниципального задания на оказание муниципальных услуг заключ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0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Администрация Невельского муниципального ок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9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глашение о предоставлении субсидии на очередной финансовый год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1.3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онтрольная точка 3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Предоставлен отчет о выполнении муниципального зад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0.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Директор 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чет о выполнении муниципального задания за 1 полугодие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1.4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4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 предварительный отчет о выполнении муниципального зад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1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Директор 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варительный отчет о выполнении муниципального задания на 01.12.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1.5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онтрольная точка 5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Услуга</w:t>
            </w:r>
            <w:r>
              <w:rPr>
                <w:sz w:val="22"/>
                <w:szCs w:val="22"/>
                <w:lang w:val="en-US" w:eastAsia="ru-RU"/>
              </w:rPr>
              <w:t xml:space="preserve"> оказ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.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Директор МБУК «Культура и досуг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чет о выполнении муниципального зада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.2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1.3.2. Мероприятие (результат) «Укреплена материально техническая база учрежд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 – 60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025г - 20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026г - 20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027г - 200,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.2.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Контрольная точка 1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Закупка включена в план закуп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.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 закупок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.2.2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Контрольная точка 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ы договора на приобретение товаров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.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.2.3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3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а приемка поставленных товаров, выполненных работ, оказанных услу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кладные, акты приемк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.2.4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Контрольная точка 4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Произведена оплата товаров, выполненных работ, оказанных услуг по муниципальному   контрак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ежные поруче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х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плекса процессных мероприятий «Создание условий для развития музейного дела»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Основные положения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08"/>
        <w:gridCol w:w="7796"/>
      </w:tblGrid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ветственный за реализацию комплексных процессных мероприяти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iCs/>
                <w:lang w:eastAsia="ru-RU"/>
              </w:rPr>
              <w:t>Директор МБУ «Музей истории Невеля»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вязь с муниципальной программо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Муниципальная программа «Развитие культуры на территории Невельского муниципального округа»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оказатели комплекса процессных мероприятий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48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7"/>
        <w:gridCol w:w="2105"/>
        <w:gridCol w:w="2010"/>
        <w:gridCol w:w="1305"/>
        <w:gridCol w:w="975"/>
        <w:gridCol w:w="840"/>
        <w:gridCol w:w="690"/>
        <w:gridCol w:w="765"/>
        <w:gridCol w:w="630"/>
        <w:gridCol w:w="150"/>
        <w:gridCol w:w="495"/>
        <w:gridCol w:w="240"/>
        <w:gridCol w:w="645"/>
        <w:gridCol w:w="780"/>
        <w:gridCol w:w="2655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показателей/задачи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ровень показателя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Единица измерения (по </w:t>
            </w:r>
            <w:hyperlink r:id="rId12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ОКЕИ</w:t>
              </w:r>
            </w:hyperlink>
            <w:r>
              <w:rPr>
                <w:sz w:val="22"/>
                <w:szCs w:val="22"/>
                <w:lang w:eastAsia="ru-RU"/>
              </w:rPr>
              <w:t>)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Базовое значение </w:t>
            </w:r>
          </w:p>
        </w:tc>
        <w:tc>
          <w:tcPr>
            <w:tcW w:w="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ируемое значение показателя по годам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7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30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</w:t>
            </w:r>
            <w:r>
              <w:rPr>
                <w:sz w:val="22"/>
                <w:szCs w:val="22"/>
                <w:lang w:val="en-US" w:eastAsia="ru-RU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142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а «Повысить количество посещений музея»</w:t>
            </w:r>
          </w:p>
        </w:tc>
      </w:tr>
      <w:tr>
        <w:trPr>
          <w:trHeight w:val="9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1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исло индивидуальных и экскурсионных посещений музея в стационар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«МП» «КПМ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Тыс</w:t>
            </w:r>
            <w:r>
              <w:rPr>
                <w:sz w:val="22"/>
                <w:szCs w:val="22"/>
                <w:lang w:val="en-US" w:eastAsia="ru-RU"/>
              </w:rPr>
              <w:t>. че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иректор МБУ «Музей истории Невеля»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Перечень мероприятий (результатов)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плекса процессных мероприятий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509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3175"/>
        <w:gridCol w:w="1630"/>
        <w:gridCol w:w="2088"/>
        <w:gridCol w:w="1192"/>
        <w:gridCol w:w="1137"/>
        <w:gridCol w:w="680"/>
        <w:gridCol w:w="737"/>
        <w:gridCol w:w="810"/>
        <w:gridCol w:w="735"/>
        <w:gridCol w:w="585"/>
        <w:gridCol w:w="165"/>
        <w:gridCol w:w="765"/>
        <w:gridCol w:w="840"/>
        <w:gridCol w:w="1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мероприятия (результата)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Тип мероприятий (результата) 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Характеристика 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ица измерен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(по </w:t>
            </w:r>
            <w:hyperlink r:id="rId13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ОКЕИ</w:t>
              </w:r>
            </w:hyperlink>
            <w:r>
              <w:rPr>
                <w:sz w:val="22"/>
                <w:szCs w:val="22"/>
                <w:lang w:eastAsia="ru-RU"/>
              </w:rPr>
              <w:t>)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азовое значение</w:t>
            </w:r>
          </w:p>
        </w:tc>
        <w:tc>
          <w:tcPr>
            <w:tcW w:w="4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ия мероприятия (результата) по год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8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</w:t>
            </w:r>
            <w:r>
              <w:rPr>
                <w:sz w:val="22"/>
                <w:szCs w:val="22"/>
                <w:lang w:val="en-US" w:eastAsia="ru-RU"/>
              </w:rPr>
              <w:t>3</w:t>
            </w:r>
          </w:p>
        </w:tc>
      </w:tr>
      <w:tr>
        <w:trPr/>
        <w:tc>
          <w:tcPr>
            <w:tcW w:w="15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а «Повысить количество посещений музея»</w:t>
            </w:r>
          </w:p>
        </w:tc>
      </w:tr>
      <w:tr>
        <w:trPr>
          <w:trHeight w:val="1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ероприятие (результат) 1.4.1. «Осуществлен публичный показ музейных предметов, музейных коллекций»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Оказание услуг (выполнение работ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Число учреждений, которым доведено    муниципальное задание на оказание услуг в сфере музейного дел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едини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</w:tr>
      <w:tr>
        <w:trPr>
          <w:trHeight w:val="1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 (результат) 1.4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Проведены мероприятия военно-патриотической направленности, связанные с присвоением муниципальному образованию звания Край партизанской славы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Приобретение товаров, работ, услуг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Количество сохраненных экспонатов, связанных с историей Великой Отечественной войн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и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4. План реализации комплекса процессных мероприятий</w:t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4"/>
        <w:gridCol w:w="4819"/>
        <w:gridCol w:w="1814"/>
        <w:gridCol w:w="2735"/>
        <w:gridCol w:w="1695"/>
        <w:gridCol w:w="2557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задачи, мероприятия (результата), контрольной точ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ата наступления контрольной точки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исполнител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 финансового обеспечения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ыс. рублей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ид подтверждающего документ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Задача «Повысить количество посещений музея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 – 12227,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2025г - 4075,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2026г - 4075,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2027г - 4075,7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1.4.1. Мероприятие (результат) «Осуществление публичный показ музейных предметов, музейных коллекций»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 – 10727,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г – 3575,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г – 3575,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7г – 3575,7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0"/>
              <w:jc w:val="both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1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задание на оказание муниципальных услуг утверждено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5.01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Администрация Невельского муниципального ок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тановление об утверждении муниципального зада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1.</w:t>
            </w:r>
            <w:r>
              <w:rPr>
                <w:sz w:val="22"/>
                <w:szCs w:val="22"/>
                <w:lang w:val="en-US" w:eastAsia="ru-RU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2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Соглашение о предоставлении субсидии на выполнение муниципального задания на оказание муниципальных услуг заключено 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0.01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Администрация Невельского муниципального ок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глашение о предоставлении субсидии на очередной финансовый год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0"/>
              <w:jc w:val="both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1.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онтрольная точка 3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Предоставлен промежуточный отчет о выполнении муниципального зад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0.0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Директор 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чет о выполнении муниципального задания на 1 полугодие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0"/>
              <w:jc w:val="both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1.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доставлен предварительный отчет о выполнении муниципального задания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1.12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Директор 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варительный отчет о выполнении муниципального задания на 01.12.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0"/>
              <w:jc w:val="both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1.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онтрольная точка 5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Услуга</w:t>
            </w:r>
            <w:r>
              <w:rPr>
                <w:sz w:val="22"/>
                <w:szCs w:val="22"/>
                <w:lang w:val="en-US" w:eastAsia="ru-RU"/>
              </w:rPr>
              <w:t xml:space="preserve"> оказа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.12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Директор 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чет о выполнении муниципального зада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</w:t>
            </w:r>
            <w:r>
              <w:rPr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1.4.2. Мероприятие (результат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Проведены мероприятия военно-патриотической направленности, связанные с присвоением муниципальному образованию звания Край партизанской славы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 xml:space="preserve">Всего – </w:t>
            </w:r>
            <w:r>
              <w:rPr>
                <w:sz w:val="22"/>
                <w:szCs w:val="22"/>
                <w:lang w:eastAsia="ru-RU"/>
              </w:rPr>
              <w:t>150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 xml:space="preserve">2025г – </w:t>
            </w:r>
            <w:r>
              <w:rPr>
                <w:sz w:val="22"/>
                <w:szCs w:val="22"/>
                <w:lang w:eastAsia="ru-RU"/>
              </w:rPr>
              <w:t>50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 xml:space="preserve">2026г – </w:t>
            </w:r>
            <w:r>
              <w:rPr>
                <w:sz w:val="22"/>
                <w:szCs w:val="22"/>
                <w:lang w:eastAsia="ru-RU"/>
              </w:rPr>
              <w:t>50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 xml:space="preserve">2027г – </w:t>
            </w:r>
            <w:r>
              <w:rPr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0"/>
              <w:jc w:val="both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</w:t>
            </w:r>
            <w:r>
              <w:rPr>
                <w:sz w:val="22"/>
                <w:szCs w:val="22"/>
                <w:lang w:val="en-US" w:eastAsia="ru-RU"/>
              </w:rPr>
              <w:t>2</w:t>
            </w:r>
            <w:r>
              <w:rPr>
                <w:sz w:val="22"/>
                <w:szCs w:val="22"/>
                <w:lang w:eastAsia="ru-RU"/>
              </w:rPr>
              <w:t>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Закупка включена в план закупок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.0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Директор 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закупок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0"/>
              <w:jc w:val="both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</w:t>
            </w:r>
            <w:r>
              <w:rPr>
                <w:sz w:val="22"/>
                <w:szCs w:val="22"/>
                <w:lang w:val="en-US" w:eastAsia="ru-RU"/>
              </w:rPr>
              <w:t>2</w:t>
            </w:r>
            <w:r>
              <w:rPr>
                <w:sz w:val="22"/>
                <w:szCs w:val="22"/>
                <w:lang w:eastAsia="ru-RU"/>
              </w:rPr>
              <w:t>.</w:t>
            </w:r>
            <w:r>
              <w:rPr>
                <w:sz w:val="22"/>
                <w:szCs w:val="22"/>
                <w:lang w:val="en-US" w:eastAsia="ru-RU"/>
              </w:rPr>
              <w:t>2</w:t>
            </w:r>
            <w:r>
              <w:rPr>
                <w:sz w:val="22"/>
                <w:szCs w:val="22"/>
                <w:lang w:eastAsia="ru-RU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2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муницпальном контракте внесены в реестр контрактов, заключенных заказчиками по результатам закупок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.06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Директор 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0"/>
              <w:jc w:val="both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2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3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а приемка поставленных товаров, выполненных работ, оказанных услуг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.1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Директор 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, акты приемк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0"/>
              <w:jc w:val="both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2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онтрольная точка 4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Произведена оплата товаров, выполненных работ, оказанных услуг по муниципальному   контракту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.12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Директор 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ные поруче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плекса процессных мероприятий «Информационное продвижение услуг в сфере культуры и туризма»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Основные положения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08"/>
        <w:gridCol w:w="7796"/>
      </w:tblGrid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за реализацию комплексных процессных мероприяти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вый заместитель Главы администрации округа Храбрая Виктория Анатольевна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язь с муниципальной программо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Муниципальная программа «Развитие культуры на территории Невельского муниципального округа»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оказатели комплекса процессных мероприятий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48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7"/>
        <w:gridCol w:w="2105"/>
        <w:gridCol w:w="2010"/>
        <w:gridCol w:w="1305"/>
        <w:gridCol w:w="975"/>
        <w:gridCol w:w="840"/>
        <w:gridCol w:w="690"/>
        <w:gridCol w:w="765"/>
        <w:gridCol w:w="630"/>
        <w:gridCol w:w="150"/>
        <w:gridCol w:w="495"/>
        <w:gridCol w:w="240"/>
        <w:gridCol w:w="645"/>
        <w:gridCol w:w="780"/>
        <w:gridCol w:w="2655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показателей/задачи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ровень показателя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Единица измерения (по </w:t>
            </w:r>
            <w:hyperlink r:id="rId14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ОКЕИ</w:t>
              </w:r>
            </w:hyperlink>
            <w:r>
              <w:rPr>
                <w:sz w:val="22"/>
                <w:szCs w:val="22"/>
                <w:lang w:eastAsia="ru-RU"/>
              </w:rPr>
              <w:t>)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Базовое значение </w:t>
            </w:r>
          </w:p>
        </w:tc>
        <w:tc>
          <w:tcPr>
            <w:tcW w:w="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ируемое значение показателя по годам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7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30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</w:t>
            </w:r>
            <w:r>
              <w:rPr>
                <w:sz w:val="22"/>
                <w:szCs w:val="22"/>
                <w:lang w:val="en-US" w:eastAsia="ru-RU"/>
              </w:rPr>
              <w:t>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142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Задача «</w:t>
            </w:r>
            <w:r>
              <w:rPr/>
              <w:t>Создать возможности для информирования населения о мероприятиях в сфере культуры и объектах туристической привлекательности</w:t>
            </w:r>
            <w:r>
              <w:rPr>
                <w:sz w:val="22"/>
                <w:szCs w:val="22"/>
                <w:lang w:eastAsia="ru-RU"/>
              </w:rPr>
              <w:t>»</w:t>
            </w:r>
          </w:p>
        </w:tc>
      </w:tr>
      <w:tr>
        <w:trPr>
          <w:trHeight w:val="78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1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 xml:space="preserve">Количество знаков туристской навигации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«МП» «КПМ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едини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иректор МБУ «Музей истории Невеля» </w:t>
            </w:r>
          </w:p>
        </w:tc>
      </w:tr>
      <w:tr>
        <w:trPr>
          <w:trHeight w:val="119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2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Количество публикаций информационных материал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«МП» «КПМ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едини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6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6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6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МБУК «Культура и досуг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Перечень мероприятий (результатов)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плекса процессных мероприятий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49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3175"/>
        <w:gridCol w:w="1630"/>
        <w:gridCol w:w="1747"/>
        <w:gridCol w:w="1391"/>
        <w:gridCol w:w="1137"/>
        <w:gridCol w:w="680"/>
        <w:gridCol w:w="737"/>
        <w:gridCol w:w="810"/>
        <w:gridCol w:w="735"/>
        <w:gridCol w:w="585"/>
        <w:gridCol w:w="165"/>
        <w:gridCol w:w="765"/>
        <w:gridCol w:w="8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мероприятия (результата)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Тип мероприятий (результата) 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Характеристика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ица измерен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(по </w:t>
            </w:r>
            <w:hyperlink r:id="rId15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ОКЕИ</w:t>
              </w:r>
            </w:hyperlink>
            <w:r>
              <w:rPr>
                <w:sz w:val="22"/>
                <w:szCs w:val="22"/>
                <w:lang w:eastAsia="ru-RU"/>
              </w:rPr>
              <w:t>)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азовое значение</w:t>
            </w:r>
          </w:p>
        </w:tc>
        <w:tc>
          <w:tcPr>
            <w:tcW w:w="4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ия мероприятия (результата) по год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8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</w:t>
            </w:r>
            <w:r>
              <w:rPr>
                <w:sz w:val="22"/>
                <w:szCs w:val="22"/>
                <w:lang w:val="en-US" w:eastAsia="ru-RU"/>
              </w:rPr>
              <w:t>3</w:t>
            </w:r>
          </w:p>
        </w:tc>
      </w:tr>
      <w:tr>
        <w:trPr/>
        <w:tc>
          <w:tcPr>
            <w:tcW w:w="14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Задача «</w:t>
            </w:r>
            <w:r>
              <w:rPr/>
              <w:t>Создать возможности для информирования населения о мероприятиях в сфере культуры и объектах туристической привлекательности</w:t>
            </w:r>
            <w:r>
              <w:rPr>
                <w:sz w:val="22"/>
                <w:szCs w:val="22"/>
                <w:lang w:eastAsia="ru-RU"/>
              </w:rPr>
              <w:t>»</w:t>
            </w:r>
          </w:p>
        </w:tc>
      </w:tr>
      <w:tr>
        <w:trPr>
          <w:trHeight w:val="7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Мероприятие (результат) 1.5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Установлены знаки туристской навигации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Приобретение товаров, работ, услу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 xml:space="preserve">Число знаков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едини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</w:t>
            </w:r>
          </w:p>
        </w:tc>
      </w:tr>
      <w:tr>
        <w:trPr>
          <w:trHeight w:val="1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 (результат) 1.5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Размещена в открытом доступе для граждан актуальная информация о проводимых мероприятиях в сфере культуры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Оказание услуг (выполнение работ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 xml:space="preserve">Число публикаций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едини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6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6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План реализации комплекса процессных мероприятий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516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4"/>
        <w:gridCol w:w="4819"/>
        <w:gridCol w:w="1814"/>
        <w:gridCol w:w="3444"/>
        <w:gridCol w:w="1695"/>
        <w:gridCol w:w="2211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задачи, мероприятия (результата), контрольной точ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ата наступления контрольной точки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исполнител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 финансового обеспечения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ыс. рубле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ид подтверждающего документ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Задача «</w:t>
            </w:r>
            <w:r>
              <w:rPr/>
              <w:t>Создать возможности для информирования населения о мероприятиях в сфере культуры и объектах туристической привлекательности</w:t>
            </w:r>
            <w:r>
              <w:rPr>
                <w:sz w:val="22"/>
                <w:szCs w:val="22"/>
                <w:lang w:eastAsia="ru-RU"/>
              </w:rPr>
              <w:t>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вый заместитель Главы администрации округа Храбрая Виктория Анатолье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 xml:space="preserve">Всего – </w:t>
            </w:r>
            <w:r>
              <w:rPr>
                <w:sz w:val="22"/>
                <w:szCs w:val="22"/>
                <w:lang w:eastAsia="ru-RU"/>
              </w:rPr>
              <w:t>763,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 xml:space="preserve">2025г – </w:t>
            </w:r>
            <w:r>
              <w:rPr>
                <w:sz w:val="22"/>
                <w:szCs w:val="22"/>
                <w:lang w:eastAsia="ru-RU"/>
              </w:rPr>
              <w:t>424,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val="en-US" w:eastAsia="ru-RU"/>
              </w:rPr>
              <w:t xml:space="preserve">2026г – </w:t>
            </w:r>
            <w:r>
              <w:rPr>
                <w:sz w:val="22"/>
                <w:szCs w:val="22"/>
                <w:lang w:eastAsia="ru-RU"/>
              </w:rPr>
              <w:t>169,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 xml:space="preserve">2027г - </w:t>
            </w:r>
            <w:r>
              <w:rPr>
                <w:sz w:val="22"/>
                <w:szCs w:val="22"/>
                <w:lang w:eastAsia="ru-RU"/>
              </w:rPr>
              <w:t>169</w:t>
            </w:r>
            <w:r>
              <w:rPr>
                <w:sz w:val="22"/>
                <w:szCs w:val="22"/>
                <w:lang w:val="en-US" w:eastAsia="ru-RU"/>
              </w:rPr>
              <w:t>,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1.5.1. Мероприятие (результат)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Установлены знаки туристской навигации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Всего – 763,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5г – 424,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6г – 169,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7г - 169,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0"/>
              <w:jc w:val="both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1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лючено Соглашение с Комитетом по туризму Псковс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.03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Администрация Невельского муниципального ок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глашение о предоставлении субсиди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1.</w:t>
            </w:r>
            <w:r>
              <w:rPr>
                <w:sz w:val="22"/>
                <w:szCs w:val="22"/>
                <w:lang w:val="en-US" w:eastAsia="ru-RU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гласование макетов знаков туристской навигации с Комитетом по туризму Псковс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.05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Администрация Невельского муниципального ок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исьмо Комитета по туризму Псковской области о согласовани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0"/>
              <w:jc w:val="both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1.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лючен договор на выполнение рабо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.07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Невельского муниципального ок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на выполнение работ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0"/>
              <w:jc w:val="both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1.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изведена приемка поставленных товаров, выполненных работ, оказанных услуг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.11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Невельского муниципального ок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кты приемк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0"/>
              <w:jc w:val="both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1.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изведена оплата товаров, выполненных работ, оказанных услуг по договору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.12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Невельского муниципального ок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ежное поручение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</w:t>
            </w:r>
            <w:r>
              <w:rPr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1.5.2. Мероприятие (результат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Размещена в открытом доступе для граждан актуальная информация о проводимых мероприятиях в сфере культуры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0"/>
              <w:jc w:val="both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</w:t>
            </w:r>
            <w:r>
              <w:rPr>
                <w:sz w:val="22"/>
                <w:szCs w:val="22"/>
                <w:lang w:val="en-US" w:eastAsia="ru-RU"/>
              </w:rPr>
              <w:t>2</w:t>
            </w:r>
            <w:r>
              <w:rPr>
                <w:sz w:val="22"/>
                <w:szCs w:val="22"/>
                <w:lang w:eastAsia="ru-RU"/>
              </w:rPr>
              <w:t>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мещена актуальная информация на отчетную дату  о проводимых мероприятиях в сфере культуры на сайте «КультураНевель», в группах ВКонтакте «Культура Невель» и «Кино Невель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.03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криншот экран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0"/>
              <w:jc w:val="both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</w:t>
            </w:r>
            <w:r>
              <w:rPr>
                <w:sz w:val="22"/>
                <w:szCs w:val="22"/>
                <w:lang w:val="en-US" w:eastAsia="ru-RU"/>
              </w:rPr>
              <w:t>2</w:t>
            </w:r>
            <w:r>
              <w:rPr>
                <w:sz w:val="22"/>
                <w:szCs w:val="22"/>
                <w:lang w:eastAsia="ru-RU"/>
              </w:rPr>
              <w:t>.</w:t>
            </w:r>
            <w:r>
              <w:rPr>
                <w:sz w:val="22"/>
                <w:szCs w:val="22"/>
                <w:lang w:val="en-US" w:eastAsia="ru-RU"/>
              </w:rPr>
              <w:t>2</w:t>
            </w:r>
            <w:r>
              <w:rPr>
                <w:sz w:val="22"/>
                <w:szCs w:val="22"/>
                <w:lang w:eastAsia="ru-RU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мещена актуальная информация на отчетную дату  о проводимых мероприятиях в сфере культуры на сайте «КультураНевель», в группах ВКонтакте «Культура Невель» и «Кино Невель»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val="en-US" w:eastAsia="ru-RU"/>
              </w:rPr>
              <w:t>30.0</w:t>
            </w: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Скриншот экран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0"/>
              <w:jc w:val="both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2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мещена актуальная информация на отчетную дату  о проводимых мероприятиях в сфере культуры на сайте «КультураНевель», в группах ВКонтакте «Культура Невель» и «Кино Невель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val="en-US" w:eastAsia="ru-RU"/>
              </w:rPr>
              <w:t>30.0</w:t>
            </w:r>
            <w:r>
              <w:rPr>
                <w:sz w:val="22"/>
                <w:szCs w:val="22"/>
                <w:lang w:eastAsia="ru-RU"/>
              </w:rPr>
              <w:t>9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МБУК</w:t>
            </w:r>
            <w:r>
              <w:rPr>
                <w:sz w:val="22"/>
                <w:szCs w:val="22"/>
                <w:lang w:val="en-US" w:eastAsia="ru-RU"/>
              </w:rPr>
              <w:t xml:space="preserve">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Скриншот экран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0"/>
              <w:jc w:val="both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2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мещена актуальная информация на отчетную дату  о проводимых мероприятиях в сфере культуры на сайте «КультураНевель», в группах ВКонтакте «Культура Невель» и «Кино Невель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3</w:t>
            </w:r>
            <w:r>
              <w:rPr>
                <w:sz w:val="22"/>
                <w:szCs w:val="22"/>
                <w:lang w:val="en-US" w:eastAsia="ru-RU"/>
              </w:rPr>
              <w:t>1.12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МБУК</w:t>
            </w:r>
            <w:r>
              <w:rPr>
                <w:sz w:val="22"/>
                <w:szCs w:val="22"/>
                <w:lang w:val="en-US" w:eastAsia="ru-RU"/>
              </w:rPr>
              <w:t xml:space="preserve">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Скриншот экран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мплекса процессных мероприятий  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Создание условий для развития дополнительного образования в сфере культуры и искусства»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Основные положения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08"/>
        <w:gridCol w:w="7796"/>
      </w:tblGrid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за реализацию комплексных процессных мероприяти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БУ ДО ДШИ г.Невеля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язь с муниципальной программо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Муниципальная программа «Развитие культуры на территории Невельского муниципального округа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оказатели комплекса процессных мероприятий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499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7"/>
        <w:gridCol w:w="3029"/>
        <w:gridCol w:w="1208"/>
        <w:gridCol w:w="1305"/>
        <w:gridCol w:w="975"/>
        <w:gridCol w:w="840"/>
        <w:gridCol w:w="690"/>
        <w:gridCol w:w="765"/>
        <w:gridCol w:w="630"/>
        <w:gridCol w:w="150"/>
        <w:gridCol w:w="495"/>
        <w:gridCol w:w="240"/>
        <w:gridCol w:w="645"/>
        <w:gridCol w:w="780"/>
        <w:gridCol w:w="2661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показателей/задачи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ровень показателя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Единица измерения (по </w:t>
            </w:r>
            <w:hyperlink r:id="rId16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ОКЕИ</w:t>
              </w:r>
            </w:hyperlink>
            <w:r>
              <w:rPr>
                <w:sz w:val="22"/>
                <w:szCs w:val="22"/>
                <w:lang w:eastAsia="ru-RU"/>
              </w:rPr>
              <w:t>)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Базовое значение </w:t>
            </w:r>
          </w:p>
        </w:tc>
        <w:tc>
          <w:tcPr>
            <w:tcW w:w="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ируемое значение показателя по годам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7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30</w:t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</w:t>
            </w:r>
            <w:r>
              <w:rPr>
                <w:sz w:val="22"/>
                <w:szCs w:val="22"/>
                <w:lang w:val="en-US" w:eastAsia="ru-RU"/>
              </w:rPr>
              <w:t>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144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Задача «</w:t>
            </w:r>
            <w:r>
              <w:rPr/>
              <w:t>Обеспечение доступности качественного дополнительного образования в сфере культуры и искусства</w:t>
            </w:r>
            <w:r>
              <w:rPr>
                <w:sz w:val="22"/>
                <w:szCs w:val="22"/>
                <w:lang w:eastAsia="ru-RU"/>
              </w:rPr>
              <w:t>»</w:t>
            </w:r>
          </w:p>
        </w:tc>
      </w:tr>
      <w:tr>
        <w:trPr>
          <w:trHeight w:val="9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1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Сохранность контингента обучающихся в учебном год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«МП» «КПМ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цен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БУ ДО ДШИ г.Невеля</w:t>
            </w:r>
          </w:p>
        </w:tc>
      </w:tr>
      <w:tr>
        <w:trPr>
          <w:trHeight w:val="119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2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Охват контингента обучающихся конкурсной и фестивальной деятельностью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«МП» «КПМ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цен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БУ ДО ДШИ г.Невел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Перечень мероприятий (результатов)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плекса процессных мероприятий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49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3175"/>
        <w:gridCol w:w="1630"/>
        <w:gridCol w:w="1747"/>
        <w:gridCol w:w="1391"/>
        <w:gridCol w:w="1137"/>
        <w:gridCol w:w="680"/>
        <w:gridCol w:w="737"/>
        <w:gridCol w:w="810"/>
        <w:gridCol w:w="735"/>
        <w:gridCol w:w="585"/>
        <w:gridCol w:w="165"/>
        <w:gridCol w:w="765"/>
        <w:gridCol w:w="8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мероприятия (результата)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Тип мероприятий (результата) 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Характеристика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ица измерен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(по </w:t>
            </w:r>
            <w:hyperlink r:id="rId17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ОКЕИ</w:t>
              </w:r>
            </w:hyperlink>
            <w:r>
              <w:rPr>
                <w:sz w:val="22"/>
                <w:szCs w:val="22"/>
                <w:lang w:eastAsia="ru-RU"/>
              </w:rPr>
              <w:t>)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азовое значение</w:t>
            </w:r>
          </w:p>
        </w:tc>
        <w:tc>
          <w:tcPr>
            <w:tcW w:w="4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ия мероприятия (результата) по год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8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</w:t>
            </w:r>
            <w:r>
              <w:rPr>
                <w:sz w:val="22"/>
                <w:szCs w:val="22"/>
                <w:lang w:val="en-US" w:eastAsia="ru-RU"/>
              </w:rPr>
              <w:t>3</w:t>
            </w:r>
          </w:p>
        </w:tc>
      </w:tr>
      <w:tr>
        <w:trPr/>
        <w:tc>
          <w:tcPr>
            <w:tcW w:w="14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Задача «</w:t>
            </w:r>
            <w:r>
              <w:rPr/>
              <w:t>Обеспечение доступности качественного дополнительного образования в сфере культуры и искусства</w:t>
            </w:r>
            <w:r>
              <w:rPr>
                <w:sz w:val="22"/>
                <w:szCs w:val="22"/>
                <w:lang w:eastAsia="ru-RU"/>
              </w:rPr>
              <w:t>»</w:t>
            </w:r>
          </w:p>
        </w:tc>
      </w:tr>
      <w:tr>
        <w:trPr>
          <w:trHeight w:val="5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Мероприятие (результат) 2.1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Реализованы дополнительные общеобразовательные и предпрофессиональные программы в области искусства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Оказание услуг (выполнение работ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Число учреждений, которым доведено муниципальное задание на оказание услуг дополнительного образования в области искусст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едини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1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 (результат) 2.1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Педагогическим работникам муниципальных образовательных организаций предоставлены меры социальной поддержки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Выплаты физическим лица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Количество челове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елове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План реализации комплекса процессных мероприятий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403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4"/>
        <w:gridCol w:w="4819"/>
        <w:gridCol w:w="1814"/>
        <w:gridCol w:w="2310"/>
        <w:gridCol w:w="1695"/>
        <w:gridCol w:w="2211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задачи, мероприятия (результата), контрольной точ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ата наступления контрольной точки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исполнител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 финансового обеспечения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ыс. рубле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ид подтверждающего документ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Задача «</w:t>
            </w:r>
            <w:r>
              <w:rPr/>
              <w:t>Обеспечение доступности качественного дополнительного образования в сфере культуры и искусства</w:t>
            </w:r>
            <w:r>
              <w:rPr>
                <w:sz w:val="22"/>
                <w:szCs w:val="22"/>
                <w:lang w:eastAsia="ru-RU"/>
              </w:rPr>
              <w:t>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БУ ДО ДШИ г.Невел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 xml:space="preserve">Всего – </w:t>
            </w:r>
            <w:r>
              <w:rPr>
                <w:sz w:val="22"/>
                <w:szCs w:val="22"/>
                <w:lang w:eastAsia="ru-RU"/>
              </w:rPr>
              <w:t>34599,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 xml:space="preserve">2025г – </w:t>
            </w:r>
            <w:r>
              <w:rPr>
                <w:sz w:val="22"/>
                <w:szCs w:val="22"/>
                <w:lang w:eastAsia="ru-RU"/>
              </w:rPr>
              <w:t>12247,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 xml:space="preserve">2026г – </w:t>
            </w:r>
            <w:r>
              <w:rPr>
                <w:sz w:val="22"/>
                <w:szCs w:val="22"/>
                <w:lang w:eastAsia="ru-RU"/>
              </w:rPr>
              <w:t>11176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 xml:space="preserve">2027г – </w:t>
            </w:r>
            <w:r>
              <w:rPr>
                <w:sz w:val="22"/>
                <w:szCs w:val="22"/>
                <w:lang w:eastAsia="ru-RU"/>
              </w:rPr>
              <w:t>11176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2.1.1. Мероприятие (результат)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Реализованы дополнительные общеобразовательные и предпрофессиональные программы в области искусства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БУ ДО ДШИ г.Невел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 xml:space="preserve">Всего – </w:t>
            </w:r>
            <w:r>
              <w:rPr>
                <w:sz w:val="22"/>
                <w:szCs w:val="22"/>
                <w:lang w:eastAsia="ru-RU"/>
              </w:rPr>
              <w:t>33999,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 xml:space="preserve">2025г – </w:t>
            </w:r>
            <w:r>
              <w:rPr>
                <w:sz w:val="22"/>
                <w:szCs w:val="22"/>
                <w:lang w:eastAsia="ru-RU"/>
              </w:rPr>
              <w:t>12047,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 xml:space="preserve">2026г – </w:t>
            </w:r>
            <w:r>
              <w:rPr>
                <w:sz w:val="22"/>
                <w:szCs w:val="22"/>
                <w:lang w:eastAsia="ru-RU"/>
              </w:rPr>
              <w:t>10976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7г – 1</w:t>
            </w:r>
            <w:r>
              <w:rPr>
                <w:sz w:val="22"/>
                <w:szCs w:val="22"/>
                <w:lang w:eastAsia="ru-RU"/>
              </w:rPr>
              <w:t>0976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0"/>
              <w:jc w:val="both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1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 xml:space="preserve">Муниципальное задание на оказание муниципальных услуг утверждено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5.0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Администрация Невельского муниципального ок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тановление об утверждении муниципального зада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1.</w:t>
            </w:r>
            <w:r>
              <w:rPr>
                <w:sz w:val="22"/>
                <w:szCs w:val="22"/>
                <w:lang w:val="en-US" w:eastAsia="ru-RU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 xml:space="preserve">Соглашение о предоставлении субсидии на выполнение муниципального задания на оказание муниципальных услуг заключено 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0.0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Администрация Невельского муниципального ок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глашение о предоставлении субсидии на очередной финансовый год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0"/>
              <w:jc w:val="both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1.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онтрольная точка 3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Предоставлен промежуточный отчет о выполнении муниципального зад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0.0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Директор МБУ ДО ДШИ г.Невел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чет о выполнении муниципального задания за 1 полугодие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0"/>
              <w:jc w:val="both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1.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доставлен предварительный отчет о выполнении муниципального задания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1.1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Директор МБУ ДО ДШИ г.Невел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варительный отчет о выполнении муниципального задания на 01.12.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0"/>
              <w:jc w:val="both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1.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онтрольная точка 5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луга</w:t>
            </w:r>
            <w:r>
              <w:rPr>
                <w:sz w:val="22"/>
                <w:szCs w:val="22"/>
                <w:lang w:val="en-US" w:eastAsia="ru-RU"/>
              </w:rPr>
              <w:t xml:space="preserve"> оказа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.1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Директор МБУ ДО ДШИ г.Невел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чет о выполнении муниципального зада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</w:t>
            </w:r>
            <w:r>
              <w:rPr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2.1.2. Мероприятие (результат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Педагогическим работникам муниципальных образовательных организаций предоставлены меры социальной поддержки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БУ ДО ДШИ г.Невел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 xml:space="preserve">Всего – </w:t>
            </w:r>
            <w:r>
              <w:rPr>
                <w:sz w:val="22"/>
                <w:szCs w:val="22"/>
                <w:lang w:eastAsia="ru-RU"/>
              </w:rPr>
              <w:t>60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 xml:space="preserve">2025г – </w:t>
            </w:r>
            <w:r>
              <w:rPr>
                <w:sz w:val="22"/>
                <w:szCs w:val="22"/>
                <w:lang w:eastAsia="ru-RU"/>
              </w:rPr>
              <w:t>20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 xml:space="preserve">2026г – </w:t>
            </w:r>
            <w:r>
              <w:rPr>
                <w:sz w:val="22"/>
                <w:szCs w:val="22"/>
                <w:lang w:eastAsia="ru-RU"/>
              </w:rPr>
              <w:t>20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 xml:space="preserve">2027г – </w:t>
            </w:r>
            <w:r>
              <w:rPr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0"/>
              <w:jc w:val="both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</w:t>
            </w:r>
            <w:r>
              <w:rPr>
                <w:sz w:val="22"/>
                <w:szCs w:val="22"/>
                <w:lang w:val="en-US" w:eastAsia="ru-RU"/>
              </w:rPr>
              <w:t>2</w:t>
            </w:r>
            <w:r>
              <w:rPr>
                <w:sz w:val="22"/>
                <w:szCs w:val="22"/>
                <w:lang w:eastAsia="ru-RU"/>
              </w:rPr>
              <w:t>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1. Заключено Соглашение на предоставление учреждению субсидии на иные цел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.0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Невельского муниципального ок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глашение на предоставление учреждению субсидии на иные цел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0"/>
              <w:jc w:val="both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</w:t>
            </w:r>
            <w:r>
              <w:rPr>
                <w:sz w:val="22"/>
                <w:szCs w:val="22"/>
                <w:lang w:val="en-US" w:eastAsia="ru-RU"/>
              </w:rPr>
              <w:t>2</w:t>
            </w:r>
            <w:r>
              <w:rPr>
                <w:sz w:val="22"/>
                <w:szCs w:val="22"/>
                <w:lang w:eastAsia="ru-RU"/>
              </w:rPr>
              <w:t>.</w:t>
            </w:r>
            <w:r>
              <w:rPr>
                <w:sz w:val="22"/>
                <w:szCs w:val="22"/>
                <w:lang w:val="en-US" w:eastAsia="ru-RU"/>
              </w:rPr>
              <w:t>2</w:t>
            </w:r>
            <w:r>
              <w:rPr>
                <w:sz w:val="22"/>
                <w:szCs w:val="22"/>
                <w:lang w:eastAsia="ru-RU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2. Издан приказ руководителя учреждения о назначении выплат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.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БУ ДО ДШИ г.Невел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Приказ о назначении выплаты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0"/>
              <w:jc w:val="both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2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3. Выплата осуществле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.0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Невельского муниципального ок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Платежное поручение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0"/>
              <w:jc w:val="both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2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Контрольная точка 4. Издан приказ руководителя учреждения о назначении выплат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/>
              <w:t>30.0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Директор МБУ ДО ДШИ г.Невел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/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Приказ о назначении выплаты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2.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Контрольная точка 5. Выплата осуществле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30.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Администрация Невельского муниципального ок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/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Платежное поручение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тодика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чета и источники информации о значениях показателей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й программы и структурных элементов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й программы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2"/>
          <w:szCs w:val="22"/>
          <w:lang w:eastAsia="ru-RU"/>
        </w:rPr>
      </w:pPr>
      <w:r>
        <w:rPr>
          <w:sz w:val="28"/>
          <w:szCs w:val="28"/>
          <w:lang w:eastAsia="ru-RU"/>
        </w:rPr>
        <w:t>«Развитие культуры на территории Невельского муниципального округа»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0409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655"/>
        <w:gridCol w:w="80"/>
        <w:gridCol w:w="1134"/>
        <w:gridCol w:w="2410"/>
        <w:gridCol w:w="1276"/>
        <w:gridCol w:w="2135"/>
        <w:gridCol w:w="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показателя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ица измерен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(по </w:t>
            </w:r>
            <w:hyperlink r:id="rId18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ОКЕИ</w:t>
              </w:r>
            </w:hyperlink>
            <w:r>
              <w:rPr>
                <w:sz w:val="22"/>
                <w:szCs w:val="22"/>
                <w:lang w:eastAsia="ru-RU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рмула расчета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азовые показатели для расчета показателя (2023 год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точник исходных данных для расчета значения показате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bookmarkStart w:id="12" w:name="P1205"/>
            <w:bookmarkEnd w:id="12"/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bookmarkStart w:id="13" w:name="P1206"/>
            <w:bookmarkEnd w:id="13"/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9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программа «Развитие культуры на территории Невельского муниципального округа», комплексы процессных мероприят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Показатель 1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исло посещений культурно-досуговых мероприятий в учреждениях клубного типа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ыс.ч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солютный показател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,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рма «1-Культура» в автоматизированной информационной системе «Статистическая отчетность отрасл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Показатель 2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исло посещений библиотек в стационаре и вне стационара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ыс.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солютный показател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,65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рма «1-Культура» в автоматизированной информационной системе «Статистическая отчетность отрасл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3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казатель 3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исло индивидуальных и экскурсионных посещений музея в стационаре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Тыс.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Абсолютный 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рма 8-НК, (раздел 6, графа 3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4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казатель 4.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ровень обеспеченности Невельского муниципального округа организациями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ц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оличество учреждений клубного типа определяется по формуле КС=Н:Кн, где КС - сеть учреждений клубного типа, Н -численность населения, Кн- норматив численности жителей на 1 учреждение клубного типа (1тыс. жителей села)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оличество библиотек определяется по формуле БС=Н:Кн, где КС - сеть учреждений клубного типа, Н -численность населения, Кн- норматив численности жителей на 1 учреждение клубного типа (500 жителей села)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каз №184 от 30.08.2017 Комитета по культуре Псковской области «О введении в действие методических рекомендаций по развитию сети организаций культуры и обеспеченности населения услугами организаций культур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9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гиональный проект «Культурная сред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казатель 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исло технически оснащенных муниципальных музеев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солютный 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чет о достижении результатов регионального прое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</w:t>
            </w:r>
          </w:p>
        </w:tc>
        <w:tc>
          <w:tcPr>
            <w:tcW w:w="9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плекс процессных мероприятий «Информационное продвижение услуг в сфере культуры и туризм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1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казатель 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оличество знаков туристской навигации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солютный 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чет о достижении результатов предоставления субсид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2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казатель 2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ичество публикаций информационных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солютный 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криншот экрана со статистическими данны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</w:t>
            </w:r>
          </w:p>
        </w:tc>
        <w:tc>
          <w:tcPr>
            <w:tcW w:w="9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плекс процессных мероприятий «Создание условий для развития дополнительного образования в сфере культуры и искусства»</w:t>
            </w:r>
          </w:p>
        </w:tc>
      </w:tr>
      <w:tr>
        <w:trPr>
          <w:trHeight w:val="6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казатель 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хранность контингента обучающихся в учебном году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ц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ичество обучающихся на конец учебного года разделить на количество обучающихся на начало учебного года, умножить на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рма № 1-ДШИ</w:t>
            </w:r>
          </w:p>
        </w:tc>
      </w:tr>
      <w:tr>
        <w:trPr>
          <w:trHeight w:val="6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казатель 2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хват контингента обучающихся конкурсной и фестивальной деятельностью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ц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ичество обучающихся, принявших участие в межрайонных, областных, региональных, всероссийских и международных конкурсах, олимпиадах, выставках и т.д. разделить на общее количество обучающихся в учреждении, умножить на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онный отчет о деятельности учреждения за учебный год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025"/>
      <w:numFmt w:val="decimal"/>
      <w:suff w:val="space"/>
      <w:lvlText w:val="%1-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0" w:right="0" w:hanging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2"/>
    </w:pPr>
    <w:rPr>
      <w:i/>
      <w:iCs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Интернет)"/>
    <w:basedOn w:val="Normal"/>
    <w:qFormat/>
    <w:pPr>
      <w:suppressAutoHyphens w:val="false"/>
      <w:spacing w:before="100" w:after="119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2">
    <w:name w:val="Основной текст с отступом 32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28"/>
      <w:jc w:val="both"/>
    </w:pPr>
    <w:rPr>
      <w:sz w:val="26"/>
      <w:szCs w:val="20"/>
    </w:rPr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hyperlink" Target="https://admnevel.gosuslugi.ru/" TargetMode="External"/><Relationship Id="rId5" Type="http://schemas.openxmlformats.org/officeDocument/2006/relationships/hyperlink" Target="https://login.consultant.ru/link/?req=doc&amp;base=LAW&amp;n=441135" TargetMode="External"/><Relationship Id="rId6" Type="http://schemas.openxmlformats.org/officeDocument/2006/relationships/hyperlink" Target="https://login.consultant.ru/link/?req=doc&amp;base=LAW&amp;n=441135" TargetMode="External"/><Relationship Id="rId7" Type="http://schemas.openxmlformats.org/officeDocument/2006/relationships/hyperlink" Target="https://login.consultant.ru/link/?req=doc&amp;base=LAW&amp;n=441135" TargetMode="External"/><Relationship Id="rId8" Type="http://schemas.openxmlformats.org/officeDocument/2006/relationships/hyperlink" Target="https://login.consultant.ru/link/?req=doc&amp;base=LAW&amp;n=441135" TargetMode="External"/><Relationship Id="rId9" Type="http://schemas.openxmlformats.org/officeDocument/2006/relationships/hyperlink" Target="https://login.consultant.ru/link/?req=doc&amp;base=LAW&amp;n=441135" TargetMode="External"/><Relationship Id="rId10" Type="http://schemas.openxmlformats.org/officeDocument/2006/relationships/hyperlink" Target="https://login.consultant.ru/link/?req=doc&amp;base=LAW&amp;n=441135" TargetMode="External"/><Relationship Id="rId11" Type="http://schemas.openxmlformats.org/officeDocument/2006/relationships/hyperlink" Target="https://login.consultant.ru/link/?req=doc&amp;base=LAW&amp;n=441135" TargetMode="External"/><Relationship Id="rId12" Type="http://schemas.openxmlformats.org/officeDocument/2006/relationships/hyperlink" Target="https://login.consultant.ru/link/?req=doc&amp;base=LAW&amp;n=441135" TargetMode="External"/><Relationship Id="rId13" Type="http://schemas.openxmlformats.org/officeDocument/2006/relationships/hyperlink" Target="https://login.consultant.ru/link/?req=doc&amp;base=LAW&amp;n=441135" TargetMode="External"/><Relationship Id="rId14" Type="http://schemas.openxmlformats.org/officeDocument/2006/relationships/hyperlink" Target="https://login.consultant.ru/link/?req=doc&amp;base=LAW&amp;n=441135" TargetMode="External"/><Relationship Id="rId15" Type="http://schemas.openxmlformats.org/officeDocument/2006/relationships/hyperlink" Target="https://login.consultant.ru/link/?req=doc&amp;base=LAW&amp;n=441135" TargetMode="External"/><Relationship Id="rId16" Type="http://schemas.openxmlformats.org/officeDocument/2006/relationships/hyperlink" Target="https://login.consultant.ru/link/?req=doc&amp;base=LAW&amp;n=441135" TargetMode="External"/><Relationship Id="rId17" Type="http://schemas.openxmlformats.org/officeDocument/2006/relationships/hyperlink" Target="https://login.consultant.ru/link/?req=doc&amp;base=LAW&amp;n=441135" TargetMode="External"/><Relationship Id="rId18" Type="http://schemas.openxmlformats.org/officeDocument/2006/relationships/hyperlink" Target="https://login.consultant.ru/link/?req=doc&amp;base=LAW&amp;n=441135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4:52:00Z</dcterms:created>
  <dc:creator>1</dc:creator>
  <dc:description/>
  <cp:keywords/>
  <dc:language>en-US</dc:language>
  <cp:lastModifiedBy>KAB-26-PC-2</cp:lastModifiedBy>
  <cp:lastPrinted>2024-11-13T14:52:00Z</cp:lastPrinted>
  <dcterms:modified xsi:type="dcterms:W3CDTF">2024-11-25T10:29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BE30F418404409B526CC37F16F84E9_13</vt:lpwstr>
  </property>
  <property fmtid="{D5CDD505-2E9C-101B-9397-08002B2CF9AE}" pid="3" name="KSOProductBuildVer">
    <vt:lpwstr>1049-12.2.0.18607</vt:lpwstr>
  </property>
</Properties>
</file>