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постановлением Администрации Невельского района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19 № 6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вельский район»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Развитие культуры в муниципальном образовании «Невельский район»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4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«Развитие культуры в муниципальном образовании «Невельский район»» (далее – Программ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Администрация Невель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eastAsia="Calibri"/>
              </w:rPr>
            </w:pPr>
            <w:r>
              <w:rPr/>
              <w:t>Соисполнители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Администрация Невель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  <w:t>Администрация Невель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60" w:after="119"/>
              <w:jc w:val="both"/>
              <w:rPr>
                <w:kern w:val="2"/>
              </w:rPr>
            </w:pPr>
            <w:bookmarkStart w:id="0" w:name="_Hlk21433066"/>
            <w:bookmarkEnd w:id="0"/>
            <w:r>
              <w:rPr/>
              <w:t>Обеспечение максимальной доступности для граждан культурных благ, создание условий для повышения качества и разнообразия услуг, предоставляемых в сфере культуры</w:t>
            </w:r>
          </w:p>
          <w:p>
            <w:pPr>
              <w:pStyle w:val="NormalWeb"/>
              <w:spacing w:lineRule="auto" w:line="216" w:before="6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  <w:bookmarkStart w:id="1" w:name="_Hlk21433066"/>
            <w:bookmarkStart w:id="2" w:name="_Hlk21433066"/>
            <w:bookmarkEnd w:id="2"/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Задачи 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здание условий для равного доступа граждан к культурным ценностям, информационным ресурсам, а также к участию в культурной жизни</w:t>
            </w:r>
          </w:p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Укрепление российской гражданской идентичности на основе духовно-нравственных и культурных ценностей народов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лубами и учреждениями клубного типа,%.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иблиотеками,%.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количества посещений музеев в % к предыдущему году.</w:t>
            </w:r>
          </w:p>
          <w:p>
            <w:pPr>
              <w:pStyle w:val="Normal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числа посещений библиотек в % к предыдущему году.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витие культуры»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ализация стратегии государственной национальной политики Российской Федерации на территории муниципального образования «Невельский район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Сроки реализации муници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2020-203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81"/>
        <w:gridCol w:w="1129"/>
        <w:gridCol w:w="992"/>
        <w:gridCol w:w="1134"/>
        <w:gridCol w:w="1139"/>
        <w:gridCol w:w="987"/>
        <w:gridCol w:w="992"/>
        <w:gridCol w:w="1003"/>
      </w:tblGrid>
      <w:tr>
        <w:trPr>
          <w:trHeight w:val="375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sz w:val="22"/>
                <w:szCs w:val="22"/>
              </w:rPr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</w:t>
            </w:r>
          </w:p>
        </w:tc>
      </w:tr>
      <w:tr>
        <w:trPr>
          <w:trHeight w:val="5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Невельский район»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36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178,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источника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8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68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жидаемые результаты реализации муниципальной программ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 2030 году ожидается достижение результатов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лубами и учреждениями клубного типа 100%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иблиотеками 100%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количества посещений музеев на 1,1 % к предыдущему году</w:t>
            </w:r>
          </w:p>
          <w:p>
            <w:pPr>
              <w:pStyle w:val="Normal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числа посещений библиотек на 1,4% к предыдущему году.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Title"/>
        <w:suppressAutoHyphens w:val="false"/>
        <w:spacing w:lineRule="auto" w:line="288"/>
        <w:ind w:firstLine="709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ведения об основных мерах правового регулирования 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оритеты государственной политики в сфере  культуры  определены в следующих документах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6.05.1996 №54-ФЗ "О музейном фонде Российской Федерации и музеях в Российской Федерации"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1994 №78-ФЗ "О библиотечном деле"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от 09.10.1992 №3612-1 "Основы законодательства Российской Федерации о культуре"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6.06.1995 №609 "Об утверждении Положения об основах хозяйственной деятельности и финансирования организаций культуры и искусства"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5.   Стратегия государственной национальной политики Российской Федерации на период до 2025 года, утвержденная Указом Президента Российской Федерации от 19 декабря 2012 г. № 1666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6.</w:t>
      </w: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МО «Невельский район» до 2030 года относит развитие культуры, сохранение культурного наследия к основным приоритетам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реализация муниципальной Программы будет осуществляться в соответствии со следующими приоритетами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области музейного дела - организация современного учета, обеспечение сохранности фондовых коллекций, создание новых экспозиций и выставок, улучшение материально-технического оснаще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бласти библиотечного дела – автоматизация библиотечных процессов, оцифровка фондов, формирование сводного электронного каталога, комплектование, расширение сети модельных библиотек, развитие материально-технической баз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области традиционной народной культуры – развитие народного творчества посредством системы фестивалей и конкурсов, поддержка творческих коллективов и мастер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повышения доступности и качества услуг сферы культуры для жителей села – создание комплексных учреждений, развитие передвижных форм социально-культурного обслуживания в удаленных населенных пунктах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материально-технической базы и технического оснащения учреждений культуры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6. В области кадровой политики – реализация комплекса мер по подготовке и повышению квалификации работников культуры, повышению престижности профессий в сфере культуры.</w:t>
      </w:r>
    </w:p>
    <w:p>
      <w:pPr>
        <w:pStyle w:val="ConsPlusTitle"/>
        <w:suppressAutoHyphens w:val="false"/>
        <w:spacing w:lineRule="auto" w:line="288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блемы и обоснование  необходимости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сложную многоуровневую систему. В современном мире культура обеспечивает духовное развитие, экономический рост и развитие институтов гражданского общества. За счет потенциала культуры и успешной координации социально культурной деятельности в обществе может быть достигнута стабильность и преемственность. Сферы культуры обогащая социальную среду привлекательными событиями, улучшают и разнообразят жизнь, сохраняют коллективную память общества, влияют на интеллектуальное и эмоциональное развитие молодого поколения, способствуют профилактике девиантного поведения, внося свое опосредованное влияние на социально культурную жизнь общества. Культура является привлекательной сферой для инвестиций и обладают инвестиционным потенциалом развития экономики каждого региона и страны в целом. Совокупность всех этих составляющих лежат в основе формирования культурной политики Невельского района. Данные обстоятельства требуют перехода к качественно новому развитию библиотечного, музейного, выставочного дела, концертной деятельности, традиционной народной культуры, сохранению и популяризации объектов культурного наследия, развитию туризм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управления в сфере культуры, искусства, культурного наследия стал программный метод сохранения и развития отрасли, который позволяет определять приоритеты в деятельности учреждений культуры района. Программный метод управления позволит перейти от сохранения к стратегии развития отрасл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яда проблем развития сферы культуры, сохранения культурного наследия стало возможным и в силу привлечения средств областного бюджета. Основным источником финансирования сферы культуры из областного бюджета является Государственная программа Псковской области «Культура, сохранение культурного наследия и развитие туризма на территории област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определенную положительную динамику в решении проблем развития культуры, сохранения культурного наследия  района остается много проблем, решение которых требует значительного финансирования. В сфере культуры остается проблема устаревшей материально-технической базы, слабое техническое оснащение учреждений культуры, низкий процент обеспеченности компьютерной техникой, почти полный износ музыкальных инструментов, звукового и светового оборудования учреждений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вельский район характеризуется слабой развитостью информационной среды и недостаточным количеством объектов пространственной ориентации для туристов. Отсутствуют дорожные указатели к основным объектам инфраструктуры, существует большая потребность в информационных щитах у объектов показа, требуется разработка мобильных приложений для устройств, работающих на базе 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Os</w:t>
      </w:r>
      <w:r>
        <w:rPr>
          <w:rFonts w:cs="Times New Roman" w:ascii="Times New Roman" w:hAnsi="Times New Roman"/>
          <w:sz w:val="28"/>
          <w:szCs w:val="28"/>
        </w:rPr>
        <w:t xml:space="preserve"> и других платформах. Все вышеприведенные факторы имеют большое значение для создания комфортной среды для организованных туристских групп и индивидуальных туристов. Одной из существующих проблем, которой  мало уделяется внимание, является доступность услуг для людей с ограниченными возможностям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зволит обеспечить источник финансирования по мероприятиям в сфере культуры, туризма, сохранения культурного наследия и решить указанные проблемы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и задачи Программы, показатели цели и задач Программы, срок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-</w:t>
      </w:r>
      <w:r>
        <w:rPr/>
        <w:t xml:space="preserve"> </w:t>
      </w:r>
      <w:r>
        <w:rPr>
          <w:sz w:val="28"/>
          <w:szCs w:val="28"/>
        </w:rPr>
        <w:t>Обеспечение максимальной доступности для граждан культурных благ, создание условий для повышения качества и разнообразия услуг, предоставляемых в сфере культуры</w:t>
      </w:r>
    </w:p>
    <w:p>
      <w:pPr>
        <w:pStyle w:val="NormalWeb"/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: Создание условий для равного доступа граждан к культурным ценностям, информационным ресурсам, а также к участию в культурной жизни.</w:t>
      </w:r>
    </w:p>
    <w:p>
      <w:pPr>
        <w:pStyle w:val="NormalWeb"/>
        <w:spacing w:lineRule="auto" w:line="216" w:before="60" w:after="11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Укрепление российской гражданской идентичности на основе духовно-нравственных и культурных ценносте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  <w:r>
        <w:rPr>
          <w:rStyle w:val="FontStyle13"/>
          <w:b w:val="false"/>
          <w:sz w:val="28"/>
          <w:szCs w:val="28"/>
        </w:rPr>
        <w:t xml:space="preserve"> Программы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ами и учреждениями клубного типа.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иблиотеками.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.</w:t>
      </w:r>
    </w:p>
    <w:p>
      <w:pPr>
        <w:pStyle w:val="Normal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и реализации программы – 2020 – 2030 г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реализация подпрограммы «Развитие культуры». Реализация подпрограммы предусматривает  следующие мероприяти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предоставления культурно-досуговых услуг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предоставления музейных услуг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предоставления библиотечных услуг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в области народной культуры, самодеятельного творчества, межрегионального и международного культурного сотрудничества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культуры района, развитие художественного образования, модернизация материально-технической базы учреждений культуры, развитие информатизаци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оказания услуг сферы культуры, в том числе на селе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реализация подпрограммы «Реализация стратегии государственной национальной политики Российской Федерации на территории муниципального образования «Невельский район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сурсное обеспечение 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в пределах бюджетных ассигнований и лимитов бюджетных обязательств бюджета 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0 - 2030 годы  составит 113449,8  тысяч  рублей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37880,0 тысяч  рубле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37880,0 тысяч рубле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-  37689,8 тысяч рубле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0,00 тысяч рубле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– 0,00 тысяч рубле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-2030 год – 0,00 тысяч рубле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нализ рисков реализации Программы и описание мер управления рискам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целей и задач муниципальной Программы, важное значение имеет прогнозирование возможных рисков, осуществление мер, направленных на предотвращение и снижение последствий реализации рисков и повышение уровня гарантированности достижения предусмотренных в ней конечных результат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в частности, относятся:</w:t>
      </w:r>
    </w:p>
    <w:p>
      <w:pPr>
        <w:pStyle w:val="TableContents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вые риски, связанные с изменениями федерального законодательства, длительностью формирования нормативной правовой базы на региональном уровне, что может привести к существенному увеличению планируемых сроков или изменению условий реализации мероприятий.</w:t>
      </w:r>
    </w:p>
    <w:p>
      <w:pPr>
        <w:pStyle w:val="TableContents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ые риски связаны с существующим бюджетным дефицитом и недостаточным уровнем бюджетного финансирования. Снижение рисков возможно через определение приоритетов для первоочередного финансирования, привлечение внебюджетных источников финансир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иски связаны с изменением порядка прохождения согласований по внесению изменений в  муниципальную Программу, что может привести к нарушению планируемых сроков реализации  муниципальной Программы, невыполнению ее цели и задач. Основным условием минимизации административных рисков является обеспечение контроля на всех этапах реализации  муниципальной программы, повышение эффективности взаимодействия участников реализации  муниципальной Программ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усиления разрыва между современными требованиями и фактическим состоянием материально-технической базы сферы культуры и туризма. Одним из возможных путей минимизации данного риска является привлечение внебюджетных средст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обусловлены значительным дефицитом высококвалифицированных кадров в сфере культуры и туризма, что снижает эффективность работы учреждений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е квалификации) имеющихся специалис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ные ожидаемые конечные 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униципальной Программы повысится качество и будет расширен спектр муниципальных услуг в сфере культуры района, обеспечена доступность к культурному продукту, создание условий для творческой самореализации населения. Сфера культуры займет достойное место в формировании комфортной среды жизнедеятельности населенных пункт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ланируется сформировать единое публичное пространство взаимодействия органов местного самоуправления района, органов исполнительной власти области, территориальных органов федеральных органов исполнительной власти, и институтов гражданского общества, ориентированных на совместное решение задач в сфере укрепления гражданского единства российской нации и этнокультурного развития народов, проживающих на территории район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по созданию благоприятных условий для развития сферы культуры позволит обеспечить сохранение и популяризацию музейных и библиотечных фондов, укрепить материально-техническую базу музеев, библиотек, культурно-досуговых учреждений района, создать модельные библиотек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а граждан к культурным ценностям и участию в культурной жизни, реализации творческого потенциала населения планируется проведение  фестивалей, конкурсов, культурных акций в области  культуры и народного творчеств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будет способствовать формированию культурной среды, отвечающей растущим потребностям личности и общества, повышению качества, разнообразия и эффективности услуг в сфере культур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30 году ожидается достижение результатов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ами и учреждениями клубного типа 100%</w:t>
      </w:r>
    </w:p>
    <w:p>
      <w:pPr>
        <w:pStyle w:val="Normal"/>
        <w:snapToGrid w:val="false"/>
        <w:spacing w:lineRule="auto" w:line="216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иблиотеками 100%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 на 1,1 % к предыдущему году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 на  1,4 % к предыдущему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1" w:hanging="39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4"/>
      <w:szCs w:val="22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7:00Z</dcterms:created>
  <dc:creator>Culture-k307</dc:creator>
  <dc:description/>
  <cp:keywords/>
  <dc:language>en-US</dc:language>
  <cp:lastModifiedBy>superuser</cp:lastModifiedBy>
  <cp:lastPrinted>2019-11-22T11:08:00Z</cp:lastPrinted>
  <dcterms:modified xsi:type="dcterms:W3CDTF">2019-11-22T08:09:00Z</dcterms:modified>
  <cp:revision>16</cp:revision>
  <dc:subject/>
  <dc:title>ПРОЕКТ</dc:title>
</cp:coreProperties>
</file>