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15.01.2021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1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молодежной политики,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зической культуры и спорта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Внести в муниципальную  программу «Развитие молодёжной политики, физической культуры и спорта  в муниципальном образовании «Невельский район», утвержденную постановлением Администрации Невельского района от 22.11.2019  № 606 (далее - Программа), следующие изменения: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9683" w:type="dxa"/>
        <w:jc w:val="left"/>
        <w:tblInd w:w="-45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499"/>
        <w:gridCol w:w="1102"/>
        <w:gridCol w:w="780"/>
        <w:gridCol w:w="753"/>
        <w:gridCol w:w="754"/>
        <w:gridCol w:w="753"/>
        <w:gridCol w:w="614"/>
        <w:gridCol w:w="439"/>
        <w:gridCol w:w="426"/>
        <w:gridCol w:w="438"/>
        <w:gridCol w:w="527"/>
        <w:gridCol w:w="529"/>
        <w:gridCol w:w="540"/>
        <w:gridCol w:w="529"/>
      </w:tblGrid>
      <w:tr>
        <w:trPr>
          <w:trHeight w:val="600" w:hRule="atLeast"/>
        </w:trPr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02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руб.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893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1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9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10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1,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0 635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 908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5 774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024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3 928,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21 528,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7 099,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 065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234,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4 129,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left="360" w:firstLine="3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ыс. руб.</w:t>
      </w:r>
    </w:p>
    <w:tbl>
      <w:tblPr>
        <w:tblW w:w="9439" w:type="dxa"/>
        <w:jc w:val="left"/>
        <w:tblInd w:w="-80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495"/>
        <w:gridCol w:w="1334"/>
        <w:gridCol w:w="1737"/>
        <w:gridCol w:w="1495"/>
        <w:gridCol w:w="1339"/>
        <w:gridCol w:w="203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 099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 908, 5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6 065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9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5 774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234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1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024,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4 129,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0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3 928,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1 528,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93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0 635,7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 паспорте подпрограммы «Молодое поколение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1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4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58"/>
        <w:gridCol w:w="1132"/>
        <w:gridCol w:w="846"/>
        <w:gridCol w:w="710"/>
        <w:gridCol w:w="709"/>
        <w:gridCol w:w="650"/>
        <w:gridCol w:w="626"/>
        <w:gridCol w:w="425"/>
        <w:gridCol w:w="425"/>
        <w:gridCol w:w="424"/>
        <w:gridCol w:w="426"/>
        <w:gridCol w:w="595"/>
        <w:gridCol w:w="484"/>
        <w:gridCol w:w="533"/>
      </w:tblGrid>
      <w:tr>
        <w:trPr>
          <w:trHeight w:val="6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1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72,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30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132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287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911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 671,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1 32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 387,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983,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2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4 671,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0 год - 1 321,4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1 387,2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983,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980,1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- 0 тыс. руб.»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  В  паспорте подпрограммы «Развитие физической культуры и спорта, укрепление общественного здоровья населения»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1. 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944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75"/>
        <w:gridCol w:w="1080"/>
        <w:gridCol w:w="720"/>
        <w:gridCol w:w="690"/>
        <w:gridCol w:w="750"/>
        <w:gridCol w:w="855"/>
        <w:gridCol w:w="750"/>
        <w:gridCol w:w="436"/>
        <w:gridCol w:w="425"/>
        <w:gridCol w:w="424"/>
        <w:gridCol w:w="426"/>
        <w:gridCol w:w="595"/>
        <w:gridCol w:w="484"/>
        <w:gridCol w:w="533"/>
      </w:tblGrid>
      <w:tr>
        <w:trPr>
          <w:trHeight w:val="6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руб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652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1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9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</w:rPr>
              <w:t>138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 204,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 587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4 486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3113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7,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eastAsia="Times New Roman" w:cs="Times New Roman"/>
                <w:bCs/>
                <w:kern w:val="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856,9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4"/>
                <w:szCs w:val="14"/>
              </w:rPr>
              <w:t>5 778,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4 677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4"/>
                <w:szCs w:val="14"/>
              </w:rPr>
              <w:t>3 251,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149,5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»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4.2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6 856,9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5 778,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4 677,8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-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 251,5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- 3 149,5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- 0 тыс. руб.»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молодёжной политики, физической культуры и спорта  в муниципальном образовании «Невельский район» за счет всех источников финансирования» изложить в новой редакции согласно  приложению 1 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5 «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 «Развитие образования в муниципальном образовании «Невельский район»  изложить в новой редакции согласно  приложению 2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О. Е. Майоров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3:00Z</dcterms:created>
  <dc:creator>Бухгалтер</dc:creator>
  <dc:description/>
  <cp:keywords/>
  <dc:language>en-US</dc:language>
  <cp:lastModifiedBy>1</cp:lastModifiedBy>
  <cp:lastPrinted>2021-01-25T09:32:00Z</cp:lastPrinted>
  <dcterms:modified xsi:type="dcterms:W3CDTF">2021-01-25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