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20.11.2020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680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молодежной политики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зической культуры и спорта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нести в муниципальную  программу «Развитие молодёжной политики, физической культуры и спорта  в муниципальном образовании «Невельский район», утвержденную постановлением Администрации Невельского района от 22.11.2019  № 606 (далее - Программа), следующие изменения: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673" w:type="dxa"/>
        <w:jc w:val="left"/>
        <w:tblInd w:w="-40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499"/>
        <w:gridCol w:w="1102"/>
        <w:gridCol w:w="780"/>
        <w:gridCol w:w="753"/>
        <w:gridCol w:w="754"/>
        <w:gridCol w:w="753"/>
        <w:gridCol w:w="614"/>
        <w:gridCol w:w="439"/>
        <w:gridCol w:w="426"/>
        <w:gridCol w:w="438"/>
        <w:gridCol w:w="527"/>
        <w:gridCol w:w="529"/>
        <w:gridCol w:w="540"/>
        <w:gridCol w:w="519"/>
      </w:tblGrid>
      <w:tr>
        <w:trPr>
          <w:trHeight w:val="60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02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руб.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0 738,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8 715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2 022,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 607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1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82,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33,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1,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 594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 908,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 733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 024,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 928,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92 940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 099,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5 13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6 580,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 129,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В  паспорте Программы строку «Ожидаемые результаты реализации муниципальной программы» изложить в новой редакции следующего содержания: </w:t>
      </w:r>
    </w:p>
    <w:tbl>
      <w:tblPr>
        <w:tblW w:w="9523" w:type="dxa"/>
        <w:jc w:val="left"/>
        <w:tblInd w:w="-17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7538"/>
      </w:tblGrid>
      <w:tr>
        <w:trPr>
          <w:trHeight w:val="3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результаты реализаци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lineRule="atLeast" w:line="10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 2030 году  ожидается достижение следующих результа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lineRule="atLeast" w:line="10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  <w:tab/>
              <w:t>Количество проведенных общественных социально-значимых мероприятий в сфере молодежной политики - 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lineRule="atLeast" w:line="10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</w:t>
              <w:tab/>
              <w:t>Доля обучающихся, систематически занимающихся физической культурой и спортом, в общей численности обучающихся — 99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lineRule="atLeast" w:line="100" w:before="0" w:after="0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</w:t>
              <w:tab/>
              <w:t>Доля насеения, систематически занимающегося физической культурой и спортом - 50 %</w:t>
            </w:r>
          </w:p>
        </w:tc>
      </w:tr>
    </w:tbl>
    <w:p>
      <w:pPr>
        <w:pStyle w:val="Normal"/>
        <w:spacing w:lineRule="atLeast" w:line="10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ыс. руб.</w:t>
      </w:r>
    </w:p>
    <w:tbl>
      <w:tblPr>
        <w:tblW w:w="9429" w:type="dxa"/>
        <w:jc w:val="left"/>
        <w:tblInd w:w="-75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5"/>
        <w:gridCol w:w="1334"/>
        <w:gridCol w:w="1737"/>
        <w:gridCol w:w="1495"/>
        <w:gridCol w:w="1339"/>
        <w:gridCol w:w="202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 099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1, 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908, 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5 131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8715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82,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 733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6  580,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2 022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33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 024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 129,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 928,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2  940,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0738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07,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0594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   В  паспорте подпрограммы «Молодое поколение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1. 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433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58"/>
        <w:gridCol w:w="1132"/>
        <w:gridCol w:w="846"/>
        <w:gridCol w:w="710"/>
        <w:gridCol w:w="709"/>
        <w:gridCol w:w="650"/>
        <w:gridCol w:w="626"/>
        <w:gridCol w:w="425"/>
        <w:gridCol w:w="425"/>
        <w:gridCol w:w="424"/>
        <w:gridCol w:w="426"/>
        <w:gridCol w:w="595"/>
        <w:gridCol w:w="484"/>
        <w:gridCol w:w="523"/>
      </w:tblGrid>
      <w:tr>
        <w:trPr>
          <w:trHeight w:val="6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2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9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132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246,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911,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3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1 32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 346,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983,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2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630,8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0 год - 1 321,4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1 346,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983,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- 980,1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- 0 тыс. руб.»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 В  паспорте подпрограммы «Развитие физической культуры и спорта, укрепление общественного здоровья населения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1. 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433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75"/>
        <w:gridCol w:w="1080"/>
        <w:gridCol w:w="720"/>
        <w:gridCol w:w="690"/>
        <w:gridCol w:w="750"/>
        <w:gridCol w:w="855"/>
        <w:gridCol w:w="750"/>
        <w:gridCol w:w="436"/>
        <w:gridCol w:w="425"/>
        <w:gridCol w:w="424"/>
        <w:gridCol w:w="426"/>
        <w:gridCol w:w="595"/>
        <w:gridCol w:w="484"/>
        <w:gridCol w:w="523"/>
      </w:tblGrid>
      <w:tr>
        <w:trPr>
          <w:trHeight w:val="6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0 738,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8715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2022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 366,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82,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61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 204,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 587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4 486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3113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7,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 309,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 778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43 784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35 597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149,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2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8 309,9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-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5 778,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43 784,8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35 597,5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- 3 149,5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- 0 тыс. руб.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6. Приложение № 1 «Сведения  о составе и значениях целевых показателей муниципальной программы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новой редакции согласно  приложению 1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7. Приложение № 3 «Прогнозная (справочная) оценка ресурсного обеспечения реализации муниципальной программы «Развитие молодёжной политики, физической культуры и спорта  в муниципальном образовании «Невельский район» за счет всех источников финансирования» изложить в новой редакции согласно  приложению 2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4 «Перечень  мероприятий, основных мероприятий муниципальной программы «Развитие молодёжной политики, физической культуры и спорта  в муниципальном образовании «Невельский район» за счет всех источников финансирования» изложить в новой редакции согласно  приложению 3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     О. 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но Титова Н.Н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2:00Z</dcterms:created>
  <dc:creator>Бухгалтер</dc:creator>
  <dc:description/>
  <cp:keywords/>
  <dc:language>en-US</dc:language>
  <cp:lastModifiedBy>1</cp:lastModifiedBy>
  <cp:lastPrinted>2020-11-26T15:03:00Z</cp:lastPrinted>
  <dcterms:modified xsi:type="dcterms:W3CDTF">2020-11-26T1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