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4.03.2021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155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молодежной политики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ической культуры и спорта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муниципальную  программу «Развитие молодёжной политики, физической культуры и спорта  в муниципальном образовании «Невельский район», утвержденную постановлением Администрации Невельского района от 22.11.2019  № 606 (далее - Программа), следующие изменения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83" w:type="dxa"/>
        <w:jc w:val="left"/>
        <w:tblInd w:w="-4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499"/>
        <w:gridCol w:w="1102"/>
        <w:gridCol w:w="780"/>
        <w:gridCol w:w="753"/>
        <w:gridCol w:w="754"/>
        <w:gridCol w:w="753"/>
        <w:gridCol w:w="614"/>
        <w:gridCol w:w="439"/>
        <w:gridCol w:w="426"/>
        <w:gridCol w:w="438"/>
        <w:gridCol w:w="527"/>
        <w:gridCol w:w="529"/>
        <w:gridCol w:w="540"/>
        <w:gridCol w:w="529"/>
      </w:tblGrid>
      <w:tr>
        <w:trPr>
          <w:trHeight w:val="60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02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руб.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92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2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10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1,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 635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 908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 774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024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 928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1 558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 099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 09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234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129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ыс. руб.</w:t>
      </w:r>
    </w:p>
    <w:tbl>
      <w:tblPr>
        <w:tblW w:w="9439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5"/>
        <w:gridCol w:w="1334"/>
        <w:gridCol w:w="1737"/>
        <w:gridCol w:w="1495"/>
        <w:gridCol w:w="1339"/>
        <w:gridCol w:w="203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 099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 908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 095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2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 77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234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024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129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 928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21 558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2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4"/>
                <w:szCs w:val="14"/>
              </w:rPr>
              <w:t>20 635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4.    В  паспорте подпрограммы «Молодое поколение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.4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4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58"/>
        <w:gridCol w:w="1132"/>
        <w:gridCol w:w="846"/>
        <w:gridCol w:w="710"/>
        <w:gridCol w:w="709"/>
        <w:gridCol w:w="650"/>
        <w:gridCol w:w="626"/>
        <w:gridCol w:w="425"/>
        <w:gridCol w:w="425"/>
        <w:gridCol w:w="424"/>
        <w:gridCol w:w="426"/>
        <w:gridCol w:w="595"/>
        <w:gridCol w:w="484"/>
        <w:gridCol w:w="533"/>
      </w:tblGrid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7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3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2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287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11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701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 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 417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83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4 701,8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0 год - 1 321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1 417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983,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980,1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Приложение № 3 «Прогнозная (справочная) оценка ресурсного обеспечения реализации муниципальной программы «Развитие молодёжной политики, физической культуры и спорта  в муниципальном образовании «Невельский район» за счет всех источников финансирования» изложить в новой редакции согласно  приложению № 1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4 «Перечень  основных мероприятий муниципальной программы «Развитие молодёжной политики, физической культуры и спорта  в муниципальном образовании «Невельский район»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8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О. 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48:00Z</dcterms:created>
  <dc:creator>Бухгалтер</dc:creator>
  <dc:description/>
  <cp:keywords/>
  <dc:language>en-US</dc:language>
  <cp:lastModifiedBy>Inspector</cp:lastModifiedBy>
  <cp:lastPrinted>2019-05-27T05:50:00Z</cp:lastPrinted>
  <dcterms:modified xsi:type="dcterms:W3CDTF">2021-03-24T06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