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9.01.2024 </w:t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>4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муниципальную программу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Развитие молодежной политики,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физической культуры и спорта в Невельском 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м округе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 Внести в муниципальную программу «Развитие молодёжной политики, физической культуры и спорта в Невельском муниципальном  округе, утвержденную постановлением Администрации Невельского района от 22.11.2019 № 606 (далее - Программа), следующие изменения: </w:t>
      </w:r>
    </w:p>
    <w:p>
      <w:pPr>
        <w:pStyle w:val="Normal"/>
        <w:spacing w:lineRule="atLeast" w:line="10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  <w:lang w:eastAsia="ru-RU"/>
        </w:rPr>
        <w:t xml:space="preserve">      </w:t>
      </w:r>
      <w:r>
        <w:rPr>
          <w:rFonts w:eastAsia="Calibri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5300" w:type="pct"/>
        <w:jc w:val="left"/>
        <w:tblInd w:w="-431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04"/>
        <w:gridCol w:w="1554"/>
        <w:gridCol w:w="729"/>
        <w:gridCol w:w="642"/>
        <w:gridCol w:w="686"/>
        <w:gridCol w:w="686"/>
        <w:gridCol w:w="629"/>
        <w:gridCol w:w="656"/>
        <w:gridCol w:w="605"/>
        <w:gridCol w:w="590"/>
        <w:gridCol w:w="497"/>
        <w:gridCol w:w="499"/>
        <w:gridCol w:w="505"/>
        <w:gridCol w:w="392"/>
      </w:tblGrid>
      <w:tr>
        <w:trPr>
          <w:trHeight w:val="600" w:hRule="atLeast"/>
        </w:trPr>
        <w:tc>
          <w:tcPr>
            <w:tcW w:w="12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муниципальной программы</w:t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ind w:firstLine="102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 руб.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ind w:left="10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4,7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en-US"/>
              </w:rPr>
              <w:t>191,0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,3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8,9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008,9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08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74,0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82,6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14,3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58,5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35,5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5,5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183,6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99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4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07,9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83,2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81,5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en-US"/>
              </w:rPr>
              <w:t>2958,5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58,5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.2. 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«5. Ресурсное обеспечение программы»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Невельского муниципального округ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/>
        <w:ind w:left="360" w:hanging="0"/>
        <w:jc w:val="right"/>
        <w:rPr/>
      </w:pPr>
      <w:r>
        <w:rPr/>
        <w:t>тыс. 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52"/>
        <w:gridCol w:w="1335"/>
        <w:gridCol w:w="1737"/>
        <w:gridCol w:w="1495"/>
        <w:gridCol w:w="1339"/>
        <w:gridCol w:w="2307"/>
      </w:tblGrid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ды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9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 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08, 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5994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5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74,0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7,9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,3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82,6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83,2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8,9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14,3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81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58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8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5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8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5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C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183,6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174,7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08,9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1.3.    В паспорте подпрограммы «Молодое поколение»: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  <w:r>
        <w:rPr/>
        <w:t>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5200" w:type="pct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41"/>
        <w:gridCol w:w="836"/>
        <w:gridCol w:w="700"/>
        <w:gridCol w:w="699"/>
        <w:gridCol w:w="698"/>
        <w:gridCol w:w="700"/>
        <w:gridCol w:w="701"/>
        <w:gridCol w:w="698"/>
        <w:gridCol w:w="598"/>
        <w:gridCol w:w="519"/>
        <w:gridCol w:w="420"/>
        <w:gridCol w:w="590"/>
        <w:gridCol w:w="478"/>
        <w:gridCol w:w="510"/>
      </w:tblGrid>
      <w:tr>
        <w:trPr>
          <w:trHeight w:val="600" w:hRule="atLeast"/>
        </w:trPr>
        <w:tc>
          <w:tcPr>
            <w:tcW w:w="154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C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5,7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,5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,3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,9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,0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386,1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1321,4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287,2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328,7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50,8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64,0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7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7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601,8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1321,4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316,7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358,0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7,7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94,0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7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7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Ресурсное обеспечение подпрограммы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Невельского муниципального округ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подпрограммы на 2020 - 2030 годы составит   8601,80 тыс. руб., в том числе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0 год – 1321,4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1 год – 1316,7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2 год – 1358,0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3 год – 1417,7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4 год – 1494,0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5 год – 847,0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6 год – 847,0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7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8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9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30 год- 0 тыс. руб.»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.5.    В паспорте подпрограммы «Развитие физической культуры и спорта, укрепление общественного здоровья населения»: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  <w:r>
        <w:rPr/>
        <w:t>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5200" w:type="pct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41"/>
        <w:gridCol w:w="836"/>
        <w:gridCol w:w="700"/>
        <w:gridCol w:w="699"/>
        <w:gridCol w:w="698"/>
        <w:gridCol w:w="700"/>
        <w:gridCol w:w="701"/>
        <w:gridCol w:w="698"/>
        <w:gridCol w:w="598"/>
        <w:gridCol w:w="519"/>
        <w:gridCol w:w="420"/>
        <w:gridCol w:w="590"/>
        <w:gridCol w:w="478"/>
        <w:gridCol w:w="510"/>
      </w:tblGrid>
      <w:tr>
        <w:trPr>
          <w:trHeight w:val="600" w:hRule="atLeast"/>
        </w:trPr>
        <w:tc>
          <w:tcPr>
            <w:tcW w:w="154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C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59,0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0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0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6,0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,0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3,0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3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3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4622,8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5587,1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4486,8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3653,9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63,5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94,5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18,5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8,5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581,8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5778,1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4677,8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3849,9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65,5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87,5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11,5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11,5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Ресурсное обеспечение подпрограммы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подпрограммы на 2020 - 2030 годы составит   26581,80 тыс. руб., в том числе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0 год – 5778,1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1 год – 4677,8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2 год – 3849,9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3 год – 4565,5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4 год – 4487,5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5 год – 2111,5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6 год – 1111,5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7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8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9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30 год- 0 тыс. руб.»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</w:rPr>
        <w:t>2. Приложение № 3 к муниципальной программе «Развитие образования в Невельском муниципальном округе» изложить в новой редакции согласно приложению № 1 к настоящему постановлению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№ 4 к муниципальной программе «Развитие образования в Невельском муниципальном округе» изложить в новой редакции согласно приложению № 2 к настоящему постановлению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№ 5 к муниципальной программе «Развитие образования в Невельском муниципальном округе» изложить в новой редакции согласно приложению № 3 к настоящему постановлению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 xml:space="preserve">5. </w:t>
      </w:r>
      <w:r>
        <w:rPr>
          <w:color w:val="000000"/>
          <w:kern w:val="2"/>
          <w:sz w:val="28"/>
          <w:szCs w:val="28"/>
        </w:rPr>
        <w:t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Администрации Невельского муниципального округ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>Глава  Невельского муниципального округа                                  О.Е. Майоров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сп.: и. о. начальника Л.И. Захаренко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тел. 2– 13– 42 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юридический отдел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 – 19 – 52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лавы администрации округа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-11-73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тел. 2-16-87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-32-26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сп.: и. о. начальника Л.И. Захаренко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тел. 2– 13– 42 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юридический отдел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 – 19 – 52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лавы администрации округа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-11-73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тел. 2-16-87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-32-26</w:t>
      </w:r>
    </w:p>
    <w:p>
      <w:pPr>
        <w:pStyle w:val="Normal"/>
        <w:tabs>
          <w:tab w:val="clear" w:pos="708"/>
          <w:tab w:val="left" w:pos="1545" w:leader="none"/>
        </w:tabs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23:00Z</dcterms:created>
  <dc:creator>1</dc:creator>
  <dc:description/>
  <cp:keywords/>
  <dc:language>en-US</dc:language>
  <cp:lastModifiedBy>1</cp:lastModifiedBy>
  <cp:lastPrinted>2024-02-08T16:40:00Z</cp:lastPrinted>
  <dcterms:modified xsi:type="dcterms:W3CDTF">2024-02-08T13:41:00Z</dcterms:modified>
  <cp:revision>7</cp:revision>
  <dc:subject/>
  <dc:title> </dc:title>
</cp:coreProperties>
</file>