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53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134"/>
        <w:gridCol w:w="851"/>
        <w:gridCol w:w="709"/>
        <w:gridCol w:w="708"/>
        <w:gridCol w:w="709"/>
        <w:gridCol w:w="709"/>
        <w:gridCol w:w="709"/>
        <w:gridCol w:w="709"/>
        <w:gridCol w:w="6662"/>
        <w:gridCol w:w="6095"/>
      </w:tblGrid>
      <w:tr>
        <w:trPr>
          <w:trHeight w:val="7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091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2 к постановлени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и Невельск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 xml:space="preserve">25.11.2024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12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290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иложение № 4 к муниципальной программе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7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образования в Невельском муниципальном округе»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87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auto" w:line="360" w:before="0" w:after="0"/>
        <w:ind w:left="397" w:hanging="0"/>
        <w:jc w:val="center"/>
        <w:rPr/>
      </w:pPr>
      <w:r>
        <w:rPr/>
        <w:t>Перечень  мероприятий, основных мероприятий муниципальной программы                                                                                                                                          «Развитие образования в Невельском муниципальном     округе»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834"/>
        <w:gridCol w:w="4033"/>
        <w:gridCol w:w="1255"/>
        <w:gridCol w:w="269"/>
        <w:gridCol w:w="6"/>
        <w:gridCol w:w="52"/>
        <w:gridCol w:w="88"/>
        <w:gridCol w:w="462"/>
        <w:gridCol w:w="98"/>
        <w:gridCol w:w="135"/>
        <w:gridCol w:w="465"/>
        <w:gridCol w:w="15"/>
        <w:gridCol w:w="34"/>
        <w:gridCol w:w="43"/>
        <w:gridCol w:w="459"/>
        <w:gridCol w:w="85"/>
        <w:gridCol w:w="96"/>
        <w:gridCol w:w="52"/>
        <w:gridCol w:w="462"/>
        <w:gridCol w:w="107"/>
        <w:gridCol w:w="128"/>
        <w:gridCol w:w="508"/>
        <w:gridCol w:w="52"/>
        <w:gridCol w:w="138"/>
        <w:gridCol w:w="550"/>
        <w:gridCol w:w="144"/>
        <w:gridCol w:w="517"/>
        <w:gridCol w:w="9"/>
        <w:gridCol w:w="169"/>
        <w:gridCol w:w="487"/>
        <w:gridCol w:w="8"/>
        <w:gridCol w:w="200"/>
        <w:gridCol w:w="580"/>
        <w:gridCol w:w="698"/>
        <w:gridCol w:w="979"/>
        <w:gridCol w:w="1081"/>
      </w:tblGrid>
      <w:tr>
        <w:trPr>
          <w:trHeight w:val="361" w:hRule="atLeast"/>
        </w:trPr>
        <w:tc>
          <w:tcPr>
            <w:tcW w:w="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br/>
              <w:t>п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</w:t>
            </w:r>
          </w:p>
        </w:tc>
        <w:tc>
          <w:tcPr>
            <w:tcW w:w="40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Показатели мероприятия</w:t>
            </w:r>
          </w:p>
        </w:tc>
        <w:tc>
          <w:tcPr>
            <w:tcW w:w="975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-46" w:right="-10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8201" w:type="dxa"/>
            <w:gridSpan w:val="2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Значения показателей мероприятий</w:t>
            </w:r>
          </w:p>
        </w:tc>
      </w:tr>
      <w:tr>
        <w:trPr>
          <w:trHeight w:val="601" w:hRule="atLeast"/>
        </w:trPr>
        <w:tc>
          <w:tcPr>
            <w:tcW w:w="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5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58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71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66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2026 год </w:t>
            </w:r>
          </w:p>
        </w:tc>
        <w:tc>
          <w:tcPr>
            <w:tcW w:w="7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2027 год 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8 год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29 год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30 год</w:t>
            </w:r>
          </w:p>
        </w:tc>
      </w:tr>
      <w:tr>
        <w:trPr>
          <w:trHeight w:val="42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1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6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71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39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Подпрограмма 1. «Развитие  дошкольного, общего  и дополнительного образования»</w:t>
            </w:r>
          </w:p>
        </w:tc>
      </w:tr>
      <w:tr>
        <w:trPr>
          <w:trHeight w:val="463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Основное мероприятие 1.1. «Дошкольное образование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ероприятие 1.1.1. </w:t>
            </w: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муниципальных образовате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-18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2. Создание условий для осуществления присмотра и ухода за детьми-инвалидами, детьми-сиротами и детьми, оставшимся без попечения родителей,  за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емы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 детей-инвалидов,    детей с туберкулезной интоксикацией, детей граждан Российской Федерации, призванных на военную службу по мобилизации, а также за детей военнослужащих, принимаемых участие в специальной военной операции, осваивающих образовательные программы дошко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ероприятие 1.1.3. 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воспитанник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6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6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6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8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4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4. Расходы н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5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5. Расходы на предоставление   педагогическим работникам муниципальных  образовательных организаций мер  социальной поддержки, предусмотренных Законом</w:t>
            </w: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Псковской области «Об образовании в Псковской области»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6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6. 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 детей-инвалид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7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7. Расходы на устранение предписаний контрольно-надзорных органов.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8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8. Расходы на осуществление нормативного оснащения мероприятий образовательных учреждений в сфере антитеррористической защищенности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1.9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1.9. 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9042" w:type="dxa"/>
            <w:gridSpan w:val="2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Основное мероприятие 1.2. «Общее образование»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1. Расходы на обеспечение деятельности  (оказание услуг) муниципальных учреждений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2.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, получающих горячее питание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805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805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805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808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95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ероприятие 1.2.3. Расходы н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71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4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ероприятие 1.2.4. Расходы на выплату вознаграждения за выполнение функций классного руководителя педагогическим работникам муниципальных образовательных учреждений   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классных руководителе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2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5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5. 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/>
                <w:color w:val="00000A"/>
                <w:lang w:eastAsia="en-US"/>
              </w:rPr>
              <w:t>16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6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6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7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7. Строительство, капитальный ремонт, реконструкция, ремонт объектов сети организаций общего образования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ъект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8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ероприятие 1.2.8. Премии Главы  Невельского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униципального     округа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9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9. 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деятельности, творческой деятельности, физкультурно-спортивной деятельности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ас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10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1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10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41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93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0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0. Сопровождение инвалидов молодого возраста при трудоустройстве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1. Компенсация расходов по подвозу детей в общеобразовательную организацию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2. Организация двухразового питания, обучающихся с ОВЗ в муниципальных образовательных учреждениях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ероприятие 1.2.13. 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4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4. Расходы на подготовку проектно-сметной документации для проведения капитального ремонта в муниципальных бюджетных учреждениях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ъект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5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5. Расходы на финансовое обеспечение продуктовыми наборами обучающихся муниципальных общеобразовательных организаций,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49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6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6. Расходы на финансирование обеспечение продуктовыми наборами обучающихся муниципальных общеобразовательных организаций,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374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7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7. Расходы на выплату единовременной компенсации за осуществление образовательного процесса в дистанционной форме.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8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18.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03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19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я 1.2.19.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 счет средств федерального и областного бюджетов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обучающихся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74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18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0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20. Расходы на выполн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(за счет средств областного бюджета)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1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сходы по перевозке учащихся на внеклассные мероприятия и итоговую аттестацию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перевозок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сходы на проведение мероприятий по созданию в дошкольных образовательных организациях и общеобразовательных организациях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3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   1.2.23.       Расходы на оздоровление педагогических работников общеобразовательных учреждений Псковской области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.2.24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2.24. Расходы на осуществление нормативного оснащения муниципальных образовательных учреждений в сфере антитеррористической защищенности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2.25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2.25 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5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Количество педагогов</w:t>
            </w:r>
          </w:p>
        </w:tc>
        <w:tc>
          <w:tcPr>
            <w:tcW w:w="7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397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Основное мероприятие 1.3. «Дополнительное образование в сфере физической культуры и спорта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1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11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ероприятие 1.3.1. 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11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муниципальных образовательных учреждений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11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1.3.2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3.3.Расходы на выплату единовременной компенсации за осуществление образовательного процесса в дистанционной форме.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работников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4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3.4. Расходы на обеспечение сертификатов дополнительного образования с определенным номиналом на период действия программы персонифицированного финансирования.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сертификатов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3.5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1.3.5. Расходы на осуществление нормативного оснащения муниципальных образовательных учреждений в сфере антитеррористической защищенности</w:t>
            </w:r>
          </w:p>
        </w:tc>
        <w:tc>
          <w:tcPr>
            <w:tcW w:w="1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69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Основное мероприятие 1.4. «Региональный проект «Успех каждого ребенка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4.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е 1.4.1. Создание в образовательных организациях, расположенных в сельской местности, условий  для занятий физической культурой</w:t>
            </w:r>
          </w:p>
        </w:tc>
        <w:tc>
          <w:tcPr>
            <w:tcW w:w="1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4.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е 1.4.2. 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4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Основное мероприятие 1.5. Региональный проект «Патриотическое воспитание граждан РФ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5.1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е 1.5.1.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70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69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одпрограмма 2 «Обеспечение реализации муниципальной программы «Развитие образования в Невельском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униципальном     округ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14464" w:type="dxa"/>
            <w:gridSpan w:val="3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сновное мероприятие 2.1. «Функционирование управления образования, физической культуры и спорта Администрации Невельского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униципального     округ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1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2.1.1. Расходы на выплаты по оплате труда  и обеспечение функций  муниципальных органов</w:t>
            </w:r>
          </w:p>
        </w:tc>
        <w:tc>
          <w:tcPr>
            <w:tcW w:w="158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штатных единиц</w:t>
            </w:r>
          </w:p>
        </w:tc>
        <w:tc>
          <w:tcPr>
            <w:tcW w:w="5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2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2.1.2. Расходы на содержание работников не отнесенные к должностям муниципальной службы</w:t>
            </w:r>
          </w:p>
        </w:tc>
        <w:tc>
          <w:tcPr>
            <w:tcW w:w="158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штатных единиц</w:t>
            </w:r>
          </w:p>
        </w:tc>
        <w:tc>
          <w:tcPr>
            <w:tcW w:w="5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3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2.1.3. Расходы на ведение бухгалтерского учёта, статистической, налоговой и финансовой   отчетности  в сфере образования,</w:t>
            </w: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молодёжной политики,  физической культуры и спорта </w:t>
            </w:r>
          </w:p>
        </w:tc>
        <w:tc>
          <w:tcPr>
            <w:tcW w:w="158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штатных единиц</w:t>
            </w:r>
          </w:p>
        </w:tc>
        <w:tc>
          <w:tcPr>
            <w:tcW w:w="5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2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.1.4.</w:t>
            </w:r>
          </w:p>
        </w:tc>
        <w:tc>
          <w:tcPr>
            <w:tcW w:w="4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Мероприятие 2.1.4. Обеспечение жильём специалистов  системы образования</w:t>
            </w:r>
          </w:p>
        </w:tc>
        <w:tc>
          <w:tcPr>
            <w:tcW w:w="158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исло специалистов, обеспеченных жильем</w:t>
            </w:r>
          </w:p>
        </w:tc>
        <w:tc>
          <w:tcPr>
            <w:tcW w:w="5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69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false"/>
              <w:spacing w:before="0" w:after="200"/>
              <w:ind w:left="29" w:hanging="0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uppressAutoHyphens w:val="false"/>
        <w:overflowPunct w:val="false"/>
        <w:spacing w:lineRule="auto" w:line="256" w:before="0" w:after="160"/>
        <w:rPr>
          <w:rFonts w:eastAsia="Calibri" w:cs="Times New Roman"/>
          <w:color w:val="00000A"/>
          <w:lang w:eastAsia="en-US"/>
        </w:rPr>
      </w:pPr>
      <w:r>
        <w:rPr>
          <w:rFonts w:eastAsia="Calibri" w:cs="Times New Roman"/>
          <w:color w:val="00000A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A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  <w:tab/>
      </w:r>
    </w:p>
    <w:p>
      <w:pPr>
        <w:pStyle w:val="Normal"/>
        <w:suppressAutoHyphens w:val="false"/>
        <w:overflowPunct w:val="false"/>
        <w:spacing w:lineRule="auto" w:line="256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8"/>
          <w:lang w:eastAsia="en-US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spacing w:lineRule="auto" w:line="240" w:before="0" w:after="0"/>
        <w:outlineLvl w:val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20">
    <w:name w:val="xl120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3:00Z</dcterms:created>
  <dc:creator>Бухгалтер</dc:creator>
  <dc:description/>
  <cp:keywords/>
  <dc:language>en-US</dc:language>
  <cp:lastModifiedBy>KAB-26-PC-2</cp:lastModifiedBy>
  <cp:lastPrinted>2024-11-19T08:18:00Z</cp:lastPrinted>
  <dcterms:modified xsi:type="dcterms:W3CDTF">2024-11-27T12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