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</w:rPr>
      </w:pPr>
      <w:r>
        <w:rPr>
          <w:rFonts w:eastAsia="Times New Roman" w:cs="Times New Roman" w:ascii="Times New Roman" w:hAnsi="Times New Roman"/>
          <w:b/>
          <w:bCs/>
          <w:sz w:val="36"/>
        </w:rPr>
        <w:t xml:space="preserve">П о с т а н о в л е н и е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u w:val="single"/>
        </w:rPr>
        <w:t>10.02.2025</w:t>
      </w:r>
      <w:r>
        <w:rPr>
          <w:rFonts w:eastAsia="Times New Roman" w:cs="Times New Roman" w:ascii="Times New Roman" w:hAnsi="Times New Roman"/>
          <w:sz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u w:val="single"/>
        </w:rPr>
        <w:t>125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г. Невел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  <w:tab w:val="left" w:pos="9636" w:leader="none"/>
        </w:tabs>
        <w:ind w:right="-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 «Развитие образования на территории Невельского муниципального округ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 законом от 06.10.2023 № 131-ФЗ «Об общих принципах организации местного самоуправления в Российской Федерации», статьей 179 Бюджетного кодекса Российской Федерации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, утвержденным постановлением Администрации Невельского муниципального округа от 21.06.2024 № 587, в целях повышения эффективности муниципального управл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Внести в муниципальную программу «Развитие образования на территории Невельского муниципального округа», утвержденную постановлением Администрации Невельского муниципального округа от 15.11.2024 №1157 (далее - Программа), следующие изменения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В паспорте муниципальной программы строку «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Объемы финансового обеспечения за весь период реализации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» изложить в новой редакции   следующего содержа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8"/>
        <w:gridCol w:w="1565"/>
        <w:gridCol w:w="996"/>
        <w:gridCol w:w="995"/>
        <w:gridCol w:w="996"/>
        <w:gridCol w:w="995"/>
        <w:gridCol w:w="711"/>
        <w:gridCol w:w="711"/>
        <w:gridCol w:w="853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, 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03159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044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86785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4038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4383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3416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61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404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7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-308" w:firstLine="37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90423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400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291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350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5238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914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8288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7803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44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8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Раздел 3 паспорта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труктура муниципальной программы»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изложить в новой редакции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согласно приложению №1 к настоящему постановлению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1.3.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аздел 4 паспорта Программы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муниципальной программы «Развитие образования на территории Невельского муниципального округа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изложить в новой редакции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>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регионального проек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едагоги и наставни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регионального проек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Все лучшее детям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зложить в новой редакции согласно приложению № 4 к настоящему постановлени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Hlk189053288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комплекса процессных мероприятий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Общее 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bookmarkStart w:id="1" w:name="_Hlk189053288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1.7. В паспор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а процессных мероприят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bookmarkStart w:id="2" w:name="_Hlk180445098"/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ое образование в сфере физической культуры и спорта</w:t>
      </w:r>
      <w:bookmarkEnd w:id="2"/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 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реализации комплекса процессных мероприятий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ложить в новой редакци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гласно приложению № 6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8.</w:t>
      </w:r>
      <w:bookmarkStart w:id="3" w:name="_Hlk180445876"/>
      <w:r>
        <w:rPr>
          <w:rFonts w:eastAsia="Times New Roman" w:cs="Times New Roman" w:ascii="Times New Roman" w:hAnsi="Times New Roman"/>
          <w:sz w:val="28"/>
          <w:szCs w:val="28"/>
        </w:rPr>
        <w:t xml:space="preserve"> В паспор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а процессных мероприятий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еспечено функционирование управления образования, физической культуры и спорта Администрации Невельского муниципального округа»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 реализации комплекса процессных мероприятий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ложить в новой редакци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огласно приложению № 7 к настоящему постановлению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стоящее постановление вступает в силу на следующий день после его официального опубликования в сетевом издании «Нормативные правовые акты Псковской области» - http://pravo.pskov.ru/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https://admnevel.gosuslugi.r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округа В.А. Храбрую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о. Главы Невельского муниципального округа                              В.А. Храбр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@MS Mincho">
    <w:charset w:val="80"/>
    <w:family w:val="modern"/>
    <w:pitch w:val="default"/>
  </w:font>
  <w:font w:name="MS Mincho">
    <w:altName w:val="ＭＳ 明朝"/>
    <w:charset w:val="80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3">
    <w:name w:val="Заголовок 3 Знак"/>
    <w:qFormat/>
    <w:rPr>
      <w:i/>
      <w:iCs/>
      <w:sz w:val="22"/>
      <w:szCs w:val="24"/>
    </w:rPr>
  </w:style>
  <w:style w:type="character" w:styleId="Style14">
    <w:name w:val="Заголовок Знак"/>
    <w:qFormat/>
    <w:rPr>
      <w:rFonts w:ascii="@MS Mincho" w:hAnsi="@MS Mincho" w:eastAsia="Arial" w:cs="MS Mincho;ＭＳ 明朝"/>
      <w:sz w:val="28"/>
      <w:szCs w:val="28"/>
    </w:rPr>
  </w:style>
  <w:style w:type="character" w:styleId="Style15">
    <w:name w:val="Основной текст Знак"/>
    <w:qFormat/>
    <w:rPr>
      <w:b/>
    </w:rPr>
  </w:style>
  <w:style w:type="character" w:styleId="Style16">
    <w:name w:val="Текст выноски Знак"/>
    <w:qFormat/>
    <w:rPr>
      <w:rFonts w:ascii="MS Mincho;ＭＳ 明朝" w:hAnsi="MS Mincho;ＭＳ 明朝" w:cs="MS Mincho;ＭＳ 明朝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@MS Mincho" w:hAnsi="@MS Mincho" w:eastAsia="Arial" w:cs="MS Mincho;ＭＳ 明朝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S Mincho;ＭＳ 明朝"/>
    </w:rPr>
  </w:style>
  <w:style w:type="paragraph" w:styleId="Style18">
    <w:name w:val="Текст выноски"/>
    <w:basedOn w:val="Normal"/>
    <w:qFormat/>
    <w:pPr/>
    <w:rPr>
      <w:rFonts w:ascii="MS Mincho;ＭＳ 明朝" w:hAnsi="MS Mincho;ＭＳ 明朝" w:cs="MS Mincho;ＭＳ 明朝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 Light" w:hAnsi="Calibri Light" w:eastAsia="Cambria Math" w:cs="Calibri Light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39:00Z</dcterms:created>
  <dc:creator>1</dc:creator>
  <dc:description/>
  <cp:keywords/>
  <dc:language>en-US</dc:language>
  <cp:lastModifiedBy>KAB-26-PC-2</cp:lastModifiedBy>
  <cp:lastPrinted>2025-02-17T10:12:00Z</cp:lastPrinted>
  <dcterms:modified xsi:type="dcterms:W3CDTF">2025-02-17T11:58:00Z</dcterms:modified>
  <cp:revision>208</cp:revision>
  <dc:subject/>
  <dc:title> </dc:title>
</cp:coreProperties>
</file>