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НЕВЕЛЬСКОГО  МУНИЦИПАЛЬНОГО ОКРУГ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05.03.2024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164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г. 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Невельском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м округе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программу «Развитие образования в Невельском муниципальном округе», утвержденную постановлением Администрации Невельского района от 22.11.2019 № 607 (далее - Программа), следующие изменен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     </w:t>
      </w:r>
      <w:r>
        <w:rPr>
          <w:rFonts w:eastAsia="Calibri" w:cs="Times New Roman" w:ascii="Times New Roman" w:hAnsi="Times New Roman"/>
          <w:sz w:val="16"/>
          <w:szCs w:val="16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10853" w:type="dxa"/>
        <w:jc w:val="left"/>
        <w:tblInd w:w="-856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77"/>
        <w:gridCol w:w="992"/>
        <w:gridCol w:w="850"/>
        <w:gridCol w:w="851"/>
        <w:gridCol w:w="850"/>
        <w:gridCol w:w="851"/>
        <w:gridCol w:w="850"/>
        <w:gridCol w:w="851"/>
        <w:gridCol w:w="850"/>
        <w:gridCol w:w="709"/>
        <w:gridCol w:w="409"/>
        <w:gridCol w:w="425"/>
        <w:gridCol w:w="567"/>
        <w:gridCol w:w="426"/>
        <w:gridCol w:w="95"/>
      </w:tblGrid>
      <w:tr>
        <w:trPr>
          <w:trHeight w:val="6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148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 18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 1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21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64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031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795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018,6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98601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 68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7 60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83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457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976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064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9440,4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513117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3 3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8 26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460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958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043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50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336,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4421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0 04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980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692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861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6532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36691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6595,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 изложить в новой редакции следующего содержания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местного бюдже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835"/>
        <w:gridCol w:w="1334"/>
        <w:gridCol w:w="1737"/>
        <w:gridCol w:w="1494"/>
        <w:gridCol w:w="1338"/>
        <w:gridCol w:w="2469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9807,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 14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60,7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>
          <w:trHeight w:val="33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6926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4606,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8611,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9589,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5324,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17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9769,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0437,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6910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7958,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643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508,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6595,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018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9440,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336,8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44217,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41489,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86011,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3117,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3.    В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207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284"/>
        <w:gridCol w:w="283"/>
        <w:gridCol w:w="426"/>
        <w:gridCol w:w="283"/>
      </w:tblGrid>
      <w:tr>
        <w:trPr>
          <w:trHeight w:val="6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4148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 1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 14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1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95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18,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8601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 68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76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64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440,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4418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5612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60 87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2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5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3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3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62,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78551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6"/>
                <w:szCs w:val="16"/>
              </w:rPr>
              <w:t>212 788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2"/>
                <w:sz w:val="16"/>
                <w:szCs w:val="16"/>
              </w:rPr>
              <w:t>222 42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44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77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12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13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821,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местного бюджета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1785519,1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212 788,62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-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22 421,47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39448,7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3 год – </w:t>
      </w:r>
      <w:r>
        <w:rPr>
          <w:rFonts w:cs="Times New Roman" w:ascii="Times New Roman" w:hAnsi="Times New Roman"/>
          <w:sz w:val="28"/>
          <w:szCs w:val="28"/>
        </w:rPr>
        <w:t xml:space="preserve">249775,58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4 год – 255126,60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5 год – 358136,40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6 год – 247821,8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5.   В паспорте подпрограм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«Развитие образования в Невельском </w:t>
      </w:r>
      <w:r>
        <w:rPr>
          <w:rFonts w:cs="Times New Roman" w:ascii="Times New Roman" w:hAnsi="Times New Roman"/>
          <w:sz w:val="28"/>
          <w:szCs w:val="28"/>
        </w:rPr>
        <w:t>муниципальном округе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207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284"/>
        <w:gridCol w:w="283"/>
        <w:gridCol w:w="426"/>
        <w:gridCol w:w="283"/>
      </w:tblGrid>
      <w:tr>
        <w:trPr>
          <w:trHeight w:val="6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586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725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738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3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4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586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725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738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3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4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586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725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738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3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4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местного бюджета.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2020 - 2030 годы составит 58 699,00тысяч рублей, в том числе: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– 7 252,60 тысяч рублей;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7 386,50   тысяч рублей;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-  7 477,60   тысяч рублей;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 8 836,40 тысяч рублей;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– 10 197,90 тысяч рублей;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– 8 774,00 тысяч рублей;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– 8 774,00 тысяч рублей;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7 год – 0 тысяч рублей;</w:t>
      </w:r>
    </w:p>
    <w:p>
      <w:pPr>
        <w:pStyle w:val="Style82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8 год - 0 тысяч рублей;</w:t>
      </w:r>
    </w:p>
    <w:p>
      <w:pPr>
        <w:pStyle w:val="Style82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9 год - 0 тысяч рублей;</w:t>
      </w:r>
    </w:p>
    <w:p>
      <w:pPr>
        <w:pStyle w:val="Style82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30 год - 0 тысяч рублей.         </w:t>
      </w:r>
    </w:p>
    <w:p>
      <w:pPr>
        <w:pStyle w:val="Normal"/>
        <w:spacing w:lineRule="atLeast" w:line="100"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2. Приложение № 3 к муниципальной программе «Развитие образования в Невельском муниципальном округе» изложить в новой редакции согласно приложению № 1  к настоящему постановлению.</w:t>
      </w:r>
    </w:p>
    <w:p>
      <w:pPr>
        <w:pStyle w:val="Normal"/>
        <w:spacing w:lineRule="atLeast" w:line="10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3. Приложение № 4 к муниципальной программе «Развитие образования в Невельском муниципальном округе» изложить в новой редакции согласно приложению № 2 к настоящему постановлению.</w:t>
      </w:r>
    </w:p>
    <w:p>
      <w:pPr>
        <w:pStyle w:val="Normal"/>
        <w:spacing w:lineRule="atLeast" w:line="10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Администрации Невельского муниципального округа.</w:t>
      </w:r>
    </w:p>
    <w:p>
      <w:pPr>
        <w:pStyle w:val="Normal"/>
        <w:spacing w:lineRule="atLeast" w:line="100" w:before="0" w:after="0"/>
        <w:ind w:left="-426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округа В.А. Храбрую.</w:t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муниципального округа                                       О.Е. Майоров</w:t>
      </w:r>
    </w:p>
    <w:p>
      <w:pPr>
        <w:pStyle w:val="Normal"/>
        <w:tabs>
          <w:tab w:val="clear" w:pos="708"/>
          <w:tab w:val="left" w:pos="7875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7875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 Титова Н.Н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Текст выноски Знак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5:59:00Z</dcterms:created>
  <dc:creator>Бухгалтер</dc:creator>
  <dc:description/>
  <cp:keywords/>
  <dc:language>en-US</dc:language>
  <cp:lastModifiedBy>1</cp:lastModifiedBy>
  <cp:lastPrinted>2024-03-11T11:17:00Z</cp:lastPrinted>
  <dcterms:modified xsi:type="dcterms:W3CDTF">2024-03-11T08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