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т 08.12.2020 № 733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93" w:type="dxa"/>
        <w:jc w:val="left"/>
        <w:tblInd w:w="-50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870"/>
        <w:gridCol w:w="870"/>
        <w:gridCol w:w="825"/>
        <w:gridCol w:w="810"/>
        <w:gridCol w:w="795"/>
        <w:gridCol w:w="385"/>
        <w:gridCol w:w="438"/>
        <w:gridCol w:w="435"/>
        <w:gridCol w:w="455"/>
        <w:gridCol w:w="491"/>
        <w:gridCol w:w="501"/>
        <w:gridCol w:w="50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847,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103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56941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6641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 171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 144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 984,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52585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3378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6 447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1 62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1 139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2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89573,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922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 163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8 564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7 923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49" w:type="dxa"/>
        <w:jc w:val="left"/>
        <w:tblInd w:w="-8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5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922,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03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6 641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 378,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 16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7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447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8 56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4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620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7 92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 98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 139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89573,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847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6 941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2 585,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1" w:type="dxa"/>
        <w:jc w:val="left"/>
        <w:tblInd w:w="-2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5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847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03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44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56 94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6 641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71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44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 984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4 309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 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9 071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 55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 556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761 297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3 67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4 787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1 500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 340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61 297,6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 xml:space="preserve">213 670,0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4 787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1 500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181 340,2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 паспорте подпрограммы «Обеспечение реализации муниципальной программы «Развитие образования в муниципальном образовании «Невельский район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1" w:type="dxa"/>
        <w:jc w:val="left"/>
        <w:tblInd w:w="-2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5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8 275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7 252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376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06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583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8 275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7 252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376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06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583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8 275,90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7 252,60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7 376,1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7 064,1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6 583,1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о Титова Н.Н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"/>
      <w:color w:val="00000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2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3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4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5:00Z</dcterms:created>
  <dc:creator>Бухгалтер</dc:creator>
  <dc:description/>
  <cp:keywords/>
  <dc:language>en-US</dc:language>
  <cp:lastModifiedBy>superuser</cp:lastModifiedBy>
  <cp:lastPrinted>2020-11-27T10:55:00Z</cp:lastPrinted>
  <dcterms:modified xsi:type="dcterms:W3CDTF">2020-12-15T0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