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ВЕЛЬСКОГО  МУНИЦИПАЛЬНОГО ОКРУГ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09.09.2024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84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Невельско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м округ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Невельском муниципальном округе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   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481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6790,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5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318,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9820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88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308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0140,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1978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710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5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36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6641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875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669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595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7517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79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8822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105,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910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508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59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36,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66411,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4818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207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9785,0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481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820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82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086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8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2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0749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10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21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 807 494,8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77102,3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58136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4782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2. Приложение № 3 к муниципальной программе «Развитие образования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3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муниципального образования Невельский муниципальный округ Псковской области.</w:t>
      </w:r>
    </w:p>
    <w:p>
      <w:pPr>
        <w:pStyle w:val="Normal"/>
        <w:spacing w:lineRule="atLeast" w:line="100" w:before="0" w:after="0"/>
        <w:ind w:left="-426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 w:before="0" w:after="0"/>
        <w:ind w:left="-426" w:right="57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муниципального округа                                            О.Е. Майоров</w: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.:  начальник Управления образования,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изической культуры и спорт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.И. Захаренко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32-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04:00Z</dcterms:created>
  <dc:creator>Бухгалтер</dc:creator>
  <dc:description/>
  <cp:keywords/>
  <dc:language>en-US</dc:language>
  <cp:lastModifiedBy>1</cp:lastModifiedBy>
  <cp:lastPrinted>2024-09-12T14:29:00Z</cp:lastPrinted>
  <dcterms:modified xsi:type="dcterms:W3CDTF">2024-09-12T1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