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12.02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68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703" w:type="dxa"/>
        <w:jc w:val="left"/>
        <w:tblInd w:w="-5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1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76 0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26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463 15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7 146,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246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08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53 89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7 7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6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14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852 35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18 84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7 17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6 29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6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8 843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 146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751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 173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50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246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23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6 292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26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083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 143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2 350,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6 096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3 158,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3 895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41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6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6 09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 145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50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265,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3 158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7146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 24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 083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5 808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60364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 660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58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 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824 26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 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11 456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00 210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 807,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824 263,3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11 456,6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00 210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199 807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superuser</cp:lastModifiedBy>
  <cp:lastPrinted>2020-05-15T11:08:00Z</cp:lastPrinted>
  <dcterms:modified xsi:type="dcterms:W3CDTF">2021-02-15T10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