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12.05.2020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6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:</w:t>
      </w:r>
    </w:p>
    <w:p>
      <w:pPr>
        <w:pStyle w:val="Normal"/>
        <w:numPr>
          <w:ilvl w:val="2"/>
          <w:numId w:val="2"/>
        </w:numPr>
        <w:spacing w:lineRule="atLeast" w:line="10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73" w:type="dxa"/>
        <w:jc w:val="left"/>
        <w:tblInd w:w="-40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450"/>
        <w:gridCol w:w="1107"/>
        <w:gridCol w:w="850"/>
        <w:gridCol w:w="842"/>
        <w:gridCol w:w="839"/>
        <w:gridCol w:w="840"/>
        <w:gridCol w:w="434"/>
        <w:gridCol w:w="506"/>
        <w:gridCol w:w="438"/>
        <w:gridCol w:w="435"/>
        <w:gridCol w:w="456"/>
        <w:gridCol w:w="491"/>
        <w:gridCol w:w="501"/>
        <w:gridCol w:w="484"/>
      </w:tblGrid>
      <w:tr>
        <w:trPr>
          <w:trHeight w:val="60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02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 54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 754,0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0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90,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42674,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2734,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969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971,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3777,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2933,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072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19,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85399,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3221,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29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5880,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5"/>
        <w:gridCol w:w="1334"/>
        <w:gridCol w:w="1737"/>
        <w:gridCol w:w="1495"/>
        <w:gridCol w:w="1339"/>
        <w:gridCol w:w="203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3 221,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 75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2 734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 933,8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 297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 96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24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5 880,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 97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119,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85399,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54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42674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3777,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 400,0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Паспорт подпрограммы «Развитие дошкольного, общего, дополнительного образования» изложить в новой редакции согласно приложению № 1 к настоящему постановлению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1 «Сведения  о составе и значениях целевых показателей муниципальной программы» изложить в новой редакции согласно  приложению №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» за счет всех источников финансирования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 согласно  приложению № 3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 4 «Перечень мероприятий, основных мероприятий муниципальной программы «Развитие образования в муниципальном образовании «Невельский район» изложить в новой редакции согласно приложению № 4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О. 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8:00Z</dcterms:created>
  <dc:creator>Бухгалтер</dc:creator>
  <dc:description/>
  <cp:keywords/>
  <dc:language>en-US</dc:language>
  <cp:lastModifiedBy>Бухгалтер</cp:lastModifiedBy>
  <cp:lastPrinted>2020-04-02T11:58:00Z</cp:lastPrinted>
  <dcterms:modified xsi:type="dcterms:W3CDTF">2020-05-13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