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   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 15.01.2021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9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 программу «Развитие образования в муниципальном образовании «Невельский район», утвержденную постановлением Администрации Невельского района от 22.11.2019  № 607 (далее - Программа), следующие измен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9703" w:type="dxa"/>
        <w:jc w:val="left"/>
        <w:tblInd w:w="-55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45"/>
        <w:gridCol w:w="1065"/>
        <w:gridCol w:w="712"/>
        <w:gridCol w:w="851"/>
        <w:gridCol w:w="708"/>
        <w:gridCol w:w="851"/>
        <w:gridCol w:w="709"/>
        <w:gridCol w:w="567"/>
        <w:gridCol w:w="595"/>
        <w:gridCol w:w="435"/>
        <w:gridCol w:w="455"/>
        <w:gridCol w:w="491"/>
        <w:gridCol w:w="501"/>
        <w:gridCol w:w="518"/>
      </w:tblGrid>
      <w:tr>
        <w:trPr>
          <w:trHeight w:val="60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76 09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6 181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 50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 26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463 15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25 681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17 146, 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10 246,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10 083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53 895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3 378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7 75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1 62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1 14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9 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148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4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4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852 34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20 041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18 84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7 17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6 29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9459" w:type="dxa"/>
        <w:jc w:val="left"/>
        <w:tblInd w:w="-90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494"/>
        <w:gridCol w:w="1334"/>
        <w:gridCol w:w="1737"/>
        <w:gridCol w:w="1494"/>
        <w:gridCol w:w="1338"/>
        <w:gridCol w:w="2062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18 843,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 146,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751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7 172,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 503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 246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23,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6 292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 265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 083,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1 143,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52 349,4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6 095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3 158,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3 895,6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200,00»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1.3.    В 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641" w:type="dxa"/>
        <w:jc w:val="left"/>
        <w:tblInd w:w="-23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00"/>
        <w:gridCol w:w="1020"/>
        <w:gridCol w:w="795"/>
        <w:gridCol w:w="840"/>
        <w:gridCol w:w="765"/>
        <w:gridCol w:w="735"/>
        <w:gridCol w:w="735"/>
        <w:gridCol w:w="420"/>
        <w:gridCol w:w="495"/>
        <w:gridCol w:w="480"/>
        <w:gridCol w:w="480"/>
        <w:gridCol w:w="630"/>
        <w:gridCol w:w="480"/>
        <w:gridCol w:w="566"/>
      </w:tblGrid>
      <w:tr>
        <w:trPr>
          <w:trHeight w:val="60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6 095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6 181,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9 145,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 503,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 265,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63 158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25 681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7146,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0246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 083,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225 808,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4"/>
                <w:szCs w:val="14"/>
              </w:rPr>
              <w:t>56125,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60364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54660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58,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9 2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800,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824262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4"/>
                <w:szCs w:val="14"/>
              </w:rPr>
              <w:t>212788,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kern w:val="2"/>
                <w:sz w:val="14"/>
                <w:szCs w:val="14"/>
              </w:rPr>
              <w:t>211456,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kern w:val="2"/>
                <w:sz w:val="14"/>
                <w:szCs w:val="14"/>
              </w:rPr>
              <w:t>20021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9807,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824262,62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212 788,62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11456,6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00 210,0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— 199 807,4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 В  паспорте подпрограммы «Обеспечение реализации муниципальной программы «Развитие образования в муниципальном образовании «Невельский район»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6. 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434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379"/>
        <w:gridCol w:w="990"/>
        <w:gridCol w:w="779"/>
        <w:gridCol w:w="647"/>
        <w:gridCol w:w="615"/>
        <w:gridCol w:w="645"/>
        <w:gridCol w:w="853"/>
        <w:gridCol w:w="426"/>
        <w:gridCol w:w="484"/>
        <w:gridCol w:w="488"/>
        <w:gridCol w:w="484"/>
        <w:gridCol w:w="628"/>
        <w:gridCol w:w="484"/>
        <w:gridCol w:w="532"/>
      </w:tblGrid>
      <w:tr>
        <w:trPr>
          <w:trHeight w:val="60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086,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7252,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7386,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6962,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85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086,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7252,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7386,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6962,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85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7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8 086,80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7 252,60</w:t>
      </w: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–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7 386,50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6 962,70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— 6 485,0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Приложение № 3 «Прогнозная (справочная) оценка ресурсного обеспечения реализации муниципальной программы «Развитие образования в муниципальном образовании «Невельский район» за счет всех источников финансирования» изложить в новой редакции согласно  приложению 1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ложение № 5 «Прогноз сводных показателей муниципальных заданий на оказание муниципальных услуг (выполнение работ) муниципальными учреждениями в рамках муниципальной программы «Развитие образования в муниципальном образовании «Невельский район»  изложить в новой редакции согласно приложению 2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      О.Е. Майор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рно Титова Н.Н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26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Style8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26:00Z</dcterms:created>
  <dc:creator>Бухгалтер</dc:creator>
  <dc:description/>
  <dc:language>en-US</dc:language>
  <cp:lastModifiedBy>1</cp:lastModifiedBy>
  <cp:lastPrinted>2021-01-25T08:59:00Z</cp:lastPrinted>
  <dcterms:modified xsi:type="dcterms:W3CDTF">2021-01-25T06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