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5.07.2024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65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963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16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5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318,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9820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8 8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08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140,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978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71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6122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82 33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2336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605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824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106,9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61229,7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9633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209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9786,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963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9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8,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20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40,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087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9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0231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9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 802 313,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71920,6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3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 w:before="0" w:after="0"/>
        <w:ind w:left="-426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right="57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: И.о. начальника Управления образования,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.В. Макаревич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32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38:00Z</dcterms:created>
  <dc:creator>Бухгалтер</dc:creator>
  <dc:description/>
  <cp:keywords/>
  <dc:language>en-US</dc:language>
  <cp:lastModifiedBy>1</cp:lastModifiedBy>
  <cp:lastPrinted>2024-07-16T10:45:00Z</cp:lastPrinted>
  <dcterms:modified xsi:type="dcterms:W3CDTF">2024-07-16T07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