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15.12.2022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729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551"/>
        <w:gridCol w:w="567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0480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7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7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735,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0455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72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786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7859,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420952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55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304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5859,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 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19115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43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2742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35254,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61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343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747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7253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543,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2742,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777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7860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304,7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5254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735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7859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5859,3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419115,4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4804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04558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0953,2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88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9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425"/>
        <w:gridCol w:w="425"/>
        <w:gridCol w:w="426"/>
        <w:gridCol w:w="425"/>
        <w:gridCol w:w="567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480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35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045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2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86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859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027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2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5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67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78440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42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19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162,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1378440,99</w:t>
      </w: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– 236427,3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35192,4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232162,5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риложение № 3 «Прогнозная (справочная) оценка ресурсного обеспечения реализации муниципальной программы «Развитие образования в муниципальном образовании «Невельский район» за счет всех источников финансирования» изложить в новой редакции согласно приложению 1 к настоящему постановлен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      О.Е. Майоров</w:t>
      </w:r>
      <w:bookmarkStart w:id="0" w:name="RANGE!A2%3AI262"/>
      <w:bookmarkEnd w:id="0"/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.: и.о. начальника Управления 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, физической культуры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порта Администрации  Невельского</w:t>
      </w:r>
    </w:p>
    <w:p>
      <w:pPr>
        <w:pStyle w:val="Normal"/>
        <w:suppressAutoHyphens w:val="false"/>
        <w:spacing w:lineRule="auto" w:line="240" w:before="0" w:after="0"/>
        <w:ind w:left="-540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Л.И. Захаренко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 2– 13– 42 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отдел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района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 – 19 – 52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вый заместитель</w:t>
      </w:r>
    </w:p>
    <w:p>
      <w:pPr>
        <w:pStyle w:val="Normal"/>
        <w:spacing w:lineRule="atLeast" w:line="10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лавы администрации района</w:t>
      </w:r>
    </w:p>
    <w:p>
      <w:pPr>
        <w:pStyle w:val="Normal"/>
        <w:spacing w:lineRule="atLeast" w:line="100" w:before="0" w:after="0"/>
        <w:ind w:firstLine="14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.А. Храбрая</w:t>
      </w:r>
    </w:p>
    <w:p>
      <w:pPr>
        <w:pStyle w:val="Normal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. 2-11-73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рно   Титова Н.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34:00Z</dcterms:created>
  <dc:creator>Бухгалтер</dc:creator>
  <dc:description/>
  <cp:keywords/>
  <dc:language>en-US</dc:language>
  <cp:lastModifiedBy>Управление образования физической культуры и спорта Администрации Невельского района</cp:lastModifiedBy>
  <cp:lastPrinted>2022-12-21T09:14:00Z</cp:lastPrinted>
  <dcterms:modified xsi:type="dcterms:W3CDTF">2022-12-21T06:1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