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</w:t>
      </w: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НЕВЕЛЬСКОГО  МУНИЦИПАЛЬНОГО ОКРУГ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18.06.2024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568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г. 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Невельском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м округе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программу «Развитие образования в Невельском муниципальном округе», утвержденную постановлением Администрации Невельского района от 22.11.2019 № 607 (далее - Программа), следующие изменени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     </w:t>
      </w:r>
      <w:r>
        <w:rPr>
          <w:rFonts w:eastAsia="Calibri" w:cs="Times New Roman" w:ascii="Times New Roman" w:hAnsi="Times New Roman"/>
          <w:sz w:val="16"/>
          <w:szCs w:val="16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10853" w:type="dxa"/>
        <w:jc w:val="left"/>
        <w:tblInd w:w="-856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77"/>
        <w:gridCol w:w="992"/>
        <w:gridCol w:w="850"/>
        <w:gridCol w:w="851"/>
        <w:gridCol w:w="850"/>
        <w:gridCol w:w="851"/>
        <w:gridCol w:w="850"/>
        <w:gridCol w:w="851"/>
        <w:gridCol w:w="850"/>
        <w:gridCol w:w="709"/>
        <w:gridCol w:w="409"/>
        <w:gridCol w:w="425"/>
        <w:gridCol w:w="567"/>
        <w:gridCol w:w="426"/>
        <w:gridCol w:w="95"/>
      </w:tblGrid>
      <w:tr>
        <w:trPr>
          <w:trHeight w:val="60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3963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 18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 14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21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64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160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551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8318,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99698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5 68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7 60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83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457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575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53086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50140,7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518536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3 37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8 26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460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958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8585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350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3336,8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858754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0 04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980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692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5861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7986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36691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56595,8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 изложить в новой редакции следующего содержания: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местного бюдже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ыс. 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835"/>
        <w:gridCol w:w="1334"/>
        <w:gridCol w:w="1737"/>
        <w:gridCol w:w="1494"/>
        <w:gridCol w:w="1338"/>
        <w:gridCol w:w="2469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 041,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 181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 681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 378,3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9807,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 145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60,7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>
          <w:trHeight w:val="339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6926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4606,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8611,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649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4572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9589,7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9861,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605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7599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5856,9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6910,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5515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3086,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508,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6595,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318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140,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336,8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858754,7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39633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96984,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8536,8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5. В паспорте подпрограммы «Развитие дошкольного, общего, дополнительного образования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207" w:type="dxa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284"/>
        <w:gridCol w:w="283"/>
        <w:gridCol w:w="426"/>
        <w:gridCol w:w="283"/>
      </w:tblGrid>
      <w:tr>
        <w:trPr>
          <w:trHeight w:val="6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3963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 18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 14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4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0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95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18,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9698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 68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57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59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64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440,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5962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56125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60 87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2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5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4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3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62,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799838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16"/>
                <w:szCs w:val="16"/>
              </w:rPr>
              <w:t>212 788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kern w:val="2"/>
                <w:sz w:val="16"/>
                <w:szCs w:val="16"/>
              </w:rPr>
              <w:t>222 42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44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77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44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13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821,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1799838,1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>212 788,62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-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22 421,47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39448,7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3 год – </w:t>
      </w:r>
      <w:r>
        <w:rPr>
          <w:rFonts w:cs="Times New Roman" w:ascii="Times New Roman" w:hAnsi="Times New Roman"/>
          <w:sz w:val="28"/>
          <w:szCs w:val="28"/>
        </w:rPr>
        <w:t xml:space="preserve">249775,58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4 год – 269445,6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– 358136,4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– 247821,8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</w:t>
      </w:r>
    </w:p>
    <w:p>
      <w:pPr>
        <w:pStyle w:val="Normal"/>
        <w:spacing w:lineRule="atLeast" w:line="100" w:before="0" w:after="0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2. Приложение № 3 к муниципальной программе «Развитие образования в Невельском муниципальном округе» изложить в новой редакции согласно приложению к настоящему постановлению.</w:t>
      </w:r>
    </w:p>
    <w:p>
      <w:pPr>
        <w:pStyle w:val="Normal"/>
        <w:spacing w:lineRule="atLeast" w:line="10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3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на следующий день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Администрации Невельского муниципального округа.</w:t>
      </w:r>
    </w:p>
    <w:p>
      <w:pPr>
        <w:pStyle w:val="Normal"/>
        <w:spacing w:lineRule="atLeast" w:line="100" w:before="0" w:after="0"/>
        <w:ind w:left="-426"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4. Контроль за исполнением настоящего постановления возложить на первого заместителя Главы администрации округа В.А. Храбрую.</w:t>
      </w:r>
    </w:p>
    <w:p>
      <w:pPr>
        <w:pStyle w:val="Normal"/>
        <w:spacing w:lineRule="atLeast" w:line="100" w:before="0" w:after="0"/>
        <w:ind w:left="-426" w:right="57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муниципального округа                                            О.Е. Майоров</w:t>
      </w:r>
    </w:p>
    <w:p>
      <w:pPr>
        <w:pStyle w:val="Normal"/>
        <w:tabs>
          <w:tab w:val="clear" w:pos="708"/>
          <w:tab w:val="left" w:pos="7875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uppressAutoHyphens w:val="false"/>
        <w:spacing w:lineRule="auto" w:line="240" w:before="0" w:after="0"/>
        <w:ind w:hanging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 Титова Н.Н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сп.: начальник Управления образования,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изической культуры и спорта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.И. Захаренко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л. 2– 13– 42 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юридический отдел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 2 – 19 – 52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вый заместитель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ы администрации округа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.А. Храбрая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 2-11-73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чальник Финансового управления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.Г. Михасев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 2-16-87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едатель Комитета по экономике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.В. Тихоненок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. 2-32-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Текст выноски Знак2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 Unicode M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;Times New Roman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;Times New Roman"/>
      <w:color w:val="00000A"/>
    </w:rPr>
  </w:style>
  <w:style w:type="paragraph" w:styleId="112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3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5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6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7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13:00Z</dcterms:created>
  <dc:creator>Бухгалтер</dc:creator>
  <dc:description/>
  <cp:keywords/>
  <dc:language>en-US</dc:language>
  <cp:lastModifiedBy>KAB-26-PC-2</cp:lastModifiedBy>
  <cp:lastPrinted>2024-06-20T13:24:00Z</cp:lastPrinted>
  <dcterms:modified xsi:type="dcterms:W3CDTF">2024-06-27T09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