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   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 20.04.2021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215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703" w:type="dxa"/>
        <w:jc w:val="left"/>
        <w:tblInd w:w="-55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45"/>
        <w:gridCol w:w="1065"/>
        <w:gridCol w:w="712"/>
        <w:gridCol w:w="851"/>
        <w:gridCol w:w="708"/>
        <w:gridCol w:w="851"/>
        <w:gridCol w:w="709"/>
        <w:gridCol w:w="567"/>
        <w:gridCol w:w="595"/>
        <w:gridCol w:w="435"/>
        <w:gridCol w:w="455"/>
        <w:gridCol w:w="491"/>
        <w:gridCol w:w="501"/>
        <w:gridCol w:w="518"/>
      </w:tblGrid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76 09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6 181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 5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 26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463 55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25 681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7 542,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0 246,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0 08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54 35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3 378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8 2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1 62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1 14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9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4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853 20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20 041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19 69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7 17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6 29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9459" w:type="dxa"/>
        <w:jc w:val="left"/>
        <w:tblInd w:w="-9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4"/>
        <w:gridCol w:w="1334"/>
        <w:gridCol w:w="1737"/>
        <w:gridCol w:w="1494"/>
        <w:gridCol w:w="1338"/>
        <w:gridCol w:w="206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9 697,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 542, 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21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7 173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 504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 246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23,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6 292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 26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 083,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 143,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53 204,7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6 096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3 553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4 354,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200,00»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41" w:type="dxa"/>
        <w:jc w:val="left"/>
        <w:tblInd w:w="-2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00"/>
        <w:gridCol w:w="1020"/>
        <w:gridCol w:w="795"/>
        <w:gridCol w:w="840"/>
        <w:gridCol w:w="765"/>
        <w:gridCol w:w="735"/>
        <w:gridCol w:w="735"/>
        <w:gridCol w:w="420"/>
        <w:gridCol w:w="495"/>
        <w:gridCol w:w="480"/>
        <w:gridCol w:w="480"/>
        <w:gridCol w:w="630"/>
        <w:gridCol w:w="480"/>
        <w:gridCol w:w="566"/>
      </w:tblGrid>
      <w:tr>
        <w:trPr>
          <w:trHeight w:val="6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6 09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6 181,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 145,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 504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 265,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63 553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25 681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7 542,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0 246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 083,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26 267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6125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60 823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54 660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58,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 2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 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80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825 117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4"/>
                <w:szCs w:val="14"/>
              </w:rPr>
              <w:t>212 788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212 311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200 210,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9 807,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825 117,92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12 311,20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00 210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— 199 807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 за счет всех источников финансирования» изложить в новой редакции согласно  приложению 1 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 «Перечень  мероприятий, основных мероприятий муниципальной программы «Развитие образования в муниципальном образовании «Невельский район» изложить в новой редакции согласно приложению 2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О.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2:00Z</dcterms:created>
  <dc:creator>Бухгалтер</dc:creator>
  <dc:description/>
  <cp:keywords/>
  <dc:language>en-US</dc:language>
  <cp:lastModifiedBy>superuser</cp:lastModifiedBy>
  <cp:lastPrinted>2020-05-15T11:08:00Z</cp:lastPrinted>
  <dcterms:modified xsi:type="dcterms:W3CDTF">2021-04-21T13:1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