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20.11.2020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673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93" w:type="dxa"/>
        <w:jc w:val="left"/>
        <w:tblInd w:w="-50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870"/>
        <w:gridCol w:w="870"/>
        <w:gridCol w:w="825"/>
        <w:gridCol w:w="810"/>
        <w:gridCol w:w="795"/>
        <w:gridCol w:w="385"/>
        <w:gridCol w:w="438"/>
        <w:gridCol w:w="435"/>
        <w:gridCol w:w="455"/>
        <w:gridCol w:w="491"/>
        <w:gridCol w:w="501"/>
        <w:gridCol w:w="50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927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 183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57 520,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220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 171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 144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9 984,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52 402,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3 195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6 447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1 62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1 139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2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89 050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399,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 163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8 564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7 923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В  паспорте муниципальной программы строку «Ожидаемые результаты реализации муниципальной программы» изложить в новой редакции следующего содержания: </w:t>
      </w:r>
    </w:p>
    <w:tbl>
      <w:tblPr>
        <w:tblW w:w="9518" w:type="dxa"/>
        <w:jc w:val="left"/>
        <w:tblInd w:w="-16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7533"/>
      </w:tblGrid>
      <w:tr>
        <w:trPr>
          <w:trHeight w:val="3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2030 году  ожидается достижение следующих результ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  <w:tab/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– 0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  <w:tab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– 0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  <w:tab/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0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  <w:tab/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– 0,7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autoSpaceDE w:val="false"/>
              <w:spacing w:lineRule="atLeast" w:line="100" w:before="0" w:after="0"/>
              <w:ind w:left="102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  <w:tab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– 87,0 %.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49" w:type="dxa"/>
        <w:jc w:val="left"/>
        <w:tblInd w:w="-8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5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 399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 183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 220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195,6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 16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44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7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447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8 56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 14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620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7 923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999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9 984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 139,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89050,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927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7 520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2402,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1" w:type="dxa"/>
        <w:jc w:val="left"/>
        <w:tblInd w:w="-2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5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 927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5 183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44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999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57 52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7220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71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 144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 984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4 299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115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9 071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 55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 556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760 946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3319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4 787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181 500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 340,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Style79"/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  паспорте подпрограммы «Развитие дошкольного, общего, дополнительного образования» строку «Ожидаемые результаты реализации подпрограммы муниципальной программы» изложить в новой редакции следующего содержания: 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7513"/>
      </w:tblGrid>
      <w:tr>
        <w:trPr>
          <w:trHeight w:val="3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2030 году ожидается достижение следующих результат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оля детей 1-6 лет, которым предоставлена возможность получать услуги дошкольного образования, в общей численности детей  данного  возраста – 100%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обучающихся по программам общего образования, участвующих  в олимпиадах и конкурсах различного уровня, в общей численности обучающихся по программам общего образования – 96%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данного возраста) – 87%;</w:t>
            </w:r>
          </w:p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Доля обучающихся с ограниченными возможностями здоровья, в том числе обучающихся с умственной отсталостью (интеллектуальными нарушениями), для которых созданы специальные условия получения образования в соответствии с рекомендациями психолого-медико-педагогической комиссии, от общего числа обучающихся с ограниченными возможностями здоровья, в том числе обучающихся с умственной отсталостью (интеллектуальными нарушениями), получивших рекомендации психолого-медико-педагогической комиссии – 95,0.»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60 946,6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 xml:space="preserve">213 </w:t>
      </w:r>
      <w:bookmarkStart w:id="0" w:name="_GoBack"/>
      <w:bookmarkEnd w:id="0"/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 xml:space="preserve">319,0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4 787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181 500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181 340,2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В  паспорте подпрограммы «Обеспечение реализации муниципальной программы «Развитие образования в муниципальном образовании «Невельский район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1" w:type="dxa"/>
        <w:jc w:val="left"/>
        <w:tblInd w:w="-2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5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8 10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7 080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376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06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583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8 10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7 080,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376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7 06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583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8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8 103,50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7 080,20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7 376,1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7 064,1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6 583,1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иложение № 1 «Сведения  </w:t>
      </w:r>
      <w:r>
        <w:rPr>
          <w:rFonts w:cs="Times New Roman" w:ascii="Times New Roman" w:hAnsi="Times New Roman"/>
          <w:sz w:val="28"/>
          <w:szCs w:val="28"/>
        </w:rPr>
        <w:t xml:space="preserve">о составе и значениях целевых показателей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 согласно  приложению 1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4 «Перечень  мероприятий, основных мероприятий муниципальной программы «Развитие образования в муниципальном образовании «Невельский район» изложить в новой редакции согласно приложению 3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о Титова Н.Н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"/>
      <w:color w:val="00000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2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3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4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5:00Z</dcterms:created>
  <dc:creator>Бухгалтер</dc:creator>
  <dc:description/>
  <cp:keywords/>
  <dc:language>en-US</dc:language>
  <cp:lastModifiedBy>1</cp:lastModifiedBy>
  <cp:lastPrinted>2020-11-26T14:50:00Z</cp:lastPrinted>
  <dcterms:modified xsi:type="dcterms:W3CDTF">2020-11-26T1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