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3 к постановлению Администраци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вельского района от 20.11.2020 № 67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Приложение № 4 к муниципальной программе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и «Невельский район»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97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еречень  мероприятий, основных мероприятий муниципальной программы                                                                                                                                          «Развитие образования в муниципальном образовании «Невельский район»»</w:t>
      </w:r>
    </w:p>
    <w:tbl>
      <w:tblPr>
        <w:tblW w:w="15629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4321"/>
        <w:gridCol w:w="1160"/>
        <w:gridCol w:w="792"/>
        <w:gridCol w:w="32"/>
        <w:gridCol w:w="677"/>
        <w:gridCol w:w="17"/>
        <w:gridCol w:w="35"/>
        <w:gridCol w:w="40"/>
        <w:gridCol w:w="557"/>
        <w:gridCol w:w="17"/>
        <w:gridCol w:w="525"/>
        <w:gridCol w:w="105"/>
        <w:gridCol w:w="675"/>
        <w:gridCol w:w="60"/>
        <w:gridCol w:w="690"/>
        <w:gridCol w:w="713"/>
        <w:gridCol w:w="12"/>
        <w:gridCol w:w="663"/>
        <w:gridCol w:w="12"/>
        <w:gridCol w:w="16"/>
        <w:gridCol w:w="781"/>
        <w:gridCol w:w="711"/>
        <w:gridCol w:w="1101"/>
        <w:gridCol w:w="1034"/>
        <w:gridCol w:w="25"/>
        <w:gridCol w:w="11"/>
      </w:tblGrid>
      <w:tr>
        <w:trPr>
          <w:trHeight w:val="36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мероприятия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46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4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чения показателей мероприят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год 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год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</w:tr>
      <w:tr>
        <w:trPr>
          <w:trHeight w:val="42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71" w:hRule="atLeast"/>
        </w:trPr>
        <w:tc>
          <w:tcPr>
            <w:tcW w:w="156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. «Развитие  дошкольного, общего  и дополнительного образования»</w:t>
            </w:r>
          </w:p>
        </w:tc>
      </w:tr>
      <w:tr>
        <w:trPr>
          <w:trHeight w:val="4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1.1. «Дошкольное образование»</w:t>
            </w:r>
          </w:p>
        </w:tc>
        <w:tc>
          <w:tcPr>
            <w:tcW w:w="10450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1.1.1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униципальных образовательных учрежден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.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-инвалидов, а также  детей с туберкулезной интоксикацией, осваивающих образовательные программы дошкольного образова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1.3. 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воспитан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4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педагог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5. Расходы на предоставление   педагогическим работникам муниципальных  образовательных организаций мер  социальной поддержки, предусмотренных Закон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ковской области «Об образовании в Псков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педагог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6. 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-инвалид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 1.2. «Общее образование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3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1. Расходы на обеспечение деятельности  (оказание услуг) муниципа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2.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, получающих горячее питани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2.3. Расходы н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2.4. 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лассных руководителе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5. 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6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7. Строительство, капитальный ремонт, реконструкция, ремонт объектов сети организаций обще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8. Премии Главы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9.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деятельности, творческой деятельности, физкультурно-спортивн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ас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0. Сопровождение инвалидов молодого возраста при трудоустройств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1. Компенсация расходов по подвозу детей в общеобразовательную организац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2. Организация двухразового питания, обучающихся с ОВЗ в муниципальных образовательных учрежд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1.2.13. 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4. Расходы на подготовку проектно-сметной документации для проведения капитального ремонта в муниципальных бюджетных учрежд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5. Расходы на финансовое обеспечение продуктовыми наборами обучающихся муниципальных общеобразовательных организаций,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6. Расходы на финансирование обеспечение продуктовыми наборами обучающихся муниципальных общеобразовательных организаций,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7. Расходы на выплату единовременной компенсации за осуществление образовательного процесса в дистанционной форме.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18.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1.2.19.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 счет средств федерального и областного бюджето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2.20. Расходы на выполн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(за счет средств областного бюджет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1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21. Расходы перевочке обучающихся на внеклассные мероприятия и итоговую аттестацию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возок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.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3. «Дополнительное образование в сфере физической культуры и спорта»</w:t>
            </w:r>
          </w:p>
        </w:tc>
        <w:tc>
          <w:tcPr>
            <w:tcW w:w="10450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3.1. 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униципальных образовательных учрежден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.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2. Расходы на предоставление   педагогическим работникам муниципальных  образовательных организаций мер 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9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3.3.Расходы на выплату единовременной компенсации за осуществление образовательного процесса в дистанционной форме. В рамках реализации мер по обеспечению санитарно-эпидемиологического благополучия населения Псковской области в связи с распространением новой коронавирусной инфекции(COVID-19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4. «Региональный проект «Успех каждого ребенка»</w:t>
            </w:r>
          </w:p>
        </w:tc>
        <w:tc>
          <w:tcPr>
            <w:tcW w:w="10450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1. Создание в образовательных организациях, расположенных в сельской местности, условий  для занятий физической культур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2. 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6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 «Обеспечение реализации муниципальной программы «Развитие образования в муниципальном образовании «Невельский район»</w:t>
            </w:r>
          </w:p>
        </w:tc>
      </w:tr>
      <w:tr>
        <w:trPr>
          <w:trHeight w:val="7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.1. «Функционирование управления образования, физической культуры и спорта Администрации Невельского района»</w:t>
            </w:r>
          </w:p>
        </w:tc>
        <w:tc>
          <w:tcPr>
            <w:tcW w:w="10450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1.1. Расходы на выплаты по оплате труда  и обеспечение функций  муниципальных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 Расходы на содержание работников не отнесенные к должностям муниципальной служб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3. Расходы на ведение бухгалтерского учёта, статистической, налоговой и финансовой   отчетности  в сфере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ой политики,  физической культуры и спорт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тн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4. Обеспечение жильём специалистов  системы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специалистов, обеспеченных жилье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Style12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8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>
      <w:rFonts w:cs="Times New Roman"/>
      <w:b/>
      <w:color w:val="106BBE"/>
    </w:rPr>
  </w:style>
  <w:style w:type="character" w:styleId="Style21">
    <w:name w:val="Сравнение редакций"/>
    <w:qFormat/>
    <w:rPr>
      <w:rFonts w:cs="Times New Roman"/>
      <w:b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3">
    <w:name w:val="Сравнение редакций. Удаленный фрагмент"/>
    <w:qFormat/>
    <w:rPr>
      <w:color w:val="000000"/>
      <w:shd w:fill="FFFF00" w:val="clear"/>
    </w:rPr>
  </w:style>
  <w:style w:type="character" w:styleId="Style24">
    <w:name w:val="Утратил силу"/>
    <w:qFormat/>
    <w:rPr>
      <w:rFonts w:cs="Times New Roman"/>
      <w:b/>
      <w:strike/>
      <w:color w:val="66660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22">
    <w:name w:val="Текст выноски Знак2"/>
    <w:qFormat/>
    <w:rPr>
      <w:rFonts w:ascii="Tahoma" w:hAnsi="Tahoma" w:eastAsia="Calibri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 Unicode MS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tLeast" w:line="100" w:before="108" w:after="108"/>
      <w:jc w:val="center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widowControl w:val="false"/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rFonts w:ascii="Cambria" w:hAnsi="Cambria" w:cs="Cambria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</w:rPr>
  </w:style>
  <w:style w:type="paragraph" w:styleId="511">
    <w:name w:val="Заголовок 51"/>
    <w:basedOn w:val="Normal"/>
    <w:qFormat/>
    <w:pPr>
      <w:widowControl w:val="false"/>
      <w:spacing w:lineRule="atLeast" w:line="100" w:before="240" w:after="60"/>
      <w:ind w:left="0" w:right="0" w:firstLine="720"/>
      <w:jc w:val="both"/>
    </w:pPr>
    <w:rPr>
      <w:rFonts w:eastAsia="Times New Roman"/>
      <w:b/>
      <w:bCs/>
      <w:i/>
      <w:iCs/>
      <w:sz w:val="26"/>
      <w:szCs w:val="26"/>
    </w:rPr>
  </w:style>
  <w:style w:type="paragraph" w:styleId="Style31">
    <w:name w:val="Внимание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32">
    <w:name w:val="Внимание: криминал!!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33">
    <w:name w:val="Внимание: недобросовестность!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34">
    <w:name w:val="Дочерний элемент списк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5">
    <w:name w:val="Основное меню (преемственное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6">
    <w:name w:val="Заголовок группы контролов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39">
    <w:name w:val="Заголовок статьи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Заголовок ЭР (ле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2">
    <w:name w:val="Интерактивный заголовок"/>
    <w:basedOn w:val="Style30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3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5">
    <w:name w:val="Текст (справк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6">
    <w:name w:val="Комментарий"/>
    <w:basedOn w:val="Style45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7">
    <w:name w:val="Информация об изменениях документа"/>
    <w:basedOn w:val="Style46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48">
    <w:name w:val="Текст (ле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Style49">
    <w:name w:val="Колонтитул (левый)"/>
    <w:basedOn w:val="Style48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0">
    <w:name w:val="Текст (пра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1">
    <w:name w:val="Колонтитул (пра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Комментарий пользователя"/>
    <w:basedOn w:val="Style46"/>
    <w:qFormat/>
    <w:pPr>
      <w:numPr>
        <w:ilvl w:val="0"/>
        <w:numId w:val="0"/>
      </w:numPr>
      <w:ind w:left="170" w:right="170" w:hanging="0"/>
    </w:pPr>
    <w:rPr/>
  </w:style>
  <w:style w:type="paragraph" w:styleId="Style53">
    <w:name w:val="Куда обратиться?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54">
    <w:name w:val="Моноширинный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55">
    <w:name w:val="Необходимые документы"/>
    <w:basedOn w:val="Style31"/>
    <w:qFormat/>
    <w:pPr>
      <w:numPr>
        <w:ilvl w:val="0"/>
        <w:numId w:val="0"/>
      </w:numPr>
      <w:ind w:left="0" w:right="0" w:firstLine="118"/>
    </w:pPr>
    <w:rPr/>
  </w:style>
  <w:style w:type="paragraph" w:styleId="Style56">
    <w:name w:val="Нормальный (таблиц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57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Оглавление"/>
    <w:basedOn w:val="Style57"/>
    <w:qFormat/>
    <w:pPr>
      <w:numPr>
        <w:ilvl w:val="0"/>
        <w:numId w:val="0"/>
      </w:numPr>
      <w:ind w:left="140" w:right="0" w:hanging="0"/>
    </w:pPr>
    <w:rPr/>
  </w:style>
  <w:style w:type="paragraph" w:styleId="Style59">
    <w:name w:val="Переменная часть"/>
    <w:basedOn w:val="Style35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0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1">
    <w:name w:val="Подзаголовок для информации об изменениях"/>
    <w:basedOn w:val="Style43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2">
    <w:name w:val="Подчёркнуный текст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Постоянная часть"/>
    <w:basedOn w:val="Style35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4">
    <w:name w:val="Прижатый влево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Style65">
    <w:name w:val="Пример.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66">
    <w:name w:val="Примечание.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67">
    <w:name w:val="Словарная статья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8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9">
    <w:name w:val="Текст в таблице"/>
    <w:basedOn w:val="Style56"/>
    <w:qFormat/>
    <w:pPr>
      <w:numPr>
        <w:ilvl w:val="0"/>
        <w:numId w:val="0"/>
      </w:numPr>
      <w:ind w:left="0" w:right="0" w:firstLine="500"/>
    </w:pPr>
    <w:rPr/>
  </w:style>
  <w:style w:type="paragraph" w:styleId="Style70">
    <w:name w:val="Текст ЭР (см. также)"/>
    <w:basedOn w:val="Normal"/>
    <w:qFormat/>
    <w:pPr>
      <w:widowControl w:val="false"/>
      <w:numPr>
        <w:ilvl w:val="0"/>
        <w:numId w:val="0"/>
      </w:numPr>
      <w:spacing w:lineRule="atLeast" w:line="100" w:before="200" w:after="0"/>
      <w:ind w:left="0" w:right="0" w:hanging="0"/>
    </w:pPr>
    <w:rPr>
      <w:rFonts w:ascii="Arial" w:hAnsi="Arial" w:eastAsia="Times New Roman" w:cs="Arial"/>
      <w:sz w:val="20"/>
      <w:szCs w:val="20"/>
    </w:rPr>
  </w:style>
  <w:style w:type="paragraph" w:styleId="Style71">
    <w:name w:val="Технический комментарий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2">
    <w:name w:val="Формула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73">
    <w:name w:val="Центрированный (таблица)"/>
    <w:basedOn w:val="Style56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4">
    <w:name w:val="ЭР-содержание (пра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0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numPr>
        <w:ilvl w:val="0"/>
        <w:numId w:val="0"/>
      </w:numPr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110">
    <w:name w:val="Текст выноски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13">
    <w:name w:val="Тема примечания1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115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116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7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76">
    <w:name w:val="Заголовок таблицы"/>
    <w:basedOn w:val="Style75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overflowPunct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7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0:00Z</dcterms:created>
  <dc:creator>1</dc:creator>
  <dc:description/>
  <dc:language>en-US</dc:language>
  <cp:lastModifiedBy>1</cp:lastModifiedBy>
  <cp:lastPrinted>2020-11-26T10:07:00Z</cp:lastPrinted>
  <dcterms:modified xsi:type="dcterms:W3CDTF">2020-11-26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