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9.01.2024 </w:t>
      </w:r>
      <w:r>
        <w:rPr>
          <w:sz w:val="28"/>
        </w:rPr>
        <w:t xml:space="preserve">№ </w:t>
      </w:r>
      <w:r>
        <w:rPr>
          <w:sz w:val="28"/>
          <w:u w:val="single"/>
        </w:rPr>
        <w:t>44</w:t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внесении изменений в муниципальную программу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Развитие транспортного обслуживания населения на территории 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200"/>
        <w:ind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муниципальную   программу «Развитие транспортного обслуживания населения на территори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Невельского муниципального округа (далее-Программа)</w:t>
      </w:r>
      <w:r>
        <w:rPr>
          <w:rFonts w:eastAsia="Calibri"/>
          <w:color w:val="000000"/>
          <w:sz w:val="28"/>
          <w:szCs w:val="28"/>
          <w:lang w:eastAsia="en-US"/>
        </w:rPr>
        <w:t>,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твержденную постановлением Администрации Невельского района от 22.11.2019 № 605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паспорте Программы 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280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851"/>
        <w:gridCol w:w="708"/>
        <w:gridCol w:w="709"/>
        <w:gridCol w:w="709"/>
        <w:gridCol w:w="709"/>
        <w:gridCol w:w="708"/>
        <w:gridCol w:w="567"/>
        <w:gridCol w:w="567"/>
        <w:gridCol w:w="567"/>
        <w:gridCol w:w="53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«Объемы и источники финансирования муниципальной программ</w:t>
            </w:r>
            <w:r>
              <w:rPr>
                <w:rFonts w:eastAsia="Calibri"/>
                <w:sz w:val="18"/>
                <w:szCs w:val="18"/>
              </w:rPr>
              <w:t>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0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1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2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3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4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5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6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2027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8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9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30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2532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4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1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274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0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563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261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6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7091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4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2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1472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25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71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421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34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Бюджет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43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0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2147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81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сего по источника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639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19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5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636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1094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bookmarkStart w:id="0" w:name="_Hlk157437238"/>
            <w:r>
              <w:rPr>
                <w:rFonts w:eastAsia="Calibri"/>
                <w:sz w:val="16"/>
                <w:szCs w:val="16"/>
              </w:rPr>
              <w:t>78354,2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bookmarkStart w:id="1" w:name="_Hlk157437454"/>
            <w:r>
              <w:rPr>
                <w:rFonts w:eastAsia="Calibri"/>
                <w:sz w:val="16"/>
                <w:szCs w:val="16"/>
              </w:rPr>
              <w:t>68310,0</w:t>
            </w:r>
            <w:bookmarkEnd w:id="1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1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»</w:t>
            </w:r>
          </w:p>
        </w:tc>
      </w:tr>
    </w:tbl>
    <w:p>
      <w:pPr>
        <w:pStyle w:val="Normal"/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.2. В разделе 5. «Ресурсное обеспечение Программы» абзац второй изложить в новой редакции следующего содержания: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«Общий объем финансирования Программы на 2020 - 2030 годы составит 463993,6 тыс. руб., в том числе: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0 год - 61 939,1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1 год - 50 503,7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2 год - 63 680,0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на 2023 год - </w:t>
      </w:r>
      <w:r>
        <w:rPr>
          <w:rFonts w:eastAsia="Calibri"/>
          <w:color w:val="000000"/>
          <w:sz w:val="28"/>
          <w:szCs w:val="28"/>
          <w:lang w:eastAsia="en-US"/>
        </w:rPr>
        <w:t>71 094,6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4 год - 78 354,2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5 год - 68 310,0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6 год - 70 112,0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7 год - 0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8 год - 0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29 год - 0 тыс. руб.;</w:t>
      </w:r>
    </w:p>
    <w:p>
      <w:pPr>
        <w:pStyle w:val="Normal"/>
        <w:suppressAutoHyphens w:val="false"/>
        <w:spacing w:before="0" w:after="200"/>
        <w:ind w:firstLine="35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2030 год - 0 тыс. руб.».</w:t>
      </w:r>
    </w:p>
    <w:p>
      <w:pPr>
        <w:pStyle w:val="Normal"/>
        <w:suppressAutoHyphens w:val="false"/>
        <w:spacing w:before="0" w:after="200"/>
        <w:ind w:firstLine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 В паспорте подпрограммы «Сохранение и развитие автомобильных дорог общего пользования местного значения в муниципальном образовани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280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784"/>
        <w:gridCol w:w="850"/>
        <w:gridCol w:w="775"/>
        <w:gridCol w:w="709"/>
        <w:gridCol w:w="709"/>
        <w:gridCol w:w="709"/>
        <w:gridCol w:w="708"/>
        <w:gridCol w:w="567"/>
        <w:gridCol w:w="567"/>
        <w:gridCol w:w="567"/>
        <w:gridCol w:w="53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«Объемы и источники финансирования подпрограммы муниципальной программ</w:t>
            </w:r>
            <w:r>
              <w:rPr>
                <w:rFonts w:eastAsia="Calibri"/>
                <w:sz w:val="18"/>
                <w:szCs w:val="18"/>
              </w:rPr>
              <w:t>ы</w:t>
            </w:r>
          </w:p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</w:tblGrid>
            <w:tr>
              <w:trPr>
                <w:trHeight w:val="690" w:hRule="atLeast"/>
              </w:trPr>
              <w:tc>
                <w:tcPr>
                  <w:tcW w:w="1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0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1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2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3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4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5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6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202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8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29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2030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0989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8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15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4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70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563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615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66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9656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4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240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67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609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5251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421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434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Бюджет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4369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0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56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47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781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bookmarkStart w:id="2" w:name="_Hlk157497476"/>
            <w:r>
              <w:rPr>
                <w:rFonts w:eastAsia="Calibri"/>
                <w:color w:val="000000"/>
                <w:sz w:val="16"/>
                <w:szCs w:val="16"/>
              </w:rPr>
              <w:t>461926,8</w:t>
            </w:r>
            <w:bookmarkEnd w:id="2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3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45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36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09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bookmarkStart w:id="3" w:name="_Hlk157496948"/>
            <w:r>
              <w:rPr>
                <w:rFonts w:eastAsia="Calibri"/>
                <w:color w:val="000000"/>
                <w:sz w:val="16"/>
                <w:szCs w:val="16"/>
              </w:rPr>
              <w:t>78154,2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683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</w:rPr>
              <w:t>701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»</w:t>
            </w:r>
          </w:p>
        </w:tc>
      </w:tr>
    </w:tbl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В разделе 4. «Ресурсное обеспечение подпрограммы» абзац второй изложить в новой редакции следующего содержания: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ий объем финансирования подпрограммы на 2020-2030 годы составит 461 926,8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., в том числе: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0 год - 60 329,2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1 год - 50 453,7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2 год - 63 630,0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2023 год - </w:t>
      </w:r>
      <w:r>
        <w:rPr>
          <w:rFonts w:eastAsia="Calibri"/>
          <w:color w:val="000000"/>
          <w:sz w:val="28"/>
          <w:szCs w:val="28"/>
          <w:lang w:eastAsia="en-US"/>
        </w:rPr>
        <w:t>70 937,7 тыс</w:t>
      </w:r>
      <w:r>
        <w:rPr>
          <w:rFonts w:eastAsia="Calibri"/>
          <w:sz w:val="28"/>
          <w:szCs w:val="28"/>
          <w:lang w:eastAsia="en-US"/>
        </w:rPr>
        <w:t>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4 год - 78 154,2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5 год – 68 310,0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6 год – 70 112,0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7 год - 0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8 год - 0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9 год - 0 тыс. руб.;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30 год - 0 тыс. руб.».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риложение №3 к муниципальной программе «Развитие транспортного обслуживания населения на территории Невельского муниципального округа» 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муниципального округа.</w:t>
      </w:r>
    </w:p>
    <w:p>
      <w:pPr>
        <w:pStyle w:val="Normal"/>
        <w:suppressAutoHyphens w:val="fals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Контроль за исполнением настоящего постановления возложить на заместителя Главы администрации Невельского муниципального округа по жилищно-коммунальному хозяйству О.В. Чукину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Невельского муниципального округа                                   О.Е. Майоров                      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правления дорожной деятельност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анспорта и связ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Невельского муниципальн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Н. Ду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5-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жилищно-коммунальному хозяйств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 Чу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22-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экономик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Невельского муниципальн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.В. Тихоненок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2-32-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финансового управления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Невельского муниципального округ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.Г. Михас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2-16-8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отде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10</cp:lastModifiedBy>
  <cp:lastPrinted>2024-01-31T10:05:00Z</cp:lastPrinted>
  <dcterms:modified xsi:type="dcterms:W3CDTF">2024-01-31T07:24:00Z</dcterms:modified>
  <cp:revision>9</cp:revision>
  <dc:subject/>
  <dc:title> </dc:title>
</cp:coreProperties>
</file>