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НЕВЕЛЬСКОГО МУНИЦИПАЛЬНОГО ОКРУГ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</w:rPr>
      </w:pPr>
      <w:r>
        <w:rPr>
          <w:rFonts w:eastAsia="Times New Roman" w:cs="Times New Roman" w:ascii="Times New Roman" w:hAnsi="Times New Roman"/>
          <w:b/>
          <w:bCs/>
          <w:sz w:val="36"/>
        </w:rPr>
        <w:t xml:space="preserve">П о с т а н о в л е н и е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u w:val="single"/>
        </w:rPr>
        <w:t>07.02.2025</w:t>
      </w:r>
      <w:r>
        <w:rPr>
          <w:rFonts w:eastAsia="Times New Roman" w:cs="Times New Roman" w:ascii="Times New Roman" w:hAnsi="Times New Roman"/>
          <w:sz w:val="28"/>
        </w:rPr>
        <w:t xml:space="preserve"> № </w:t>
      </w:r>
      <w:r>
        <w:rPr>
          <w:rFonts w:eastAsia="Times New Roman" w:cs="Times New Roman" w:ascii="Times New Roman" w:hAnsi="Times New Roman"/>
          <w:sz w:val="28"/>
          <w:u w:val="single"/>
        </w:rPr>
        <w:t>106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г. Невел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Совершенствование системы муниципального управления в Невельском муниципальном округе»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06.10.2023 № 131-ФЗ «Об общих принципах организации местного самоуправления в Российской Федерации», статьей 179 Бюджетного кодекса Российской Федерации, Порядком разработки и реализации муниципальных программ Невельского муниципального округа, утвержденным постановлением Администрации Невельского муниципального округа, утвержденным постановлением Администрации Невельского муниципального округа от 21.06.2024 № 587, в целях повышения эффективности муниципального управл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1.Внести в муниципальную программу «Совершенствование системы муниципального управления в Невельском муниципальном округе», утвержденную постановлением Администрации Невельского муниципального округа от 15.11.2024 № 1150, следующие измен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1.1. В паспорте муниципальной программы строк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финансового обеспечения за весь период 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>» изложить в новой редакции   следующего содержания:</w:t>
      </w:r>
      <w:r>
        <w:rPr>
          <w:rFonts w:eastAsia="Times New Roman" w:cs="Times New Roman" w:ascii="Times New Roman" w:hAnsi="Times New Roman"/>
          <w:sz w:val="27"/>
          <w:szCs w:val="27"/>
        </w:rPr>
        <w:tab/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1984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ъемы финансового обеспечения за весь период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ind w:hanging="18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тыс. </w:t>
            </w:r>
          </w:p>
          <w:p>
            <w:pPr>
              <w:pStyle w:val="Normal"/>
              <w:suppressAutoHyphens w:val="false"/>
              <w:ind w:hanging="18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7г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8г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9г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30г. (тыс. руб.)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18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287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2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308" w:firstLine="30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6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8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налоговых расходов (справ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5,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75,0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 В паспорте муниципальной программы раздел 4 «Финансовое обеспечение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3. В паспор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лекса процессных мероприятий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еспечение деятельности представительного органа местного самоуправления Невельского муниципального округ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дел 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лан реализации комплекса процессных мероприятий «Обеспечение деятельности представительного органа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ного самоуправления Невельского муниципального округа»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4. В паспор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лекса процессных мероприятий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ыполнение функций Администрации Невельского муниципального округ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дел 3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(результатов) комплекса процессных мероприятий «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и выполнение функций Администрации Невельского муниципаль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>изложить в новой редакции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согласно приложению № 3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bookmarkStart w:id="0" w:name="_Hlk189053288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5. В паспорт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мероприяти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 деятельности и выполнение функций Администрации Невельского муниципального округ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 реализации комплекса процессных мероприятий «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и выполнение функций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вельского муниципального округ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ложить в новой </w:t>
      </w:r>
      <w:r>
        <w:rPr>
          <w:rFonts w:eastAsia="Times New Roman" w:cs="Times New Roman" w:ascii="Times New Roman" w:hAnsi="Times New Roman"/>
          <w:sz w:val="28"/>
          <w:szCs w:val="28"/>
        </w:rPr>
        <w:t>редакции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согласно приложению № 4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1.6. В паспор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плекса процессных мероприятий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 реализации комплекса процессных мероприятий «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ложить в новой редакци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гласно приложению № 5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7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паспорте комплекса процессных мероприятий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казание социальной поддержки отдельным категориям граждан, поддержка некоммерческих организ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дел 3 «Перечень мероприятий (результатов) комплекса процессных мероприятий «Оказание социальной поддержки отдельным категориям граждан, поддержка некоммерческих организаций» </w:t>
      </w:r>
      <w:r>
        <w:rPr>
          <w:rFonts w:eastAsia="Times New Roman" w:cs="Times New Roman" w:ascii="Times New Roman" w:hAnsi="Times New Roman"/>
          <w:sz w:val="28"/>
          <w:szCs w:val="28"/>
        </w:rPr>
        <w:t>изложить в новой редакции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согласно приложению № 6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паспорте комплекса процессных мероприятий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казание социальной поддержки отдельным категориям граждан, поддержка некоммерческих организ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раздел 4 «План реализации комплекса процессных мероприятий «Оказание социальной поддержки отдельным категориям граждан, поддержка некоммерческих организаций» </w:t>
      </w:r>
      <w:r>
        <w:rPr>
          <w:rFonts w:eastAsia="Times New Roman" w:cs="Times New Roman" w:ascii="Times New Roman" w:hAnsi="Times New Roman"/>
          <w:sz w:val="28"/>
          <w:szCs w:val="28"/>
        </w:rPr>
        <w:t>изложить в новой редакции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согласно приложению № 7 к настоящему постановлению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стоящее постановление вступает в силу на следующий день после его официального опубликования в сетевом издании «Нормативные правовые акты Псковской области» - http://pravo.pskov.ru/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https://admnevel.gosuslugi.ru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 xml:space="preserve"> 3.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Невельского муниципального округа                                           О.Е. Майоров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472" w:h="16838"/>
          <w:pgMar w:left="851" w:right="851" w:gutter="0" w:header="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5812" w:hanging="0"/>
        <w:jc w:val="right"/>
        <w:rPr/>
      </w:pPr>
      <w:bookmarkStart w:id="1" w:name="P995"/>
      <w:bookmarkEnd w:id="1"/>
      <w:r>
        <w:rPr>
          <w:rFonts w:cs="Times New Roman" w:ascii="Times New Roman" w:hAnsi="Times New Roman"/>
          <w:b/>
        </w:rPr>
        <w:t xml:space="preserve">Приложение № 2  </w:t>
      </w:r>
    </w:p>
    <w:p>
      <w:pPr>
        <w:pStyle w:val="Normal"/>
        <w:ind w:left="5812" w:hanging="142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к постановлению Администрации </w:t>
      </w:r>
    </w:p>
    <w:p>
      <w:pPr>
        <w:pStyle w:val="Normal"/>
        <w:ind w:left="5812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вель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b/>
          <w:u w:val="single"/>
        </w:rPr>
        <w:t>07.02.2025</w:t>
      </w:r>
      <w:r>
        <w:rPr>
          <w:rFonts w:cs="Times New Roman" w:ascii="Times New Roman" w:hAnsi="Times New Roman"/>
          <w:b/>
        </w:rPr>
        <w:t xml:space="preserve"> № </w:t>
      </w:r>
      <w:bookmarkStart w:id="2" w:name="_Hlk189826305"/>
      <w:r>
        <w:rPr>
          <w:rFonts w:cs="Times New Roman" w:ascii="Times New Roman" w:hAnsi="Times New Roman"/>
          <w:b/>
          <w:u w:val="single"/>
        </w:rPr>
        <w:t>106</w:t>
      </w:r>
      <w:bookmarkEnd w:id="2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еспечение деятельности представительного органа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ного самоуправления Невельского муниципального округа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46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5399"/>
        <w:gridCol w:w="2114"/>
        <w:gridCol w:w="2835"/>
        <w:gridCol w:w="1842"/>
        <w:gridCol w:w="159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наступления контрольной точ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подтверждающего документа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Ежегодно обеспечить деятельность представительного органа муниципального округа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седатель Собрания депутатов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6750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2441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2154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2154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color w:val="000000"/>
              </w:rPr>
              <w:t>Обеспечена деятельность председателя представительного органа местного самоуправления муниципального образова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ые точки не устанавливаю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дседатель Собрания депутатов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3899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1344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1277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1277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color w:val="000000"/>
              </w:rPr>
              <w:t>Обеспечена деятельность аппарата представительного органа местного самоуправления муниципального образова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ые точки не устанавливаю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дседатель Собрания депутатов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2851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1097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876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87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3" w:name="_Hlk179274612"/>
      <w:bookmarkStart w:id="4" w:name="_Hlk179274612"/>
      <w:bookmarkEnd w:id="4"/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812" w:hanging="0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№ 3  </w:t>
      </w:r>
    </w:p>
    <w:p>
      <w:pPr>
        <w:pStyle w:val="Normal"/>
        <w:ind w:left="5812" w:hanging="142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к постановлению Администрации </w:t>
      </w:r>
    </w:p>
    <w:p>
      <w:pPr>
        <w:pStyle w:val="Normal"/>
        <w:ind w:left="5812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вель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b/>
          <w:u w:val="single"/>
        </w:rPr>
        <w:t>07.02.2025</w:t>
      </w:r>
      <w:r>
        <w:rPr>
          <w:rFonts w:cs="Times New Roman" w:ascii="Times New Roman" w:hAnsi="Times New Roman"/>
          <w:b/>
        </w:rPr>
        <w:t xml:space="preserve"> №</w:t>
      </w:r>
      <w:r>
        <w:rPr>
          <w:rFonts w:cs="Times New Roman" w:ascii="Times New Roman" w:hAnsi="Times New Roman"/>
          <w:b/>
          <w:u w:val="single"/>
        </w:rPr>
        <w:t>106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bookmarkStart w:id="5" w:name="_Hlk179274612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«3. Перечень мероприятий (результат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и выполнение функций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и Невельского муниципального округа</w:t>
      </w:r>
      <w:r>
        <w:rPr/>
        <w:t>»</w:t>
      </w:r>
    </w:p>
    <w:tbl>
      <w:tblPr>
        <w:tblW w:w="1531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962"/>
        <w:gridCol w:w="6"/>
        <w:gridCol w:w="1553"/>
        <w:gridCol w:w="6"/>
        <w:gridCol w:w="1986"/>
        <w:gridCol w:w="1276"/>
        <w:gridCol w:w="709"/>
        <w:gridCol w:w="11"/>
        <w:gridCol w:w="698"/>
        <w:gridCol w:w="13"/>
        <w:gridCol w:w="696"/>
        <w:gridCol w:w="13"/>
        <w:gridCol w:w="695"/>
        <w:gridCol w:w="14"/>
        <w:gridCol w:w="695"/>
        <w:gridCol w:w="14"/>
        <w:gridCol w:w="695"/>
        <w:gridCol w:w="13"/>
        <w:gridCol w:w="696"/>
        <w:gridCol w:w="13"/>
        <w:gridCol w:w="979"/>
        <w:gridCol w:w="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bookmarkStart w:id="6" w:name="_Hlk181887031"/>
            <w:bookmarkEnd w:id="6"/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</w:t>
            </w:r>
          </w:p>
        </w:tc>
      </w:tr>
      <w:tr>
        <w:trPr/>
        <w:tc>
          <w:tcPr>
            <w:tcW w:w="153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Ежегодно обеспечить текущую деятельность аппарата Администрации Невельского муниципального округа, функционирование ЕДДС»</w:t>
            </w:r>
          </w:p>
        </w:tc>
      </w:tr>
      <w:tr>
        <w:trPr>
          <w:trHeight w:val="10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2.1. 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о функционирование высшего должностного лица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еннос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2.2. 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аппарата Администрации Невельского муниципального ок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штатных единиц в штатном распис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</w:tr>
      <w:tr>
        <w:trPr>
          <w:trHeight w:val="1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2.3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работников, занимающих должности, не отнесенные к должностям муниципальной служб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еннос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</w:tr>
      <w:tr>
        <w:trPr>
          <w:trHeight w:val="1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2.4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о функционирование единой дежурно-диспетчерской службы (ЕДДС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-во штатных единиц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ников Е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а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2.5. 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а выплата доплат к пенсиям лицам, замещавшим муниципальные должности и муниципальным служащим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латы физическим лиц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-во 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</w:tr>
      <w:tr>
        <w:trPr>
          <w:trHeight w:val="1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2.6. 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латы физическим лиц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-во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7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ы меры поддержки студентам, заключившим с Администрацией Невельского муниципального округа договор о целевом обуч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латы физическим лиц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луч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1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8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о членство Администрации муниципального образования в Ассоциации «Совет муниципальных образований», участие в официальных мероприятиях и реализованы полномочия иных уровней в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официаль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</w:tr>
      <w:tr>
        <w:trPr>
          <w:trHeight w:val="423" w:hRule="atLeast"/>
        </w:trPr>
        <w:tc>
          <w:tcPr>
            <w:tcW w:w="153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ча «Обеспечено в полном объеме выполнение переданных государственных полномочий, выборных кампаний, переписей»</w:t>
            </w:r>
          </w:p>
        </w:tc>
      </w:tr>
      <w:tr>
        <w:trPr>
          <w:trHeight w:val="1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2.9. 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ованы государственные полномочия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веденных заседаний комисси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uppressAutoHyphens w:val="false"/>
              <w:autoSpaceDE w:val="false"/>
              <w:ind w:left="1888" w:hanging="184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ованы государственные полномочия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Наличие правового акта, устанавливающего перечень должност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а/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uppressAutoHyphens w:val="false"/>
              <w:autoSpaceDE w:val="false"/>
              <w:ind w:left="4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еализованы полномочия Российской Федерации на осуществление первичного воинского учета органами местного само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Составлен                                     отчет о состоянии первичного воинского учет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а/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</w:tr>
      <w:tr>
        <w:trPr>
          <w:trHeight w:val="1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2.12. Мероприятие (результат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ованы полномочия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кандидатов в присяжные заседатели федеральных судов общей юрисдикции в РФ, внесенных в отчетн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13. Осуществлены отдельные государственные полномочия в сфере увековечивания памяти погибших при защите Отеч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товаров, работ, у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реализова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14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уществлены отдельные государственные полномочия на государственную регистрацию актов гражданского состоя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штатных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2.15. Мероприятие (результат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ы условия для проведения Всероссийских перепис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товаров, работ, у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проведенных Всероссийских переписных камп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6. Мероприятие (результат). Обеспечена организация и проведение выборов в органы местного само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товаров, работ, у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проведенных выборочных камп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812" w:hanging="0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№ 4  </w:t>
      </w:r>
    </w:p>
    <w:p>
      <w:pPr>
        <w:pStyle w:val="Normal"/>
        <w:ind w:left="5812" w:hanging="142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к постановлению Администрации </w:t>
      </w:r>
    </w:p>
    <w:p>
      <w:pPr>
        <w:pStyle w:val="Normal"/>
        <w:ind w:left="5812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вель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b/>
          <w:u w:val="single"/>
        </w:rPr>
        <w:t>07.02.2025</w:t>
      </w:r>
      <w:r>
        <w:rPr>
          <w:rFonts w:cs="Times New Roman" w:ascii="Times New Roman" w:hAnsi="Times New Roman"/>
          <w:b/>
        </w:rPr>
        <w:t xml:space="preserve"> №</w:t>
      </w:r>
      <w:r>
        <w:rPr>
          <w:rFonts w:cs="Times New Roman" w:ascii="Times New Roman" w:hAnsi="Times New Roman"/>
          <w:b/>
          <w:u w:val="single"/>
        </w:rPr>
        <w:t>106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и выполнение функций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Невельского муниципаль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511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326"/>
        <w:gridCol w:w="2126"/>
        <w:gridCol w:w="2835"/>
        <w:gridCol w:w="1984"/>
        <w:gridCol w:w="22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ид подтверждающего документа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Ежегодно обеспечить текущую деятельность аппарата Администрации Невельского муниципального округа, функционирование ЕДД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188222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69519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59309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59392,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1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о функционирование высшего должностного лиц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6632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2254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2188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2188,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2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аппарата Администрации Невельского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165953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56701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54626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54625,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3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работников, занимающих должности, не отнесенные к должностям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 – 472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472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4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о функционирование единой дежурно-диспетчерской службы (ЕД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7381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2488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2405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2488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5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а выплата доплат к пенсиям лицам, замещавшим муниципальные должности и муниципальным служащ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чальник отдела по учету и отчет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2715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2715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5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1. Принято постановление Администрации Невельского муниципального округа о назначении доплаты к пен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10 рабочих дней с момента поступления обра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учету и отчет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Администрации о назначении доплат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5.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 Приняты обя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учету и отчет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5.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3. Выплаты осуществл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месячно до 15 числа текущего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учету и отчет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естр выпла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6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6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 по учету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27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9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г – 9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9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6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1. Приняты обя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 по учету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хгалтерская справ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6.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 Выплаты осуществл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месячно до 30 числа текущего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учету и отчет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естр выпла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7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7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ы меры поддержки студентам, заключившим с Администрацией Невельского муниципального округа договор о целевом обуч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яющий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7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1. Разработан Порядок оказания мер поддержки студен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яющий дел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Администрации округа об утверждении Поряд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7.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 На сайте «Работа России» размещены предложения (вакансии) на целевое об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яющий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риншот страницы сай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7.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3. Заключены договора на целевое обучение со студен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яющий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говора на целевое обу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7.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4. Осуществлены выплат студентам, заключившим договора на целевое обучение с Администрацией Невельского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месячно до 15 числа месяца, следующего 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яющий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естр выпла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8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8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о членство Администрации муниципального образования в Ассоциации «Совет муниципальных образований», участие в официальных мероприятиях и реализованы полномочия иных уровне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яющий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55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55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Обеспечено в полном объеме выполнение переданных государственных полномочий, выборных кампаний, перепис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9686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3124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3275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3286,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9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ованы государственные полномочия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сультант по работе с несовершеннолетними Администрации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2438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807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812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819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ованы государственные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реализовано. 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юридическ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3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025г – 1,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г – 1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1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Администрации Невельского муниципального округа от 14.06.2024 № 55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suppressAutoHyphens w:val="false"/>
              <w:autoSpaceDE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ованы полномочия Российской Федерации на осуществление первичного воинского учета органами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1373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427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465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2027г - 480,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2.12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ованы полномочия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территориальными от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75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5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64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- 5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13. Осуществлены отдельные государственные полномочия в сфере увековечивания памяти погибших при защите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заместитель Главы администрации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708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236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236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236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5.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1. Закупка включена в план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1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 закупок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5.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2. Заключен контракт на приобретение товаров, оказание услуг, выполнение рабо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акт, догов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5.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3. Произведена приемка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ы приемки, накладны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5.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4. Произведена оплата товаров, работ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тежное пору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6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2.14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уществлены отдельные государственные полномочия на государственную регистрацию актов гражданского состоя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5088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1647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1696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1743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7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2.15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ы условия для проведения Всероссийских перепи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Не планируется к реализации в 2025-2027 года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8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6. Мероприятие (результат). Обеспечена организация и проведение выборов в органы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Не планируется к реализации в 2025-2027 года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left="5812" w:hanging="0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№ 5  </w:t>
      </w:r>
    </w:p>
    <w:p>
      <w:pPr>
        <w:pStyle w:val="Normal"/>
        <w:ind w:left="5812" w:hanging="142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к постановлению Администрации </w:t>
      </w:r>
    </w:p>
    <w:p>
      <w:pPr>
        <w:pStyle w:val="Normal"/>
        <w:ind w:left="5812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вель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b/>
          <w:u w:val="single"/>
        </w:rPr>
        <w:t>07.02.2025</w:t>
      </w:r>
      <w:r>
        <w:rPr>
          <w:rFonts w:cs="Times New Roman" w:ascii="Times New Roman" w:hAnsi="Times New Roman"/>
          <w:b/>
        </w:rPr>
        <w:t xml:space="preserve"> №</w:t>
      </w:r>
      <w:r>
        <w:rPr>
          <w:rFonts w:cs="Times New Roman" w:ascii="Times New Roman" w:hAnsi="Times New Roman"/>
          <w:b/>
          <w:u w:val="single"/>
        </w:rPr>
        <w:t>106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507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609"/>
        <w:gridCol w:w="1984"/>
        <w:gridCol w:w="3160"/>
        <w:gridCol w:w="1802"/>
        <w:gridCol w:w="189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ид подтверждающего документа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Ежегодно созданы условия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чальник Финансового управления Невельского муниципального ок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23067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8100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7483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7483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Финансового управления Администрации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ые точки не устанавливаютс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 Невельского муниципального ок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22542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7925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7308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7308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работников, не отнесенных к должностям муниципальной службы Финансового управления Администрации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ные точки не устанавливаютс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 Невельского муниципального ок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525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175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175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175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Ежегодно осуществить планирование и финансовое обеспечение бюджетных ассигнований на обслуживание муниципального долга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 Невельского муниципального ок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уществлено планирование и финансовое обеспечение бюджетных ассигнований на 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планируется к реализации в 2025-2027 года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 Невельского муниципального ок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  <w:bookmarkStart w:id="7" w:name="P1101"/>
      <w:bookmarkStart w:id="8" w:name="P1101"/>
      <w:bookmarkEnd w:id="8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812" w:hanging="0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№ 6  </w:t>
      </w:r>
    </w:p>
    <w:p>
      <w:pPr>
        <w:pStyle w:val="Normal"/>
        <w:ind w:left="5812" w:hanging="142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к постановлению Администрации </w:t>
      </w:r>
    </w:p>
    <w:p>
      <w:pPr>
        <w:pStyle w:val="Normal"/>
        <w:ind w:left="5812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вель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b/>
          <w:u w:val="single"/>
        </w:rPr>
        <w:t>07.02.2025</w:t>
      </w:r>
      <w:r>
        <w:rPr>
          <w:rFonts w:cs="Times New Roman" w:ascii="Times New Roman" w:hAnsi="Times New Roman"/>
          <w:b/>
        </w:rPr>
        <w:t xml:space="preserve"> №</w:t>
      </w:r>
      <w:r>
        <w:rPr>
          <w:rFonts w:cs="Times New Roman" w:ascii="Times New Roman" w:hAnsi="Times New Roman"/>
          <w:b/>
          <w:u w:val="single"/>
        </w:rPr>
        <w:t>106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bookmarkStart w:id="9" w:name="_Hlk190088879"/>
      <w:r>
        <w:rPr>
          <w:rFonts w:cs="Times New Roman" w:ascii="Times New Roman" w:hAnsi="Times New Roman"/>
          <w:sz w:val="28"/>
          <w:szCs w:val="28"/>
          <w:lang w:eastAsia="ru-RU"/>
        </w:rPr>
        <w:t>3. Перечень мероприятий (результатов)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Оказание социальной поддержки отдельным категориям граждан,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некоммерческих организаций</w:t>
      </w:r>
      <w:r>
        <w:rPr/>
        <w:t>»</w:t>
      </w:r>
      <w:bookmarkEnd w:id="9"/>
    </w:p>
    <w:tbl>
      <w:tblPr>
        <w:tblW w:w="1545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31"/>
        <w:gridCol w:w="4536"/>
        <w:gridCol w:w="1418"/>
        <w:gridCol w:w="1701"/>
        <w:gridCol w:w="1134"/>
        <w:gridCol w:w="43"/>
        <w:gridCol w:w="949"/>
        <w:gridCol w:w="45"/>
        <w:gridCol w:w="664"/>
        <w:gridCol w:w="44"/>
        <w:gridCol w:w="665"/>
        <w:gridCol w:w="44"/>
        <w:gridCol w:w="665"/>
        <w:gridCol w:w="44"/>
        <w:gridCol w:w="664"/>
        <w:gridCol w:w="45"/>
        <w:gridCol w:w="664"/>
        <w:gridCol w:w="44"/>
        <w:gridCol w:w="665"/>
        <w:gridCol w:w="44"/>
        <w:gridCol w:w="806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84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25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3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</w:t>
            </w:r>
          </w:p>
        </w:tc>
      </w:tr>
      <w:tr>
        <w:trPr/>
        <w:tc>
          <w:tcPr>
            <w:tcW w:w="15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.  Ежегодно предоставлены льготы по земельному налогу отдельным категориям граждан в соответствии с решением Собрания депутатов Невельского муниципального округа «О земельном налоге»</w:t>
            </w:r>
          </w:p>
        </w:tc>
      </w:tr>
      <w:tr>
        <w:trPr>
          <w:trHeight w:val="201" w:hRule="atLeast"/>
        </w:trPr>
        <w:tc>
          <w:tcPr>
            <w:tcW w:w="15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Сохранение к 2030 году 95% уровня по показателю единовременной денежной выплаты в связи с празднованием Дня Победы в Великой Отечественной войне 1941-1945 г. г. на территории Невельского муниципального округа</w:t>
            </w:r>
          </w:p>
        </w:tc>
      </w:tr>
      <w:tr>
        <w:trPr>
          <w:trHeight w:val="17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а единовременная выплата гражданам РФ, постоянно проживающим на территории Невельского муниципального округа, в связи с празднованием очередной годовщины Победы в Великой Отечественной вой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лата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осущест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</w:tr>
      <w:tr>
        <w:trPr>
          <w:trHeight w:val="340" w:hRule="atLeast"/>
        </w:trPr>
        <w:tc>
          <w:tcPr>
            <w:tcW w:w="15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Некоммерческими организациями ежегодно реализовано не менее 4 социальных мероприятий»</w:t>
            </w:r>
          </w:p>
        </w:tc>
      </w:tr>
      <w:tr>
        <w:trPr>
          <w:trHeight w:val="14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поддержка общественным организациям на проведение мероприятий, направленных   на реабилитацию, социальную интеграцию, а также на решение социальных проблем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каза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еализова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129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поддержка социально-ориентированным некоммерческим организациям на организацию и проведение на территории Невельского муниципального округа социальных мероприятий (про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реализованных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44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10" w:name="_Hlk179382418"/>
            <w:bookmarkEnd w:id="10"/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а поддержка добровольческим (волонтерским) и некоммерческим организациям на организацию и реализацию социокультурных проектов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еализова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змещены расходы (частично) автономной некоммерческой организации Издательский дом «МЕДИА 60», связанные с производством и выпуском муниципального периодического печатного и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выпусков газ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812" w:hanging="0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№ 7  </w:t>
      </w:r>
    </w:p>
    <w:p>
      <w:pPr>
        <w:pStyle w:val="Normal"/>
        <w:ind w:left="5812" w:hanging="142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к постановлению Администрации </w:t>
      </w:r>
    </w:p>
    <w:p>
      <w:pPr>
        <w:pStyle w:val="Normal"/>
        <w:ind w:left="5812" w:hanging="14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вель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b/>
          <w:u w:val="single"/>
        </w:rPr>
        <w:t>07.02.2025</w:t>
      </w:r>
      <w:r>
        <w:rPr>
          <w:rFonts w:cs="Times New Roman" w:ascii="Times New Roman" w:hAnsi="Times New Roman"/>
          <w:b/>
        </w:rPr>
        <w:t xml:space="preserve"> №</w:t>
      </w:r>
      <w:r>
        <w:rPr>
          <w:rFonts w:cs="Times New Roman" w:ascii="Times New Roman" w:hAnsi="Times New Roman"/>
          <w:b/>
          <w:u w:val="single"/>
        </w:rPr>
        <w:t>106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казание социальной поддержки отдельным категориям граждан,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некоммерческих организаций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516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5528"/>
        <w:gridCol w:w="1418"/>
        <w:gridCol w:w="2410"/>
        <w:gridCol w:w="1842"/>
        <w:gridCol w:w="3261"/>
      </w:tblGrid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ид подтверждающего докумен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.  Ежегодно предоставлены льготы по земельному налогу отдельным категориям граждан в соответствии с решением Собрания депутатов Невельского муниципального округа о земельном нало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шение Собрания депутатов Невельского муниципального округа от 28.11.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4 «Об установлении земельного налога на территории Невельского муниципального округа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Сохранение к 2030 году 95% уровня по показателю единовременной денежной выплаты в связи с празднованием Дня Победы в Великой Отечественной войне 1941-1945 г. г. на территории Невельского муниципального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 – 55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5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а единовременная выплата отдельным категориям граждан РФ, постоянно проживающим на территории Невельского муниципального округа, в связи с празднованием очередной годовщины Победы в Великой Отечественной вой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правляющий делами Администрации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55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55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(уточнение) списков граждан, кому положена выпл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исок граждан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кумент, устанавливающий условия осуществления выплат (в том числе размер и категории получателей), приня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шение Собрания депутатов Невельского муниципального округа о единовременной выпла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кумент, устанавливающий условия осуществления выплат, обнародова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щение на сайте муниципального образования в сети «Интерне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4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лата осуществ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правляющий делами Администрации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тежные ведо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Некоммерческими организациями ежегодно реализовано не менее 4 социальных мероприят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 –492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г – 404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44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4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поддержка общественным организациям на проведение мероприятий, направленных на реабилитацию, социальную интеграцию, а также на решение социальных проблем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 – 2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г – 2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1.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мотрение заявок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явки организаций с пакетом докум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лючено Соглашение с Получателем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исанное Соглаш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исление субсидии на счет Получателя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1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тежное пору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реализов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 о достижении результатов предоставления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поддержка социально-ориентированным некоммерческим организациям на организацию и проведение на территории Невельского муниципального округа социальных мероприятий (про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 – 198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г – 11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44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4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влен конкурсный отбор зая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вление о конкурсном отборе заяв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мотрение и оценка заявок, определение побе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коми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лючение Согл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исанное Соглаш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реализов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 о достижении результатов предоставления субсид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а поддержка добровольческим (волонтерским) и некоммерческим организациям на организацию и реализацию социокультурных проектов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 – 24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г – 24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влен конкурсный отбор зая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вление о конкурсном отборе заяв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мотрение и оценка заявок, определение побе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токол конкурсной коми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лючение Согл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исанное Соглаш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реализов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 о достижении результатов предоставления субсид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змещены расходы (частично) автономной некоммерческой организации Издательский дом «МЕДИА 60», связанные с производством и выпуском муниципального периодического печатного и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 – 25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г – 25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4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мотрение заявления АНО ИД «Медиа 6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явление организации с пакетом докум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4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лючено Соглашение с Получателем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исанное Соглаш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4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оставлены отчеты о достижении результатов предоставления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месячно до 25 числа месяца, следующего за отчет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ы о достижении результатов предоставления субсид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4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4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Субсидии перечислены Получа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тежное поручение»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851" w:gutter="0" w:header="720" w:top="907" w:footer="72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94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1" w:name="P1187"/>
      <w:bookmarkStart w:id="12" w:name="P1175"/>
      <w:bookmarkStart w:id="13" w:name="P1187"/>
      <w:bookmarkStart w:id="14" w:name="P1175"/>
      <w:bookmarkEnd w:id="13"/>
      <w:bookmarkEnd w:id="14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51" w:gutter="0" w:header="0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@MS Mincho">
    <w:charset w:val="80"/>
    <w:family w:val="modern"/>
    <w:pitch w:val="default"/>
  </w:font>
  <w:font w:name="MS Mincho">
    <w:altName w:val="ＭＳ 明朝"/>
    <w:charset w:val="80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0" w:hanging="66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 Math" w:hAnsi="Cambria Math" w:eastAsia="Cambria Math" w:cs="Cambria Math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3">
    <w:name w:val="Заголовок 3 Знак"/>
    <w:qFormat/>
    <w:rPr>
      <w:i/>
      <w:iCs/>
      <w:sz w:val="22"/>
      <w:szCs w:val="24"/>
    </w:rPr>
  </w:style>
  <w:style w:type="character" w:styleId="Style14">
    <w:name w:val="Заголовок Знак"/>
    <w:qFormat/>
    <w:rPr>
      <w:rFonts w:ascii="@MS Mincho" w:hAnsi="@MS Mincho" w:eastAsia="Arial" w:cs="MS Mincho;ＭＳ 明朝"/>
      <w:sz w:val="28"/>
      <w:szCs w:val="28"/>
    </w:rPr>
  </w:style>
  <w:style w:type="character" w:styleId="Style15">
    <w:name w:val="Основной текст Знак"/>
    <w:qFormat/>
    <w:rPr>
      <w:b/>
    </w:rPr>
  </w:style>
  <w:style w:type="character" w:styleId="Style16">
    <w:name w:val="Текст выноски Знак"/>
    <w:qFormat/>
    <w:rPr>
      <w:rFonts w:ascii="MS Mincho;ＭＳ 明朝" w:hAnsi="MS Mincho;ＭＳ 明朝" w:cs="MS Mincho;ＭＳ 明朝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@MS Mincho" w:hAnsi="@MS Mincho" w:eastAsia="Arial" w:cs="MS Mincho;ＭＳ 明朝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S Mincho;ＭＳ 明朝"/>
    </w:rPr>
  </w:style>
  <w:style w:type="paragraph" w:styleId="Style18">
    <w:name w:val="Текст выноски"/>
    <w:basedOn w:val="Normal"/>
    <w:qFormat/>
    <w:pPr/>
    <w:rPr>
      <w:rFonts w:ascii="MS Mincho;ＭＳ 明朝" w:hAnsi="MS Mincho;ＭＳ 明朝" w:cs="MS Mincho;ＭＳ 明朝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 Light" w:hAnsi="Calibri Light" w:eastAsia="Cambria Math" w:cs="Calibri Light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39:00Z</dcterms:created>
  <dc:creator>1</dc:creator>
  <dc:description/>
  <cp:keywords/>
  <dc:language>en-US</dc:language>
  <cp:lastModifiedBy>KAB-26-PC-2</cp:lastModifiedBy>
  <cp:lastPrinted>2025-02-07T09:06:00Z</cp:lastPrinted>
  <dcterms:modified xsi:type="dcterms:W3CDTF">2025-02-14T13:56:00Z</dcterms:modified>
  <cp:revision>198</cp:revision>
  <dc:subject/>
  <dc:title> </dc:title>
</cp:coreProperties>
</file>