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u w:val="single"/>
        </w:rPr>
        <w:t>07.02.2025</w:t>
      </w:r>
      <w:r>
        <w:rPr>
          <w:rFonts w:eastAsia="Times New Roman" w:cs="Times New Roman" w:ascii="Times New Roman" w:hAnsi="Times New Roman"/>
          <w:sz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u w:val="single"/>
        </w:rPr>
        <w:t>106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г. Нев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вершенствование системы муниципального управления в Невельском муниципальном округе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23 № 131-ФЗ «Об общих принципах организации местного самоуправления в Российской Федерации», статьей 179 Бюджетного кодекса Российской Федерации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, утвержденным постановлением Администрации Невельского муниципального округа от 21.06.2024 № 587, в целях повышения эффективности муниципального управл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Внести в муниципальную программу «Совершенствование системы муниципального управления в Невельском муниципальном округе», утвержденную постановлением Администрации Невельского муниципального округа от 15.11.2024 № 1150,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муниципальной программы строк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ового обеспечения за весь период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>» изложить в новой редакции   следующего содержания:</w:t>
      </w: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1984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ъемы финансового обеспечения за весь пери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тыс. 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7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8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9г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0г. (тыс. руб.)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87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налоговых расходов (справ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75,0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 В паспорте муниципальной программы раздел 4 «Финансовое обеспечение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3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еспечение деятельности представительного органа местного самоуправления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лан реализации комплекса процессных мероприятий «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Невельского муниципального округа»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4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ыполнение функций Администрации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3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(результатов)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Администрации Невель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Hlk189053288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5.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мероприят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еятельности и выполнение функций Администрации Невельского муниципального округ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 реализации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ельского муниципального округ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ложить в новой </w:t>
      </w:r>
      <w:r>
        <w:rPr>
          <w:rFonts w:eastAsia="Times New Roman" w:cs="Times New Roman" w:ascii="Times New Roman" w:hAnsi="Times New Roman"/>
          <w:sz w:val="28"/>
          <w:szCs w:val="28"/>
        </w:rPr>
        <w:t>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4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1.6. В паспор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а процессных мероприятий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 реализации 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ожить в новой редак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гласно приложению № 5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7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спорте 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азание социальной поддержки отдельным категориям граждан, поддержка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дел 3 «Перечень мероприятий (результатов) комплекса процессных мероприятий «Оказание социальной поддержки отдельным категориям граждан, поддержка некоммерческих организаций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6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спорте 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казание социальной поддержки отдельным категориям граждан, поддержка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раздел 4 «План реализации комплекса процессных мероприятий «Оказание социальной поддержки отдельным категориям граждан, поддержка некоммерческих организаций»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гласно приложению № 7 к настоящему постановлению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 xml:space="preserve"> 3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Невельского муниципального округа                                           О.Е. Майоров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472" w:h="16838"/>
          <w:pgMar w:left="851" w:right="851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5812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P995"/>
      <w:bookmarkStart w:id="2" w:name="P995"/>
      <w:bookmarkEnd w:id="2"/>
    </w:p>
    <w:sectPr>
      <w:headerReference w:type="default" r:id="rId7"/>
      <w:footerReference w:type="default" r:id="rId8"/>
      <w:type w:val="nextPage"/>
      <w:pgSz w:orient="landscape" w:w="16838" w:h="11906"/>
      <w:pgMar w:left="1418" w:right="851" w:gutter="0" w:header="720" w:top="90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@MS Mincho"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i/>
      <w:iCs/>
      <w:sz w:val="22"/>
      <w:szCs w:val="24"/>
    </w:rPr>
  </w:style>
  <w:style w:type="character" w:styleId="Style14">
    <w:name w:val="Заголовок Знак"/>
    <w:qFormat/>
    <w:rPr>
      <w:rFonts w:ascii="@MS Mincho" w:hAnsi="@MS Mincho" w:eastAsia="Arial" w:cs="MS Mincho;ＭＳ 明朝"/>
      <w:sz w:val="28"/>
      <w:szCs w:val="28"/>
    </w:rPr>
  </w:style>
  <w:style w:type="character" w:styleId="Style15">
    <w:name w:val="Основной текст Знак"/>
    <w:qFormat/>
    <w:rPr>
      <w:b/>
    </w:rPr>
  </w:style>
  <w:style w:type="character" w:styleId="Style16">
    <w:name w:val="Текст выноски Знак"/>
    <w:qFormat/>
    <w:rPr>
      <w:rFonts w:ascii="MS Mincho;ＭＳ 明朝" w:hAnsi="MS Mincho;ＭＳ 明朝" w:cs="MS Mincho;ＭＳ 明朝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@MS Mincho" w:hAnsi="@MS Mincho" w:eastAsia="Arial" w:cs="MS Mincho;ＭＳ 明朝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S Mincho;ＭＳ 明朝"/>
    </w:rPr>
  </w:style>
  <w:style w:type="paragraph" w:styleId="Style18">
    <w:name w:val="Текст выноски"/>
    <w:basedOn w:val="Normal"/>
    <w:qFormat/>
    <w:pPr/>
    <w:rPr>
      <w:rFonts w:ascii="MS Mincho;ＭＳ 明朝" w:hAnsi="MS Mincho;ＭＳ 明朝" w:cs="MS Mincho;ＭＳ 明朝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 Light" w:hAnsi="Calibri Light" w:eastAsia="Cambria Math" w:cs="Calibri Ligh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9:00Z</dcterms:created>
  <dc:creator>1</dc:creator>
  <dc:description/>
  <cp:keywords/>
  <dc:language>en-US</dc:language>
  <cp:lastModifiedBy>KAB-26-PC-2</cp:lastModifiedBy>
  <cp:lastPrinted>2025-02-07T09:06:00Z</cp:lastPrinted>
  <dcterms:modified xsi:type="dcterms:W3CDTF">2025-02-27T06:17:00Z</dcterms:modified>
  <cp:revision>199</cp:revision>
  <dc:subject/>
  <dc:title> </dc:title>
</cp:coreProperties>
</file>