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9.07.2024</w:t>
      </w:r>
      <w:r>
        <w:rPr>
          <w:sz w:val="28"/>
        </w:rPr>
        <w:t xml:space="preserve"> № </w:t>
      </w:r>
      <w:r>
        <w:rPr>
          <w:sz w:val="28"/>
          <w:u w:val="single"/>
        </w:rPr>
        <w:t xml:space="preserve">637 </w:t>
      </w:r>
    </w:p>
    <w:p>
      <w:pPr>
        <w:pStyle w:val="Normal"/>
        <w:jc w:val="both"/>
        <w:rPr/>
      </w:pPr>
      <w:r>
        <w:rPr/>
        <w:tab/>
        <w:t>г. 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</w:t>
      </w:r>
      <w:r>
        <w:rPr>
          <w:b/>
        </w:rPr>
        <w:t xml:space="preserve"> </w:t>
      </w:r>
      <w:r>
        <w:rPr>
          <w:sz w:val="28"/>
          <w:szCs w:val="28"/>
        </w:rPr>
        <w:t>Порядком разработки и реализации муниципальных программ в МО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, утвержденную постановлением Администрации Невельского района от 22.11.2019 № 609, следующие изменения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» изложить в новой редакции   следующего содержания:</w:t>
      </w:r>
      <w:r>
        <w:rPr>
          <w:sz w:val="27"/>
          <w:szCs w:val="27"/>
        </w:rPr>
        <w:tab/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51"/>
        <w:gridCol w:w="992"/>
        <w:gridCol w:w="1053"/>
        <w:gridCol w:w="1053"/>
        <w:gridCol w:w="1053"/>
        <w:gridCol w:w="1053"/>
        <w:gridCol w:w="1053"/>
        <w:gridCol w:w="972"/>
        <w:gridCol w:w="911"/>
        <w:gridCol w:w="932"/>
      </w:tblGrid>
      <w:tr>
        <w:trPr>
          <w:trHeight w:val="5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«Объемы и источники финансирования 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</w:tr>
      <w:tr>
        <w:trPr>
          <w:trHeight w:val="2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236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9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60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611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982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3,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4634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3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40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8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97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312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65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258,8</w:t>
            </w:r>
          </w:p>
        </w:tc>
      </w:tr>
      <w:tr>
        <w:trPr>
          <w:trHeight w:val="3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1589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292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085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435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1414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239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5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5239,6»</w:t>
            </w:r>
          </w:p>
        </w:tc>
      </w:tr>
    </w:tbl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 Абзац 4. Раздела 5 «Ресурсное обеспечение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361589,9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за счет средств федерального бюджета – 2336,9 тыс. руб., бюджет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сковской области – 34236,6 тыс. руб., местного бюджета – 324634,8 тыс. руб., бюджетов поселений – 381,6 тыс. руб.»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В паспорте подпрограммы «Обеспечение функционирования Администрации муниципального образования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992"/>
        <w:gridCol w:w="992"/>
        <w:gridCol w:w="993"/>
        <w:gridCol w:w="993"/>
        <w:gridCol w:w="994"/>
        <w:gridCol w:w="993"/>
        <w:gridCol w:w="993"/>
        <w:gridCol w:w="993"/>
        <w:gridCol w:w="994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firstLine="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164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28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8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93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10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81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8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93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535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28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16,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Абзац 3 раздела 4 «Ресурсное обеспечение подпрограммы» подпрограммы «Обеспечение функционирования Администрации муниципального образования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 xml:space="preserve">«Общий объем финансирования подпрограммы составляет 300215,8 тыс. руб., в том числе за счет средств федерального бюджета – 2336,9 тыс. руб., бюджета Псковской области –16495,4 тыс. руб., местного бюджета – 281001,9 тыс. руб., бюджетов поселений – 381,6 тыс. руб.». 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В паспорте подпрограммы «Социальная поддержка граждан и общественных организаций, реализация демографической политики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992"/>
        <w:gridCol w:w="1134"/>
        <w:gridCol w:w="992"/>
        <w:gridCol w:w="930"/>
        <w:gridCol w:w="1032"/>
        <w:gridCol w:w="951"/>
        <w:gridCol w:w="1012"/>
        <w:gridCol w:w="932"/>
        <w:gridCol w:w="932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7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6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1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4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»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6. Абзац 3 раздела 4 «Ресурсное обеспечение подпрограммы» подпрограммы «Социальная поддержка граждан и общественных организаций, реализация демографической политики» изложить в новой редакции следующего содержа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щий объем финансирования подпрограммы составляет 4367,3 тыс. руб., в т. ч. за счет средств бюджета Псковской области – 600,0 тыс. руб.; местного бюджета – 3767,3 тыс. руб.»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7. Приложение № 3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 </w:t>
      </w:r>
      <w:r>
        <w:rPr>
          <w:color w:val="000000"/>
          <w:sz w:val="28"/>
          <w:szCs w:val="28"/>
        </w:rPr>
        <w:t>изложить в новой редакции согласно приложению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2. 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</w:t>
      </w:r>
      <w:r>
        <w:rPr>
          <w:sz w:val="28"/>
          <w:szCs w:val="28"/>
          <w:lang w:eastAsia="ru-RU"/>
        </w:rPr>
        <w:t xml:space="preserve">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  <w:lang w:eastAsia="ru-RU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Администрации Невельского муниципального округ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en-US"/>
        </w:rPr>
        <w:tab/>
        <w:t xml:space="preserve">   3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Невельского муниципального округа                                       О.Е. Майоров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Нев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О.Г.Михасева; тел.: 2-16-87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гласовано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едатель комитета по экономике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.В. Тихоненок; тел.: 2-32-26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отде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: 2-19-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4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KAB-26-PC-2</cp:lastModifiedBy>
  <cp:lastPrinted>2024-05-20T08:25:00Z</cp:lastPrinted>
  <dcterms:modified xsi:type="dcterms:W3CDTF">2024-07-11T11:16:00Z</dcterms:modified>
  <cp:revision>176</cp:revision>
  <dc:subject/>
  <dc:title> </dc:title>
</cp:coreProperties>
</file>