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8.06.2024</w:t>
      </w:r>
      <w:r>
        <w:rPr>
          <w:sz w:val="28"/>
        </w:rPr>
        <w:t xml:space="preserve"> № </w:t>
      </w:r>
      <w:r>
        <w:rPr>
          <w:sz w:val="28"/>
          <w:u w:val="single"/>
        </w:rPr>
        <w:t>569</w:t>
      </w:r>
    </w:p>
    <w:p>
      <w:pPr>
        <w:pStyle w:val="Normal"/>
        <w:jc w:val="both"/>
        <w:rPr/>
      </w:pPr>
      <w:r>
        <w:rPr/>
        <w:tab/>
        <w:t>г. 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36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610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288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565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215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361565,9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236,6 тыс. руб., местного бюджета – 324610,8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992"/>
        <w:gridCol w:w="993"/>
        <w:gridCol w:w="993"/>
        <w:gridCol w:w="994"/>
        <w:gridCol w:w="993"/>
        <w:gridCol w:w="993"/>
        <w:gridCol w:w="993"/>
        <w:gridCol w:w="994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firstLine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164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28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66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3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6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«Общий объем финансирования подпрограммы составляет 299879,3 тыс. руб., в том числе за счет средств федерального бюджета – 2336,9 тыс. руб., бюджета Псковской области –16495,4 тыс. руб., местного бюджета – 280665,4 тыс. руб., бюджетов поселений – 381,6 тыс. руб.»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5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Администрации Невельского муниципального округ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en-US"/>
        </w:rPr>
        <w:tab/>
        <w:t xml:space="preserve">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Невельского муниципального округа                                       О.Е. Майоров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О.Г.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Финансовое Управление</cp:lastModifiedBy>
  <cp:lastPrinted>2024-05-20T08:25:00Z</cp:lastPrinted>
  <dcterms:modified xsi:type="dcterms:W3CDTF">2024-06-19T06:03:00Z</dcterms:modified>
  <cp:revision>158</cp:revision>
  <dc:subject/>
  <dc:title> </dc:title>
</cp:coreProperties>
</file>