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9.04.2024</w:t>
      </w:r>
      <w:r>
        <w:rPr>
          <w:sz w:val="28"/>
        </w:rPr>
        <w:t xml:space="preserve"> № </w:t>
      </w:r>
      <w:r>
        <w:rPr>
          <w:sz w:val="28"/>
          <w:u w:val="single"/>
        </w:rPr>
        <w:t>315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9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635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1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5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19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1549,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194,6 тыс. руб., местного бюджета – 324635,9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Социальная поддержка граждан и общественных организаций, реализация демографической политик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073"/>
        <w:gridCol w:w="911"/>
        <w:gridCol w:w="1073"/>
        <w:gridCol w:w="1033"/>
        <w:gridCol w:w="952"/>
        <w:gridCol w:w="1013"/>
        <w:gridCol w:w="933"/>
        <w:gridCol w:w="93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19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Социальная поддержка граждан и общественных организаций, реализация демографической политики» изложить в новой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4319,8 тыс. руб., в т. ч. за счет средств бюджета Псковской области – 600,0 тыс. руб.; местного бюджета - 3719,8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Глава Невельского муниципального округа                                        О.Е.Май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Заместитель начальника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Т.Б. Кусовкина; тел.: 2-27-6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04-19T09:28:00Z</cp:lastPrinted>
  <dcterms:modified xsi:type="dcterms:W3CDTF">2024-05-02T11:48:00Z</dcterms:modified>
  <cp:revision>111</cp:revision>
  <dc:subject/>
  <dc:title> </dc:title>
</cp:coreProperties>
</file>