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ЕВЕЛЬСКОГО МУНИЦИПАЛЬН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е н и 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5.11.2024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15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.Невель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right="43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Совершенствование системы муниципального управления в </w:t>
      </w:r>
    </w:p>
    <w:p>
      <w:pPr>
        <w:pStyle w:val="Normal"/>
        <w:tabs>
          <w:tab w:val="clear" w:pos="708"/>
          <w:tab w:val="left" w:pos="4820" w:leader="none"/>
        </w:tabs>
        <w:ind w:right="43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льском муниципальном округ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79 Бюджетного кодекса РФ, Порядком разработки и реализации муниципальных программ Невельского муниципального округа, утвержденным постановлением Администрации Невельского муниципального округа от 21.06.2024 № 587: </w:t>
      </w:r>
    </w:p>
    <w:p>
      <w:pPr>
        <w:pStyle w:val="Normal"/>
        <w:numPr>
          <w:ilvl w:val="0"/>
          <w:numId w:val="4"/>
        </w:numPr>
        <w:spacing w:lineRule="atLeast" w:line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ую муниципальную программу «Совершенствование системы муниципального управления в Невельском муниципальном округе».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постановление  вступает с 01 января 2025 года, подлежит официальному опубликованию в сетевом издании «Нормативные правовые акты Псковской области» - http://pravo.pskov.ru/ и размещению на официальном сайте муниципального образования Невельский муниципальный округ в информационно-телекоммуникационной сети «Интернет» - https://admnevel.gosuslugi.ru.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исполнением настоящего постановления возложить на заместителя Главы администрации округа по экономике Е. Г. Сафронов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ельского муниципального округа                                           О.Е.Майор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63"/>
      <w:bookmarkStart w:id="1" w:name="P363"/>
      <w:bookmarkEnd w:id="1"/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303645" cy="875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3600" cy="875520"/>
                          <a:chOff x="0" y="0"/>
                          <a:chExt cx="6303600" cy="87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0360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9640" y="7560"/>
                            <a:ext cx="22525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mbria Math" w:cs="Times New Roman"/>
                                  <w:color w:val="000000"/>
                                  <w:lang w:val="en-US" w:bidi="ar-SA"/>
                                </w:rPr>
                                <w:t xml:space="preserve">Утверждена постановление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4960" y="212040"/>
                            <a:ext cx="226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mbria Math" w:cs="Times New Roman"/>
                                  <w:color w:val="000000"/>
                                  <w:lang w:val="en-US" w:bidi="ar-SA"/>
                                </w:rPr>
                                <w:t xml:space="preserve">Администрации Невельск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320" y="417960"/>
                            <a:ext cx="1861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mbria Math" w:cs="Times New Roman"/>
                                  <w:color w:val="000000"/>
                                  <w:lang w:val="en-US" w:bidi="ar-SA"/>
                                </w:rPr>
                                <w:t xml:space="preserve">муниципального округ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4120" y="622440"/>
                            <a:ext cx="1011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mbria Math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mbria Math" w:cs="Times New Roman"/>
                                  <w:color w:val="000000"/>
                                  <w:lang w:bidi="ar-SA" w:val="en-US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mbria Math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Cambria Math" w:cs="Times New Roman"/>
                                  <w:color w:val="000000"/>
                                  <w:lang w:bidi="ar-SA" w:val="ru-RU"/>
                                </w:rPr>
                                <w:t>15.11.20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8920" y="622440"/>
                            <a:ext cx="5702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mbria Math" w:cs="Times New Roman"/>
                                  <w:color w:val="000000"/>
                                  <w:lang w:val="en-US" w:bidi="ar-SA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mbria Math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Cambria Math" w:cs="Times New Roman"/>
                                  <w:color w:val="000000"/>
                                  <w:lang w:bidi="ar-SA" w:val="ru-RU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920" y="62172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mbria Math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35pt;height:68.95pt" coordorigin="0,0" coordsize="9927,1379">
                <v:rect id="shape_0" stroked="f" o:allowincell="f" style="position:absolute;left:0;top:0;width:9926;height:1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52;top:12;width:354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mbria Math" w:cs="Times New Roman"/>
                            <w:color w:val="000000"/>
                            <w:lang w:val="en-US" w:bidi="ar-SA"/>
                          </w:rPr>
                          <w:t xml:space="preserve">Утверждена постановление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5;top:334;width:355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mbria Math" w:cs="Times New Roman"/>
                            <w:color w:val="000000"/>
                            <w:lang w:val="en-US" w:bidi="ar-SA"/>
                          </w:rPr>
                          <w:t xml:space="preserve">Администрации Невельск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7;top:658;width:293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mbria Math" w:cs="Times New Roman"/>
                            <w:color w:val="000000"/>
                            <w:lang w:val="en-US" w:bidi="ar-SA"/>
                          </w:rPr>
                          <w:t xml:space="preserve">муниципального округ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1;top:980;width:1592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mbria Math" w:cs="Times New Roman"/>
                            <w:color w:val="000000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mbria Math" w:cs="Times New Roman"/>
                            <w:color w:val="000000"/>
                            <w:lang w:bidi="ar-SA" w:val="en-US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mbria Math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Cambria Math" w:cs="Times New Roman"/>
                            <w:color w:val="000000"/>
                            <w:lang w:bidi="ar-SA" w:val="ru-RU"/>
                          </w:rPr>
                          <w:t>15.11.20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2;top:980;width:89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mbria Math" w:cs="Times New Roman"/>
                            <w:color w:val="000000"/>
                            <w:lang w:val="en-US" w:bidi="ar-SA"/>
                          </w:rPr>
                          <w:t>№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mbria Math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Cambria Math" w:cs="Times New Roman"/>
                            <w:color w:val="000000"/>
                            <w:lang w:bidi="ar-SA" w:val="ru-RU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2;top:979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mbria Math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ВЕРШЕНСТВОВАНИЕ СИСТЕМЫ МУНИЦИПАЛЬНОГО УПРАВЛЕНИЯ В   НЕВЕЛЬСКОМ МУНИЦИПАЛЬНОМ ОКРУГЕ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вершенствование системы муниципального управления 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Невельском муниципальном округе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701"/>
        <w:gridCol w:w="1134"/>
        <w:gridCol w:w="851"/>
        <w:gridCol w:w="850"/>
        <w:gridCol w:w="851"/>
        <w:gridCol w:w="850"/>
        <w:gridCol w:w="850"/>
        <w:gridCol w:w="851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атор муниципальной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Главы Невельского муниципального округа по экономик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фронова Елена Григорьевн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управление Администрации Невельского муниципального окр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, финансовое управление Администрации Невельского муниципального округа, Собрание депутатов Невельского муниципального округа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025-2030 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(и) муниципальной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ижение доли расходов на содержание органов местного самоуправления в общем объеме расходов местного бюджета до 10% к 2030 год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доли налоговых и неналоговых доходов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до 50% к 2030 год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допущение образования просроченной кредиторской задолженности бюджета к 2030 году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допущение образования просроченной кредиторской задолженности по оплате труда (включая начисления на оплату труда) муниципальных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допущение банкротства организаций муниципальной формы собственност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качества жизни граждан, на основе социальной поддержки отдельных категорий граждан и общественных организаций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Обеспечение деятельности органов местного самоуправления Невельского муниципального округ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Создание условий для эффективного управления муниципальными финансами и муниципальным долгом муниципального обра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Социальная поддержка граждан и некоммерческих организаций.</w:t>
              <w:tab/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ы финансового обеспечения за весь период реализации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0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Tahoma" w:cs="Times New Roman"/>
                <w:sz w:val="22"/>
                <w:szCs w:val="22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4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475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30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26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Tahoma" w:cs="Times New Roman"/>
                <w:sz w:val="22"/>
                <w:szCs w:val="22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Tahoma" w:cs="Times New Roman"/>
                <w:sz w:val="22"/>
                <w:szCs w:val="22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308" w:firstLine="3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ластной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308" w:firstLine="3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3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Tahoma" w:cs="Times New Roman"/>
                <w:sz w:val="22"/>
                <w:szCs w:val="22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962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32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14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Tahoma" w:cs="Times New Roman"/>
                <w:sz w:val="22"/>
                <w:szCs w:val="22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с национальными целями развития Российской Федерации/государственной программой Российской Федерации/государственной программой Псковской област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циональные цели развития Российской Федераци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Сохранение населения, укрепление здоровья и повышение благополучия людей, поддержка семьи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показатели, характеризующие достижение указанной национальной цели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утверждение в 2026 году новых систем оплаты труда работников государственных и муниципальных организаций и внедрение таких систем с 2027 года в целях обеспечения роста доходов работников бюджетного сектора экономики, предусмотренных указами Президента Российской Федерации от 7 мая 2012 г. № 597 «О мероприятиях по реализации государственной социальной политики», от 1 июня 2012 г. № 761 «О Национальной стратегии действий в интересах детей на 2012 - 2017 годы» и от 28 декабря 2012 г. № 1688 «О некоторых мерах по реализации государственной политики в сфере защиты детей-сирот и детей, оставшихся без попечения родителей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95" w:hanging="425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«Цифровая трансформация государственного и муниципального управления, экономики и социальной сферы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показатели, характеризующие достижение указанной национальной цели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достижение к 2030 году «цифровой зрелости» государственного и муниципального управления, ключевых отраслей экономики и социальной сферы, в том числе здравоохранения и образования, предполагающей автоматизацию большей части транзакций в рамках единых отраслевых цифровых платформ и модели управления на основе данных с учетом ускоренного внедрения технологий обработки больших объемов данных, машинного обучения и искусственного интеллект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величение к 2030 году до 99 процентов доли предоставления массовых социально значимых государственных и муниципальных услуг в электронной форме, в том числе внедрение системы поддержки принятия решений в рамках предоставления не менее чем 100 массовых социально значимых государственных услуг в электронной форме в проактивном режиме или при непосредственном обращении заявителя, за счет внедрения в деятельность органов государственной власти единой цифровой платформ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формирование системы подбора, развития и ротации кадров для органов государственной власти и органов местного самоуправления на основе принципов равных возможностей, приоритета профессиональных знаний и квалификаций, включая механизмы регулярной оценки и обратной связи в рамках единой цифровой платформ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беспечение к 2030 году повышения уровня удовлетворенности граждан качеством работы государственных и муниципальных служащих и работников организаций социальной сферы не менее чем на 50 процент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Правительства Псковской области от 25.12.2023 № 509 «О государственной программе Псковской области «Поддержка развития местного самоуправления в Псковской области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и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03"/>
              <w:jc w:val="both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число муниципальных образований Псковской области, обеспечивших рост сводной (межотраслевой) эффективности деятельности органов местного самоуправления муниципальных районов, муниципальных, городских округов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казатели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5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843"/>
        <w:gridCol w:w="992"/>
        <w:gridCol w:w="993"/>
        <w:gridCol w:w="992"/>
        <w:gridCol w:w="771"/>
        <w:gridCol w:w="992"/>
        <w:gridCol w:w="992"/>
        <w:gridCol w:w="992"/>
        <w:gridCol w:w="993"/>
        <w:gridCol w:w="992"/>
        <w:gridCol w:w="992"/>
        <w:gridCol w:w="1498"/>
        <w:gridCol w:w="1559"/>
        <w:gridCol w:w="850"/>
        <w:gridCol w:w="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Базовое значение 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Докумен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Связь с показателями национальных целей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Tahoma" w:cs="Times New Roman"/>
                <w:sz w:val="22"/>
                <w:szCs w:val="22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</w:t>
            </w:r>
          </w:p>
        </w:tc>
      </w:tr>
      <w:tr>
        <w:trPr/>
        <w:tc>
          <w:tcPr>
            <w:tcW w:w="15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муниципальной программы: Снижение доли расходов на содержание органов местного самоуправления в общем объеме расходов местного бюджета до 10% к 2030 год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ля расходов на содержание органов местного самоуправления в общем объеме расходо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-ция Невельского муниципаль-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15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2. Цель муниципальной программы «Увеличение доли налоговых и неналоговых доходов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до 50% к 2030 году»</w:t>
            </w:r>
          </w:p>
        </w:tc>
      </w:tr>
      <w:tr>
        <w:trPr>
          <w:trHeight w:val="4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налоговых и неналоговых доходов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МП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МС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6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-ция Невельского муниципаль-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Собрания депутатов Невельского района от 28.07.2020 № 391 «Об утверждении Стратегии социально-экономического развития муниципального образования «Невельский район до 2030 года» (далее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ешение от 28.07.2020 № 39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15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Цель муниципальной программы «Недопущение банкротства организаций муниципальной формы собственности»</w:t>
            </w:r>
          </w:p>
        </w:tc>
      </w:tr>
      <w:tr>
        <w:trPr>
          <w:trHeight w:val="18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ые фонды организаций муниципальной формы собственности, находящиеся в стадии банкрот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МС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-ция Невельского муниципаль-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от 28.07.2020 № 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15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 Цель муниципальной программы «Недопущение образования просроченной кредиторской задолженности бюджета к 2030 году»</w:t>
            </w:r>
          </w:p>
        </w:tc>
      </w:tr>
      <w:tr>
        <w:trPr>
          <w:trHeight w:val="1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сроченная кредиторская задолженность бюджета Невельского муниципальн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«МС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-ция Невельского муниципаль-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от 28.07.2020 № 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5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. Цель муниципальной программы «Недопущение образования просроченной кредиторской задолженности по оплате труд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включая начисления на оплату труда) муниципальных учреждений»</w:t>
            </w:r>
          </w:p>
        </w:tc>
      </w:tr>
      <w:tr>
        <w:trPr>
          <w:trHeight w:val="11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сроченная кредиторская задолженность по оплате труда (включая начисления на оплату труда)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«МС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-ция Невельского муниципаль-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ение от 28.07.2020 № 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Цель муниципальной программы «Повышение качества жизни граждан, на основе социальной поддержки отдельных категорий граждан и общественных организаций»</w:t>
            </w:r>
          </w:p>
        </w:tc>
      </w:tr>
      <w:tr>
        <w:trPr>
          <w:trHeight w:val="11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жалоб граждан, не получивших социальную поддержку, предусмотренную муниципальной программой для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МП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-ция Невельского муниципаль-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  <w:bookmarkStart w:id="2" w:name="P485"/>
      <w:bookmarkStart w:id="3" w:name="P485"/>
      <w:bookmarkEnd w:id="3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вершенствование системы муниципального управления в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вельском муниципальном округе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045"/>
        <w:gridCol w:w="283"/>
        <w:gridCol w:w="2618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структурного элемент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с показател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ление (подпрограмма) «Обеспечение деятельности органов местного самоуправления Невельского муниципального округ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ahoma" w:cs="Times New Roman" w:ascii="Times New Roman" w:hAnsi="Times New Roman"/>
                <w:sz w:val="22"/>
                <w:szCs w:val="22"/>
                <w:lang w:eastAsia="en-US"/>
              </w:rPr>
              <w:t>Направление (подпрограмма) "Обеспечение деятельности органов местного самоуправления Невельского муниципального округа"</w:t>
            </w: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деятельности представительного органа местного самоуправления Невельского муниципального округ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Tahom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за реализацию комплексных процессных мероприятий: Собрание Депутатов Невельского муниципального округа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реализации: 2025-2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1.1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1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 обеспечить деятельность представительного органа муниципального образова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евременное принятие нормативно-правовых актов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оведенных очередных заседаний (сессий) Собрания депутатов Невельского муниципа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bookmarkStart w:id="4" w:name="_Hlk177562254"/>
            <w:bookmarkEnd w:id="4"/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с процессных мероприятий </w:t>
            </w:r>
            <w:bookmarkStart w:id="5" w:name="_Hlk179272410"/>
            <w:r>
              <w:rPr>
                <w:rFonts w:cs="Times New Roman" w:ascii="Times New Roman" w:hAnsi="Times New Roman"/>
                <w:color w:val="000000"/>
              </w:rPr>
              <w:t>«Обеспечение деятельности и выполнение функций Администрации Невельского муниципального округа</w:t>
            </w:r>
            <w:bookmarkEnd w:id="5"/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ahom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за реализацию комплексных процессных мероприятий: Администрация Невельского муниципального округа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реализации: 2025-2030</w:t>
            </w:r>
          </w:p>
        </w:tc>
      </w:tr>
      <w:tr>
        <w:trPr>
          <w:trHeight w:val="1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1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1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 обеспечить текущую деятельность аппарата Администрации Невельского муниципального округа, функционирование ЕДДС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о выполнение целей, задач и индикаторов муниципальной программы, выполнение функций ЕДД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казываемых услуг населению по установленному перечн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2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ча 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о в полном объеме выполнение переданных государственных полномочий, выборных компаний, перепис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о осуществление деятельности комиссии по делам несовершеннолетних, административной комиссии, обеспечено составление (изменение) списков кандидатов в присяжные заседатели, проведены выборные кампании, статистические перепи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еализованных государственных полномоч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ление (подпрограмма) «Создание условий для эффективного управления муниципальными финансами и муниципальным долгом муниципального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за реализацию комплексных процессных мероприятий: Финансовое управление администрации Невельского муниципального округа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реализации: 2025-2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1.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1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 созданы условия для эффективного управления муниципальными финансами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а эффективность расходов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hd w:fill="FFFFFF" w:val="clear"/>
              </w:rPr>
              <w:t>Доля налоговых и неналоговых доходов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жегодно осуществить планирование и финансовое обеспечение бюджетных ассигнований на обслуживание муниципального долг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ует муниципальный дол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hd w:fill="FFFFFF" w:val="clear"/>
              </w:rPr>
              <w:t>Расходы на обслуживание муниципального долга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ление (подпрограмма) «Социальная поддержка граждан и некоммерческих организац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с процессных мероприятий «Оказание социальной поддержки отдельным категориям граждан, поддержка некоммерческих организац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за реализацию комплексных процессных мероприятий: Администрация Невельского муниципального округа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реализации: 2025-2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1.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1. Ежегодно предоставлены льготы по земельному налогу отдельным категориям граждан в соответствии с решением Собрания депутатов Невельского муниципального округа  о земельном налоге.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ы льготы по земельному налогу отдельным категориям граждан в соответствии с решением Собрания депутатов Невельского муниципального округа  о земельном налог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жалоб граждан, не получивших социальную поддержку, предусмотренную муниципальной программой для отдельных категорий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1.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к 2030 году 95% уровня по показателю единовременной денежной выплаты в связи с празднованием Дня Победы в Великой Отечественной войне 1941-1945 г. г. на территории Невельского муниципального округ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оставлены единовременные выплаты гражданам РФ, постоянно проживающим на территории Невельского муниципального округ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плату в связи с празднованием очередной годовщины Победы в Великой Отечественной вой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граждан, получивших единовременную выплату в связи с празднованием очередной годовщины Победы в Великой Отечественной войне, в общей численности граждан, имеющих право на данную выпла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1.3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а 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коммерческими организациями ежегодно реализовано не менее 4 социальных мероприятий»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6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бщественными организациями ветеранов и инвалидов, социально-ориентированными некоммерческими организациями организованы и проведены мероприятия, направленные на решение социальных проблем, осуществлен выпуск муниципального периодического печатного издания (газеты «Невельский вестник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hd w:fill="FFFFFF" w:val="clear"/>
              </w:rPr>
              <w:t>Количество реализованных социальных мероприятий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220" w:after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1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60"/>
        <w:gridCol w:w="960"/>
        <w:gridCol w:w="960"/>
        <w:gridCol w:w="960"/>
        <w:gridCol w:w="960"/>
        <w:gridCol w:w="960"/>
        <w:gridCol w:w="1185"/>
        <w:gridCol w:w="239"/>
      </w:tblGrid>
      <w:tr>
        <w:trPr>
          <w:trHeight w:val="375" w:hRule="atLeast"/>
        </w:trPr>
        <w:tc>
          <w:tcPr>
            <w:tcW w:w="1077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Финансовое обеспечение муниципальной программ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ъем финансового обеспечения по годам реализации, тыс. руб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«Совершенствование системы муниципального управления в Невельском муниципальном округе» (всего), в том числе: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4756,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3037,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2625,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004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8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0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88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3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322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44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153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9620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Объем налоговых расходов (справочн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Направление (подпрограмма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6793,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6418,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6006,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921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  «Обеспечение деятельности органов местного самоуправления Невельского муниципального округа»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8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0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88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1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536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486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495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518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bookmarkStart w:id="6" w:name="RANGE!B19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1.  Комплекс процессных мероприятий «Обеспечение деятельности представительного органа местного самоуправления Невельского муниципального округа</w:t>
            </w:r>
            <w:bookmarkEnd w:id="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45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78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45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78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1.1. Обеспечена деятельность председателя представительного органа местного самоуправления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47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28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47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28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bookmarkStart w:id="7" w:name="RANGE!B29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1.2. Обеспечена деятельность аппарата представительного органа местного самоуправления муниципального образования</w:t>
            </w:r>
            <w:bookmarkEnd w:id="7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8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0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8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0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2. Комплекс процессных мероприятий «Обеспечение деятельности и выполнение функций Администрации Невельского муниципального округ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433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425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383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243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8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0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88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1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291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270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278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68398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2.1. Обеспечено функционирование высшего должностного лица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25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18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18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632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25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18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18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632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bookmarkStart w:id="8" w:name="RANGE!B44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2.2. Обеспечена деятельность аппарата Администрации Невельского муниципального округа</w:t>
            </w:r>
            <w:bookmarkEnd w:id="8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018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3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3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3739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018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3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3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3739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2.3. Обеспечена деятельность работников, занимающих должности, не отнесенные к должностям муниципальной служб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37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37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2.4. Обеспечено функционирование единой дежурно-диспетчерской службы (ЕДДС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4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4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38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4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4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38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2.5. Обеспечена выплата доплат к пенсиям лицам, замещавшим муниципальные должности и муниципальным служащи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71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71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71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71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2.6. Обеспечена 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2.7. Оказаны меры поддержки студентам, заключившим с Администрацией Невельского муниципального округа договор о целевом обучен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2.8. Обеспечено членство Администрации муниципального образования в Ассоциации «Совет муниципальных образований», участие в официальных мероприятиях и реализованы полномочия иных уровней в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1.2.9.  Реализованы государственные полномочия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1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1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2.10. Реализованы государственные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1.2.11. Реализованы полномочия Российской Федерации на осуществление первичного воинского учета органами местного самоуправле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7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9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7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9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2.12.  Реализованы полномочия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8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bookmarkStart w:id="9" w:name="RANGE!B95"/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  <w:bookmarkEnd w:id="9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8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2.13. Осуществлены отдельные государственные полномочия в сфере увековечения памяти погибших при защите Отече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2.14. Созданы условия для проведения Всероссийских перепис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2.15. Обеспечена организация и проведение выборов в органы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Направление (подпрограмма)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191,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57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57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034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2. «Создание условий для эффективного управления муниципальными финансами и муниципальным долгом муниципального образования»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19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034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bookmarkStart w:id="10" w:name="RANGE!B12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2.1.  Комплекс процессных мероприятий «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</w:t>
            </w:r>
            <w:bookmarkEnd w:id="1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19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034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19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034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2.1.1. Обеспечена деятельность Финансового управления Администрации Невельского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016,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4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4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981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муниципального округа»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01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981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2.1.2. Обеспечена деятельность работников, не отнесенных к должностям муниципальной службы Финансового управления Администрации Невельского муниципального окру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2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2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2.1.3. Осуществлено планирование и финансовое обеспечение бюджетных ассигнований на обслуживание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Направление (подпрограмма)                    3. «Социальная поддержка граждан и некоммерческих организаций»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71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8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3.1. Комплекс процессных мероприятий «Оказание социальной поддержки отдельным категориям граждан, поддержка некоммерческих организаций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8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3.1.1. Осуществлена единовременная выплата отдельным категориям граждан РФ, постоянно проживающим на территории Невельского муниципального округа, в связи с празднованием очередной годовщины Победы в Великой Отечественной войн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3.1.2. Оказана поддержка общественным организациям на проведение мероприятий, направленных   на реабилитацию, социальную интеграцию, а также на решение социальных проблем инвали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3.1.3. Оказана поддержка социально-ориентированным некоммерческим организациям на организацию и проведение на территории Невельского муниципального округа социальных мероприятий (проекто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3.1.4. Оказана поддержка добровольческим (волонтерским) и некоммерческим организациям на организацию и реализацию социокультурных проектов в сфере куль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3.1.5. Возмещены расходы (частично) автономной некоммерческой организации Издательский дом «МЕДИА 60», связанные с производством и выпуском муниципального периодического печатного изд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9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39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22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sectPr>
          <w:type w:val="nextPage"/>
          <w:pgSz w:w="12472" w:h="16838"/>
          <w:pgMar w:left="851" w:right="851" w:gutter="0" w:header="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before="22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 Light" w:cs="Times New Roman" w:ascii="Times New Roman" w:hAnsi="Times New Roman"/>
          <w:b/>
          <w:bCs/>
          <w:kern w:val="2"/>
          <w:sz w:val="28"/>
          <w:szCs w:val="28"/>
          <w:lang w:eastAsia="en-US"/>
        </w:rPr>
        <w:t>СТРАТЕГИЧЕСКИЕ ПРИОРИТЕТЫ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 Light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b/>
          <w:bCs/>
          <w:kern w:val="2"/>
          <w:sz w:val="28"/>
          <w:szCs w:val="28"/>
          <w:lang w:eastAsia="en-US"/>
        </w:rPr>
        <w:t>1.</w:t>
        <w:tab/>
        <w:t xml:space="preserve">Характеристика текущего состояния и основные показатели уровня развития сферы муниципального управления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 Light" w:cs="Times New Roman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 Light" w:cs="Times New Roman" w:ascii="Times New Roman" w:hAnsi="Times New Roman"/>
          <w:b/>
          <w:bCs/>
          <w:kern w:val="2"/>
          <w:sz w:val="32"/>
          <w:szCs w:val="32"/>
          <w:lang w:eastAsia="en-US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rFonts w:eastAsia="Calibri Light" w:cs="Times New Roman" w:ascii="Times New Roman" w:hAnsi="Times New Roman"/>
          <w:kern w:val="2"/>
          <w:sz w:val="28"/>
          <w:szCs w:val="28"/>
          <w:lang w:eastAsia="en-US"/>
        </w:rPr>
        <w:t>Современная ситуация в сфере муниципального управления на территории Невельского муниципального округа характеризуется продолжением процессов формирования систем местного самоуправления, проведением ответственной и прозрачной бюджетной политики, исполнением в полном объеме принятых бюджетных обязательств, эффективном функционировании и повышении качества оказываемых услуг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eastAsia="Calibri Light" w:cs="Times New Roman"/>
          <w:kern w:val="2"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kern w:val="2"/>
          <w:sz w:val="28"/>
          <w:szCs w:val="28"/>
          <w:lang w:eastAsia="en-US"/>
        </w:rPr>
        <w:t>Развитие местного самоуправления является одним из важнейших элементов в реализации государственной политики всех уровней власти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eastAsia="Calibri Light" w:cs="Times New Roman"/>
          <w:kern w:val="2"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kern w:val="2"/>
          <w:sz w:val="28"/>
          <w:szCs w:val="28"/>
          <w:lang w:eastAsia="en-US"/>
        </w:rPr>
        <w:t>В соответствии с пунктом 3 статьи 132 Конституции Российской Федерации органы местного самоуправления и органы государственной власти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, проживающего на соответствующей территории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eastAsia="Calibri Light" w:cs="Times New Roman"/>
          <w:kern w:val="2"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kern w:val="2"/>
          <w:sz w:val="28"/>
          <w:szCs w:val="28"/>
          <w:lang w:eastAsia="en-US"/>
        </w:rPr>
        <w:t>Местное самоуправление, являясь одновременно и институтом народовластия и самостоятельным уровнем публичной власти, наиболее приближенным к населению, выступает центральным элементом в механизме взаимодействия гражданского общества и государства. Эффективно организованное местное самоуправление позволяет рационально использовать ресурсы, снимать социальную напряженность в обществе, повышать доверие населения к власти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eastAsia="Calibri Light" w:cs="Times New Roman"/>
          <w:kern w:val="2"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kern w:val="2"/>
          <w:sz w:val="28"/>
          <w:szCs w:val="28"/>
          <w:lang w:eastAsia="en-US"/>
        </w:rPr>
        <w:t>Для обеспечения стабильного развития муниципального округа необходимо создать условия для развития местного самоуправления. Необходимо укреплять основы местного самоуправления, повышать эффективность деятельности органов местного самоуправления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eastAsia="Calibri Light" w:cs="Times New Roman"/>
          <w:kern w:val="2"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kern w:val="2"/>
          <w:sz w:val="28"/>
          <w:szCs w:val="28"/>
          <w:lang w:eastAsia="en-US"/>
        </w:rPr>
        <w:t>В настоящее время кадровое обеспечение является проблемным вопросом для органов местного самоуправления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eastAsia="Calibri Light" w:cs="Times New Roman"/>
          <w:kern w:val="2"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kern w:val="2"/>
          <w:sz w:val="28"/>
          <w:szCs w:val="28"/>
          <w:lang w:eastAsia="en-US"/>
        </w:rPr>
        <w:t>Деятельность органов местного самоуправления протекает в условиях постоянно изменяющегося законодательства, большого количества реализуемых проектов. В этой связи большие требования предъявляются к результатам деятельности, в том числе к правовому обеспечению работы. В этих условиях очень важна способность муниципальных служащих быстро ориентироваться в происходящих процессах, совершенствовать правовое поле, грамотно реализовывать предусмотренные действующим законодательством процедуры, оперативно принимать квалифицированные решения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eastAsia="Calibri Light" w:cs="Times New Roman"/>
          <w:kern w:val="2"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kern w:val="2"/>
          <w:sz w:val="28"/>
          <w:szCs w:val="28"/>
          <w:lang w:eastAsia="en-US"/>
        </w:rPr>
        <w:t>Подбор кандидатов на муниципальные должности и должности муниципальной службы существенно ограничен отсутствием необходимых специалистов в составе населения и недостаточными возможностями для привлечения специалистов извне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eastAsia="Calibri Light" w:cs="Times New Roman"/>
          <w:kern w:val="2"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kern w:val="2"/>
          <w:sz w:val="28"/>
          <w:szCs w:val="28"/>
          <w:lang w:eastAsia="en-US"/>
        </w:rPr>
        <w:t xml:space="preserve">В 2023 году проведено преобразование муниципального образования «Невельский район» и поселений, входящих в его состав, в Невельский муниципальный округ.  В результате 5 сельских и 1 городское поселение Невельского района преобразованы в Невельский муниципальный округ.  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eastAsia="Calibri Light" w:cs="Times New Roman"/>
          <w:kern w:val="2"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kern w:val="2"/>
          <w:sz w:val="28"/>
          <w:szCs w:val="28"/>
          <w:lang w:eastAsia="en-US"/>
        </w:rPr>
        <w:t>Структуру органов местного самоуправления Невельского муниципального округа составляют: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eastAsia="Calibri Light" w:cs="Times New Roman"/>
          <w:kern w:val="2"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kern w:val="2"/>
          <w:sz w:val="28"/>
          <w:szCs w:val="28"/>
          <w:lang w:eastAsia="en-US"/>
        </w:rPr>
        <w:t>представительный орган Невельского муниципального округа - Собрание депутатов Невельского муниципального округа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eastAsia="Calibri Light" w:cs="Times New Roman"/>
          <w:kern w:val="2"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kern w:val="2"/>
          <w:sz w:val="28"/>
          <w:szCs w:val="28"/>
          <w:lang w:eastAsia="en-US"/>
        </w:rPr>
        <w:t>глава Невельского муниципального округа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eastAsia="Calibri Light" w:cs="Times New Roman"/>
          <w:kern w:val="2"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kern w:val="2"/>
          <w:sz w:val="28"/>
          <w:szCs w:val="28"/>
          <w:lang w:eastAsia="en-US"/>
        </w:rPr>
        <w:t>местная администрация (исполнительно-распорядительный орган) Невельского муниципального округа - Администрация Невельского муниципального округа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eastAsia="Calibri Light" w:cs="Times New Roman"/>
          <w:kern w:val="2"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kern w:val="2"/>
          <w:sz w:val="28"/>
          <w:szCs w:val="28"/>
          <w:lang w:eastAsia="en-US"/>
        </w:rPr>
        <w:t>Финансовое обеспечение деятельности органов местного самоуправления Невельского муниципального округа осуществляется за счет средств бюджета Невельского муниципального округа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eastAsia="Calibri Light" w:cs="Times New Roman"/>
          <w:kern w:val="2"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kern w:val="2"/>
          <w:sz w:val="28"/>
          <w:szCs w:val="28"/>
          <w:lang w:eastAsia="en-US"/>
        </w:rPr>
        <w:t>Расходы бюджета муниципального образования на содержание работников местного самоуправления в расчете на одного жителя муниципального образования в 2023 году составили 2144 руб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Calibri Light" w:cs="Times New Roman"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sz w:val="28"/>
          <w:szCs w:val="28"/>
          <w:lang w:eastAsia="en-US"/>
        </w:rPr>
        <w:t>Администрация Невельского муниципального округа играет ведущую роль в управлении наиболее важными социально-экономическими процессами. Вопрос повышения эффективности работы системы местной власти носит комплексный характер и предусматривает функциональный подход к управлению, при котором власть выступает в первую очередь как поставщик муниципальных услуг, эффективно взаимодействует с обществом и выполняет общественные запросы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Calibri Light" w:cs="Times New Roman"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851"/>
        <w:jc w:val="center"/>
        <w:rPr/>
      </w:pPr>
      <w:r>
        <w:rPr>
          <w:rFonts w:eastAsia="Calibri Light" w:cs="Times New Roman" w:ascii="Times New Roman" w:hAnsi="Times New Roman"/>
          <w:sz w:val="28"/>
          <w:szCs w:val="28"/>
          <w:lang w:eastAsia="en-US"/>
        </w:rPr>
        <w:t>2.</w:t>
        <w:tab/>
      </w:r>
      <w:r>
        <w:rPr>
          <w:rFonts w:eastAsia="Calibri Light" w:cs="Times New Roman" w:ascii="Times New Roman" w:hAnsi="Times New Roman"/>
          <w:b/>
          <w:bCs/>
          <w:sz w:val="28"/>
          <w:szCs w:val="28"/>
          <w:lang w:eastAsia="en-US"/>
        </w:rPr>
        <w:t>Описание приоритетов и целей муниципальной политики в сфере реализации муниципальной программы, сведения о взаимосвязи со стратегическими приоритетами, целями и показателями государственных программ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rFonts w:ascii="Times New Roman" w:hAnsi="Times New Roman" w:eastAsia="Calibri Light" w:cs="Times New Roman"/>
          <w:b/>
          <w:b/>
          <w:bCs/>
          <w:sz w:val="28"/>
          <w:szCs w:val="28"/>
          <w:lang w:eastAsia="en-US"/>
        </w:rPr>
      </w:pPr>
      <w:r>
        <w:rPr>
          <w:rFonts w:eastAsia="Calibri Light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иоритеты муниципальной политики в сфере реализации муниципальной программы определяются Федеральным законом от 06.10.2003 № 131-ФЗ, Основными положениями государственной политики в области развития местного самоуправления в Российской Федерации, утвержденными Указом Президента Российской Федерации от 15.10.1999 № 1370, Стратегией социально-экономического развития Невельского муниципального округа до 2030 года, утвержденной решением Собрания депутатов Невельского района от 28.07.2020 № 391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 Light" w:cs="Times New Roman" w:ascii="Times New Roman" w:hAnsi="Times New Roman"/>
          <w:sz w:val="28"/>
          <w:szCs w:val="28"/>
          <w:lang w:eastAsia="en-US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-  повышение эффективности деятельности органов местного самоуправления;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-  повышение престижа муниципальной службы и совершенствование кадрового состава муниципальных служащих;  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 создание условий для эффективного управления муниципальными финансами и муниципальным долгом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Cs/>
          <w:kern w:val="2"/>
          <w:sz w:val="28"/>
          <w:szCs w:val="28"/>
          <w:lang w:eastAsia="ru-RU"/>
        </w:rPr>
        <w:t>Социальная поддержка граждан и некоммерческих организаций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олитики в сфере реализации муниципальной программы является максимизация результатов при минимизации расходов на содержание органов местного самоуправле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 муниципального управления, способы их эффективного решения в соответствующей отрасли экономики и сфере муниципального управления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учетом национальной цели, приоритетов и целей государственной политики, задачами муниципальной программы являются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ежегодно обеспечить деятельность Собрания депутатов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ежегодно обеспечить текущую деятельность аппарата Администрации Невельского муниципального округа, функционирование ЕДДС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беспечить в полном объеме выполнение переданных государственных полномочий, выборных компаний, перепис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ежегодно создавать условия для эффективного управления муниципальными финансами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ежегодно осуществить планирование и финансовое обеспечение бюджетных ассигнований на обслуживание муниципального долга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обеспечить сохранение к 2030 году 95% уровня по показателю единовременной денежной выплаты в связи с празднованием Дня Победы в Великой Отечественной войне 1941-1945 г. г. на территории Невельского муниципального округа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ежегодно оказывать поддержку не менее 4 некоммерческим организациям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ами муниципального управления в рамках муниципальной программы являются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эффективного исполнения полномочий органов местного самоуправления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вершенствование правового регулирования муниципальной службы района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недрении эффективных технологий и современных методов в кадровую работу органов местного самоуправления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доверия граждан к муниципальной службе, обеспечение открытости и прозрачности муниципальной служб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организации подготовки кадров для муниципальной службы, дополнительного профессионального образования муниципальных служащих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ами эффективного решения задач муниципального управления в рамках муниципальной программы являются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ализация полномочий органов местного самоуправления; 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ализация переданных государственных полномочи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деятельности ЕДДС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ализация обязательств по выплате доплат к пенсиям лицам, замещавшим муниципальные должности и муниципальным служащим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ление субсидий из местного бюджета некоммерческим организациям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ление единовременных выплат отдельным категориям граждан в связи с празднованием Дня Победы в Великой Отечественной войне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ление налоговых льгот и пониженных налоговых ставок для отдельных категорий граждан, обусловленных необходимостью обеспечения социальной защиты (поддержки) населения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ление налоговых льгот для органов местного самоуправления в целях уменьшения расходов плательщиков, имеющих право на льготы, финансовое обеспечение которых осуществляется в полном объеме за счет бюджета округ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применения мер муниципального регулирования в части налоговых льгот, освобождений и иных преференций по налогам и сборам в сфере реализации муниципальной программы приведены в приложении к настоящей программе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851" w:gutter="0" w:header="0" w:top="907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1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11" w:name="P995"/>
      <w:bookmarkEnd w:id="11"/>
      <w:r>
        <w:rPr>
          <w:rFonts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bookmarkStart w:id="12" w:name="_Hlk179272340"/>
      <w:bookmarkEnd w:id="12"/>
      <w:r>
        <w:rPr>
          <w:rFonts w:cs="Times New Roman" w:ascii="Times New Roman" w:hAnsi="Times New Roman"/>
          <w:sz w:val="28"/>
          <w:szCs w:val="28"/>
          <w:lang w:eastAsia="ru-RU"/>
        </w:rPr>
        <w:t>комплекса процессных мероприятий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еспечение деятельности представительного органа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стного самоуправления Невельского муниципального округа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8018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за реализацию комплексных процессных мероприятий: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едатель Собрания депутатов Невельского муниципального округа</w:t>
            </w:r>
          </w:p>
        </w:tc>
      </w:tr>
      <w:tr>
        <w:trPr>
          <w:trHeight w:val="644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с муниципальной программой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ершенствование системы муниципального управления 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ельском муниципальном округе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казател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410"/>
        <w:gridCol w:w="1275"/>
        <w:gridCol w:w="1418"/>
        <w:gridCol w:w="1134"/>
        <w:gridCol w:w="850"/>
        <w:gridCol w:w="851"/>
        <w:gridCol w:w="850"/>
        <w:gridCol w:w="851"/>
        <w:gridCol w:w="903"/>
        <w:gridCol w:w="798"/>
        <w:gridCol w:w="850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ей/задач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ровень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lang w:eastAsia="ru-RU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азовое значение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 Light" w:cs="Times New Roman"/>
                <w:sz w:val="22"/>
                <w:szCs w:val="22"/>
                <w:lang w:eastAsia="ru-RU"/>
              </w:rPr>
            </w:pPr>
            <w:r>
              <w:rPr>
                <w:rFonts w:eastAsia="Calibri Light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Ежегодно обеспечить деятельность представительного органа муниципального образования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очередных заседаний (сессий) Собрания депутатов Невельского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МП» «КП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седатель Собрания депутатов Невельского муниципального округ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3" w:name="_Hlk179272340"/>
      <w:bookmarkStart w:id="14" w:name="P1046"/>
      <w:bookmarkStart w:id="15" w:name="_Hlk179272340"/>
      <w:bookmarkStart w:id="16" w:name="P1046"/>
      <w:bookmarkEnd w:id="15"/>
      <w:bookmarkEnd w:id="16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ечень мероприятий (результат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мероприятий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еспечение деятельности представительного органа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ного самоуправления Невельского муниципального округа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531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2863"/>
        <w:gridCol w:w="1560"/>
        <w:gridCol w:w="1418"/>
        <w:gridCol w:w="1275"/>
        <w:gridCol w:w="992"/>
        <w:gridCol w:w="992"/>
        <w:gridCol w:w="993"/>
        <w:gridCol w:w="850"/>
        <w:gridCol w:w="992"/>
        <w:gridCol w:w="993"/>
        <w:gridCol w:w="992"/>
        <w:gridCol w:w="850"/>
        <w:gridCol w:w="8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bookmarkStart w:id="17" w:name="_Hlk181792663"/>
            <w:bookmarkEnd w:id="17"/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Тип мероприятий (результата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Характеристик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(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начения мероприятия (результата) по годам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 Light" w:cs="Times New Roman"/>
                <w:sz w:val="22"/>
                <w:szCs w:val="22"/>
                <w:lang w:eastAsia="ru-RU"/>
              </w:rPr>
            </w:pPr>
            <w:r>
              <w:rPr>
                <w:rFonts w:eastAsia="Calibri Light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3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</w:t>
            </w:r>
          </w:p>
        </w:tc>
      </w:tr>
      <w:tr>
        <w:trPr/>
        <w:tc>
          <w:tcPr>
            <w:tcW w:w="15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bookmarkStart w:id="18" w:name="_Hlk179365773"/>
            <w:bookmarkEnd w:id="18"/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Ежегодно обеспечить деятельность представительного органа муниципального образования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</w:tr>
      <w:tr>
        <w:trPr>
          <w:trHeight w:val="164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1.1. Мероприятие (результат)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деятельность председателя представительного органа местного самоуправления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о выборных должностных лиц, работающих на постоянной осно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7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1.2. 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деятельность аппарата представительного органа местного самоуправления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штатных единиц в штатном распис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еспечение деятельности представительного органа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ного самоуправления Невельского муниципального округа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46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5399"/>
        <w:gridCol w:w="2114"/>
        <w:gridCol w:w="2835"/>
        <w:gridCol w:w="1842"/>
        <w:gridCol w:w="159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наступления контрольной точ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подтверждающего документа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Ежегодно обеспечить деятельность представительного органа муниципального округа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седатель Собрания депутатов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6788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2454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2167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216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color w:val="000000"/>
              </w:rPr>
              <w:t>Обеспечена деятельность председателя представительного органа местного самоуправления муниципального образова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ые точки не устанавливаю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дседатель Собрания депутатов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4281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1471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1405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140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color w:val="000000"/>
              </w:rPr>
              <w:t>Обеспечена деятельность аппарата представительного органа местного самоуправления муниципального образова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ые точки не устанавливаю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дседатель Собрания депутатов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2506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982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762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762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9" w:name="_Hlk179274612"/>
      <w:bookmarkStart w:id="20" w:name="_Hlk179274612"/>
      <w:bookmarkEnd w:id="20"/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мероприятий </w:t>
      </w:r>
      <w:bookmarkStart w:id="21" w:name="_Hlk179447095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еспечение деятельности и выполнение функций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и Невельского муниципального округа</w:t>
      </w:r>
      <w:bookmarkEnd w:id="2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8018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за реализацию комплексных процессных мероприятий: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с муниципальной программой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ершенствование системы муниципального управления 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ельском муниципальном округе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казател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6"/>
        <w:gridCol w:w="1276"/>
        <w:gridCol w:w="1275"/>
        <w:gridCol w:w="1134"/>
        <w:gridCol w:w="850"/>
        <w:gridCol w:w="851"/>
        <w:gridCol w:w="850"/>
        <w:gridCol w:w="851"/>
        <w:gridCol w:w="850"/>
        <w:gridCol w:w="53"/>
        <w:gridCol w:w="798"/>
        <w:gridCol w:w="850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ей/задач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ровень показател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lang w:eastAsia="ru-RU"/>
                </w:rPr>
                <w:t>ОКЕИ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азовое значение 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 Light" w:cs="Times New Roman"/>
                <w:sz w:val="22"/>
                <w:szCs w:val="22"/>
                <w:lang w:eastAsia="ru-RU"/>
              </w:rPr>
            </w:pPr>
            <w:r>
              <w:rPr>
                <w:rFonts w:eastAsia="Calibri Light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22" w:name="_Hlk179272515"/>
            <w:bookmarkEnd w:id="22"/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Ежегодно обеспечить текущую деятельность аппарата Администрации Невельского муниципального округа, функционирование ЕДДС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казываемых услуг населению по установленному переч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МП» «КП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адача «Обеспечено в полном объеме выполнение переданных государственных полномочий, выборных кампаний, переписе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еализованных государственных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МП» «КП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  <w:bookmarkStart w:id="23" w:name="_Hlk179274612"/>
      <w:bookmarkStart w:id="24" w:name="_Hlk179274612"/>
      <w:bookmarkEnd w:id="24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ечень мероприятий (результат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и выполнение функций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и Невельского муниципального округа</w:t>
      </w:r>
      <w:r>
        <w:rPr/>
        <w:t>»</w:t>
      </w:r>
    </w:p>
    <w:tbl>
      <w:tblPr>
        <w:tblW w:w="1531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962"/>
        <w:gridCol w:w="6"/>
        <w:gridCol w:w="1553"/>
        <w:gridCol w:w="6"/>
        <w:gridCol w:w="1986"/>
        <w:gridCol w:w="1276"/>
        <w:gridCol w:w="709"/>
        <w:gridCol w:w="11"/>
        <w:gridCol w:w="698"/>
        <w:gridCol w:w="13"/>
        <w:gridCol w:w="696"/>
        <w:gridCol w:w="13"/>
        <w:gridCol w:w="695"/>
        <w:gridCol w:w="14"/>
        <w:gridCol w:w="695"/>
        <w:gridCol w:w="14"/>
        <w:gridCol w:w="695"/>
        <w:gridCol w:w="13"/>
        <w:gridCol w:w="696"/>
        <w:gridCol w:w="13"/>
        <w:gridCol w:w="979"/>
        <w:gridCol w:w="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bookmarkStart w:id="25" w:name="_Hlk181887031"/>
            <w:bookmarkEnd w:id="25"/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Тип мероприятий (результата) 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Характеристик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4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начения мероприятия (результата) по годам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</w:t>
            </w:r>
          </w:p>
        </w:tc>
      </w:tr>
      <w:tr>
        <w:trPr/>
        <w:tc>
          <w:tcPr>
            <w:tcW w:w="153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Ежегодно обеспечить текущую деятельность аппарата Администрации Невельского муниципального округа, функционирование ЕДДС»</w:t>
            </w:r>
          </w:p>
        </w:tc>
      </w:tr>
      <w:tr>
        <w:trPr>
          <w:trHeight w:val="10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2.1. 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о функционирование высшего должностного лица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еннос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2.2. 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деятельность аппарата Администрации Невельского муниципального ок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штатных единиц в штатном распис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</w:tr>
      <w:tr>
        <w:trPr>
          <w:trHeight w:val="1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2.3. 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деятельность работников, занимающих должности, не отнесенные к должностям муниципальной служб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еннос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</w:tr>
      <w:tr>
        <w:trPr>
          <w:trHeight w:val="1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2.4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о функционирование единой дежурно-диспетчерской службы (ЕДДС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-во штатных единиц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ников Е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та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1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2.5. 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а выплата доплат к пенсиям лицам, замещавшим муниципальные должности и муниципальным служащим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латы физическим лиц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-во 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</w:tr>
      <w:tr>
        <w:trPr>
          <w:trHeight w:val="1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2.6. 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латы физическим лиц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-во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7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ы меры поддержки студентам, заключившим с Администрацией Невельского муниципального округа договор о целевом обуч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латы физическим лиц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луч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1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8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о членство Администрации муниципального образования в Ассоциации «Совет муниципальных образований», участие в официальных мероприятиях и реализованы полномочия иных уровней в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официаль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</w:tr>
      <w:tr>
        <w:trPr>
          <w:trHeight w:val="423" w:hRule="atLeast"/>
        </w:trPr>
        <w:tc>
          <w:tcPr>
            <w:tcW w:w="153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ча «Обеспечено в полном объеме выполнение переданных государственных полномочий, выборных кампаний, переписей»</w:t>
            </w:r>
          </w:p>
        </w:tc>
      </w:tr>
      <w:tr>
        <w:trPr>
          <w:trHeight w:val="1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2.9. 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ованы  государственные полномочия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веденных заседаний  комисси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uppressAutoHyphens w:val="false"/>
              <w:autoSpaceDE w:val="false"/>
              <w:ind w:left="1888" w:hanging="184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ованы государственные полномочия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Наличие правового акта, устанавливающего перечень должностны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а/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uppressAutoHyphens w:val="false"/>
              <w:autoSpaceDE w:val="false"/>
              <w:ind w:left="4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еализованы полномочия Российской Федерации на осуществление первичного воинского учета органами местного само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Составлен                                     отчет  о состоянии первичного воинского учет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а/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</w:tr>
      <w:tr>
        <w:trPr>
          <w:trHeight w:val="1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2.12. Мероприятие (результат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ованы полномочия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кандидатов в присяжные заседатели федеральных судов общей юрисдикции в РФ, внесенных в отчетн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13. Осуществлены отдельные государственные полномочия в сфере увековечивания памяти погибших при защите Отеч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товаров, работ, у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реализова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2.13. Мероприятие (результат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ы условия для проведения Всероссийских перепис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товаров, работ, у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проведенных Всероссийских переписных камп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4. Мероприятие (результат). Обеспечена организация и проведение выборов в органы местного само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товаров, работ, у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проведенных выборочных камп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и выполнение функций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Невельского муниципаль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511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326"/>
        <w:gridCol w:w="2126"/>
        <w:gridCol w:w="2835"/>
        <w:gridCol w:w="1984"/>
        <w:gridCol w:w="22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ид подтверждающего документа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Ежегодно обеспечить текущую деятельность аппарата Администрации Невельского муниципального округа, функционирование ЕДД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168668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63001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52791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52874,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1. 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о функционирование высшего должностного лиц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6632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2254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2188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2188,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2. 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деятельность аппарата Администрации Невельского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137399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50183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43608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43608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3. 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деятельность работников, занимающих должности, не отнесенные к должностям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го – 1372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472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45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450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4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о функционирование единой дежурно-диспетчерской службы (ЕД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7381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2488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2405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2408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5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5. 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а выплата доплат к пенсиям лицам, замещавшим муниципальные должности и муниципальным служащ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чальник отдела по учету и отчет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2715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2715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5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1. Принято постановление Администрации Невельского муниципального округа о назначении доплаты к пен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 10 рабочих дней с момента поступления обра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учету и отчет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Администрации о назначении доплат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5.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2. Приняты обя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учету и отчет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5.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3. Выплаты осуществл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жемесячно до 15 числа текущего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учету и отчет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естр выпла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6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6. 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 по учету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27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9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6г – 9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9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6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1. Приняты обя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 по учету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хгалтерская справ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6.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2. Выплаты осуществл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жемесячно до 30 числа текущего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учету и отчет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естр выпла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7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7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ы меры поддержки студентам, заключившим с Администрацией Невельского муниципального округа договор о целевом обуч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яющий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7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1. Разработан Порядок оказания мер поддержки  студен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яющий дел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Администрации округа об утверждении Поряд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7.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2. На сайте «Работа России» размещены предложения (вакансии) на целевое об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яющий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риншот страницы сай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7.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3. Заключены договора на целевое обучение со студен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яющий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говора на целевое обу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7.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4. Осуществлены выплат студентам, заключившим договора на целевое обучение с Администрацией Невельского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жемесячно до 15 числа месяца, следующего за отчет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яющий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естр выпла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8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8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о членство Администрации муниципального образования в Ассоциации «Совет муниципальных образований», участие в официальных мероприятиях и реализованы полномочия иных уровне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яющий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55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55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Обеспечено в полном объеме выполнение переданных государственных полномочий, выборных кампаний, перепис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3761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1337,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1459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965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9. 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ованы государственные полномочия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сультант по работе с несовершеннолетними Администрации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2165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716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721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728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7"/>
              </w:numPr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ованы государственные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реализовано. 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юридическ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3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025г – 1,0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6г – 1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1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Администрации Невельского муниципального от 14.06.2024 № 55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7"/>
              </w:numPr>
              <w:suppressAutoHyphens w:val="false"/>
              <w:autoSpaceDE w:val="false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ованы полномочия Российской Федерации на осуществление первичного воинского учета органами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793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379,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413,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2.12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ованы полномочия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нтрольные точки не устанавлива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территориальными от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92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5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87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5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13. Осуществлены отдельные государственные полномочия в сфере увековечивания памяти погибших при защите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заместитель Главы администрации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708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2236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236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236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 Light" w:cs="Times New Roman"/>
                <w:lang w:eastAsia="ru-RU"/>
              </w:rPr>
            </w:pPr>
            <w:r>
              <w:rPr>
                <w:rFonts w:eastAsia="Calibri Light" w:cs="Times New Roman" w:ascii="Times New Roman" w:hAnsi="Times New Roman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1. Закупка включена в план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1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 закупок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 Light" w:cs="Times New Roman"/>
                <w:lang w:eastAsia="ru-RU"/>
              </w:rPr>
            </w:pPr>
            <w:r>
              <w:rPr>
                <w:rFonts w:eastAsia="Calibri Light" w:cs="Times New Roman" w:ascii="Times New Roman" w:hAnsi="Times New Roman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2. Заключен контракт на приобретение товаров, оказание услуг, выполнение рабо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0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акт, договор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 Light" w:cs="Times New Roman"/>
                <w:lang w:eastAsia="ru-RU"/>
              </w:rPr>
            </w:pPr>
            <w:r>
              <w:rPr>
                <w:rFonts w:eastAsia="Calibri Light" w:cs="Times New Roman" w:ascii="Times New Roman" w:hAnsi="Times New Roman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3. Произведена приемка товаров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ы приемки, накладны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 Light" w:cs="Times New Roman"/>
                <w:lang w:eastAsia="ru-RU"/>
              </w:rPr>
            </w:pPr>
            <w:r>
              <w:rPr>
                <w:rFonts w:eastAsia="Calibri Light" w:cs="Times New Roman" w:ascii="Times New Roman" w:hAnsi="Times New Roman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4. Произведена оплата товаров, работ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тежное пору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5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2.13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ы условия для проведения Всероссийских перепис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Не планируется к реализации в 2025-2027 года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6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4. Мероприятие (результат). Обеспечена организация и проведение выборов в органы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Не планируется к реализации в 2025-2027 года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26" w:name="_Hlk179275122"/>
      <w:bookmarkStart w:id="27" w:name="_Hlk179275122"/>
      <w:bookmarkEnd w:id="27"/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са процессных мероприятий «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»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/>
        <w:t>1. Основные положения</w:t>
      </w:r>
    </w:p>
    <w:tbl>
      <w:tblPr>
        <w:tblW w:w="1502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8018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за реализацию комплексных процессных мероприятий: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чальник Финансового управления Администрации Невельского муниципального округа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 с муниципальной программой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системы муниципального управления 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льском муниципальном округе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/>
        <w:t>2. Показатели комплекса процессных мероприятий</w:t>
      </w:r>
    </w:p>
    <w:tbl>
      <w:tblPr>
        <w:tblW w:w="1531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412"/>
        <w:gridCol w:w="1275"/>
        <w:gridCol w:w="1276"/>
        <w:gridCol w:w="1134"/>
        <w:gridCol w:w="850"/>
        <w:gridCol w:w="851"/>
        <w:gridCol w:w="850"/>
        <w:gridCol w:w="854"/>
        <w:gridCol w:w="850"/>
        <w:gridCol w:w="53"/>
        <w:gridCol w:w="798"/>
        <w:gridCol w:w="850"/>
        <w:gridCol w:w="2691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показателей/задач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Базовое значение 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 Light" w:cs="Times New Roman"/>
                <w:sz w:val="22"/>
                <w:szCs w:val="22"/>
                <w:lang w:eastAsia="ru-RU"/>
              </w:rPr>
            </w:pPr>
            <w:r>
              <w:rPr>
                <w:rFonts w:eastAsia="Calibri Light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4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Ежегодно созданы условия для эффективного управления муниципальными финансам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сполнение местного бюджета по доходам без учета безвозмездных  поступлений к первоначально утвержденному уровн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МП» «КП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эффици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чальник Финансового управления Администрации Невельского муниципального окру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4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адача «Ежегодно осуществить планирование и финансовое обеспечение бюджетных ассигнований на обслуживание муниципального долга</w:t>
            </w:r>
            <w:r>
              <w:rPr>
                <w:rFonts w:cs="Times New Roman" w:ascii="Times New Roman" w:hAnsi="Times New Roman"/>
                <w:iCs/>
                <w:color w:val="000000"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hd w:fill="FFFFFF" w:val="clear"/>
              </w:rPr>
              <w:t>Расходы на обслуживание муниципального долга</w:t>
            </w:r>
            <w:r>
              <w:rPr>
                <w:rFonts w:cs="Times New Roman" w:ascii="Times New Roman" w:hAnsi="Times New Roman"/>
                <w:b/>
                <w:bCs/>
                <w:color w:val="333333"/>
                <w:shd w:fill="FFFFFF" w:val="clear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МП» «КП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чальник Финансового управление Администрации Невельского муниципального округ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32"/>
        <w:gridCol w:w="3969"/>
        <w:gridCol w:w="1559"/>
        <w:gridCol w:w="1984"/>
        <w:gridCol w:w="1134"/>
        <w:gridCol w:w="43"/>
        <w:gridCol w:w="949"/>
        <w:gridCol w:w="45"/>
        <w:gridCol w:w="664"/>
        <w:gridCol w:w="44"/>
        <w:gridCol w:w="665"/>
        <w:gridCol w:w="44"/>
        <w:gridCol w:w="664"/>
        <w:gridCol w:w="45"/>
        <w:gridCol w:w="664"/>
        <w:gridCol w:w="45"/>
        <w:gridCol w:w="664"/>
        <w:gridCol w:w="44"/>
        <w:gridCol w:w="665"/>
        <w:gridCol w:w="44"/>
        <w:gridCol w:w="806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bookmarkStart w:id="28" w:name="_Hlk181890786"/>
            <w:bookmarkEnd w:id="28"/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Тип мероприятий (результата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Характеристика 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4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начения мероприятия (результата) по годам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3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</w:t>
            </w:r>
          </w:p>
        </w:tc>
      </w:tr>
      <w:tr>
        <w:trPr>
          <w:trHeight w:val="235" w:hRule="atLeast"/>
        </w:trPr>
        <w:tc>
          <w:tcPr>
            <w:tcW w:w="153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Ежегодно созданы условия для эффективного управления муниципальными финансами»</w:t>
            </w:r>
          </w:p>
        </w:tc>
      </w:tr>
      <w:tr>
        <w:trPr>
          <w:trHeight w:val="153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деятельность Финансового управления Администрации Невель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штатных единиц финансового управления Администрации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в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trHeight w:val="162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деятельность работников, не отнесенных к должностям муниципальной службы Финансового управления Администрации Невель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штатных единиц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в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/>
        <w:tc>
          <w:tcPr>
            <w:tcW w:w="153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Ежегодно осуществить планирование и финансовое обеспечение бюджетных ассигнований на обслуживание муниципального долга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</w:tr>
      <w:tr>
        <w:trPr>
          <w:trHeight w:val="130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уществлено планирование и финансовое обеспечение бюджетных ассигнований на 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дней пользования креди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507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609"/>
        <w:gridCol w:w="1984"/>
        <w:gridCol w:w="3160"/>
        <w:gridCol w:w="1802"/>
        <w:gridCol w:w="189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ид подтверждающего документа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Ежегодно созданы условия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чальник  Финансового управления Невельского муниципального ок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20341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7191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6575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6575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деятельность Финансового управления Администрации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ые точки не устанавливаютс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 Финансового управления Невельского муниципального ок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19816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г – 7016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64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640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а деятельность работников, не отнесенных к должностям муниципальной службы Финансового управления Администрации Невель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ные точки не устанавливаютс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 Финансового управления Невельского муниципального ок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525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175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175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175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Ежегодно осуществить планирование и финансовое обеспечение бюджетных ассигнований на обслуживание муниципального долга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 Финансового управления Невельского муниципального ок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уществлено планирование и финансовое обеспечение бюджетных ассигнований на обслуживание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планируется к реализации в 2025-2027 года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 Финансового управления Невельского муниципального ок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а процессных мероприятий «Оказание социальной поддержки отдельным категориям граждан,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держка некоммерческих организаций»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8018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ветственный за реализацию комплексных процессных мероприятий: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вязь с муниципальной программой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ершенствование системы муниципального управления 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ельском муниципальном округе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казател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516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118"/>
        <w:gridCol w:w="1275"/>
        <w:gridCol w:w="1276"/>
        <w:gridCol w:w="1134"/>
        <w:gridCol w:w="850"/>
        <w:gridCol w:w="851"/>
        <w:gridCol w:w="850"/>
        <w:gridCol w:w="851"/>
        <w:gridCol w:w="850"/>
        <w:gridCol w:w="53"/>
        <w:gridCol w:w="798"/>
        <w:gridCol w:w="850"/>
        <w:gridCol w:w="184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показателей/задач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Базовое значение 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Calibri Light" w:cs="Times New Roman"/>
                <w:sz w:val="22"/>
                <w:szCs w:val="22"/>
                <w:lang w:eastAsia="ru-RU"/>
              </w:rPr>
            </w:pPr>
            <w:r>
              <w:rPr>
                <w:rFonts w:eastAsia="Calibri Light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ча.  Ежегодно предоставлены льготы по земельному налогу отдельным категориям граждан в соответствии с решением Собрания депутатов Невельского муниципального округа «О земельном налог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жалоб граждан, не получивших социальную поддержку, предусмотренную муниципальной программой для отдельных категорий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МП» «КП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Главы администрации округа по экономи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Сохранение к 2030 году 95% уровня по показателю единовременной денежной выплаты в связи с празднованием Дня Победы в Великой Отечественной войне 1941-1945 г. г. на территории Невельского муниципального округ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ля граждан, получивших единовременную выплату в связи с празднованием очередной годовщины Победы в Великой Отечественной войне, в общей численности граждан, имеющих право на данную выпл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МП» «КП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правляющий делами Администрации Невель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Некоммерческими организациями е</w:t>
            </w:r>
            <w:r>
              <w:rPr>
                <w:rFonts w:cs="Times New Roman" w:ascii="Times New Roman" w:hAnsi="Times New Roman"/>
                <w:color w:val="000000"/>
              </w:rPr>
              <w:t>жегодно реализовано не менее 4 социальных мероприят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hd w:fill="FFFFFF" w:val="clear"/>
              </w:rPr>
              <w:t>Количество реализованных социаль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МП» «КП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вый заместитель Главы администрации округа 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ечень мероприятий (результатов)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Оказание социальной поддержки отдельным категориям граждан,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некоммерческих организаций»</w:t>
      </w:r>
    </w:p>
    <w:tbl>
      <w:tblPr>
        <w:tblW w:w="1545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31"/>
        <w:gridCol w:w="4536"/>
        <w:gridCol w:w="1418"/>
        <w:gridCol w:w="1701"/>
        <w:gridCol w:w="1134"/>
        <w:gridCol w:w="43"/>
        <w:gridCol w:w="949"/>
        <w:gridCol w:w="45"/>
        <w:gridCol w:w="664"/>
        <w:gridCol w:w="44"/>
        <w:gridCol w:w="665"/>
        <w:gridCol w:w="44"/>
        <w:gridCol w:w="665"/>
        <w:gridCol w:w="44"/>
        <w:gridCol w:w="664"/>
        <w:gridCol w:w="45"/>
        <w:gridCol w:w="664"/>
        <w:gridCol w:w="44"/>
        <w:gridCol w:w="665"/>
        <w:gridCol w:w="44"/>
        <w:gridCol w:w="806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84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Тип мероприятий (результата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Характеристика 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4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25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3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</w:t>
            </w:r>
          </w:p>
        </w:tc>
      </w:tr>
      <w:tr>
        <w:trPr/>
        <w:tc>
          <w:tcPr>
            <w:tcW w:w="15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.  Ежегодно предоставлены льготы по земельному налогу отдельным категориям граждан в соответствии с решением Собрания депутатов Невельского муниципального округа «О земельном налоге»</w:t>
            </w:r>
          </w:p>
        </w:tc>
      </w:tr>
      <w:tr>
        <w:trPr>
          <w:trHeight w:val="201" w:hRule="atLeast"/>
        </w:trPr>
        <w:tc>
          <w:tcPr>
            <w:tcW w:w="15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Сохранение к 2030 году 95% уровня по показателю единовременной денежной выплаты в связи с празднованием Дня Победы в Великой Отечественной войне 1941-1945 г. г. на территории Невельского муниципального округа</w:t>
            </w:r>
          </w:p>
        </w:tc>
      </w:tr>
      <w:tr>
        <w:trPr>
          <w:trHeight w:val="17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а единовременная выплата гражданам РФ, постоянно проживающим на территории Невельского муниципального округа, в связи с празднованием очередной годовщины Победы в Великой Отечественной вой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лата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осуществ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</w:tr>
      <w:tr>
        <w:trPr>
          <w:trHeight w:val="340" w:hRule="atLeast"/>
        </w:trPr>
        <w:tc>
          <w:tcPr>
            <w:tcW w:w="15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Некоммерческими организациями ежегодно реализовано не менее 4 социальных мероприятий»</w:t>
            </w:r>
          </w:p>
        </w:tc>
      </w:tr>
      <w:tr>
        <w:trPr>
          <w:trHeight w:val="14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поддержка общественным организациям на проведение мероприятий, направленных   на реабилитацию, социальную интеграцию, а также на решение социальных проблем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каза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еализова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129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поддержка социально-ориентированным некоммерческим организациям на организацию и проведение на территории Невельского муниципального округа социальных мероприятий (прое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реализованных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44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29" w:name="_Hlk179382418"/>
            <w:bookmarkEnd w:id="29"/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а поддержка добровольческим (волонтерским) и некоммерческим организациям на организацию и реализацию социокультурных проектов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еализова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змещены расходы (частично) автономной некоммерческой организации Издательский дом «МЕДИА 60», связанные с производством и выпуском муниципального периодического печатного и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выпусков газ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rFonts w:ascii="Times New Roman" w:hAnsi="Times New Roman" w:cs="Times New Roman"/>
          <w:sz w:val="22"/>
          <w:szCs w:val="22"/>
          <w:lang w:eastAsia="ru-RU"/>
        </w:rPr>
      </w:pPr>
      <w:bookmarkStart w:id="30" w:name="P1101"/>
      <w:bookmarkEnd w:id="30"/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казание социальной поддержки отдельным категориям граждан,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некоммерческих организаций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1516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5528"/>
        <w:gridCol w:w="1418"/>
        <w:gridCol w:w="2410"/>
        <w:gridCol w:w="1842"/>
        <w:gridCol w:w="3261"/>
      </w:tblGrid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ид подтверждающего докумен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.  Ежегодно предоставлены льготы по земельному налогу отдельным категориям граждан в соответствии с решением Собрания депутатов Невельского муниципального округа о земельном нало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шение Собрания депутатов Невельского муниципального округа от 28.11.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4 «Об установлении земельного налога на территории Невельского муниципального округа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Сохранение к 2030 году 95% уровня по показателю единовременной денежной выплаты в связи с празднованием Дня Победы в Великой Отечественной войне 1941-1945 г. г. на территории Невельского муниципального окр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22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22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а единовременная выплата отдельным категориям граждан РФ, постоянно проживающим на территории Невельского муниципального округа, в связи с празднованием очередной годовщины Победы в Великой Отечественной вой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правляющий делами Администрации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– 22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г – 22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(уточнение) списков граждан, кому положена выпл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исок граждан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2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кумент, устанавливающий условия осуществления выплат (в том числе размер и категории получателей), приня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шение Собрания депутатов Невельского муниципального округа о единовременной выпла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кумент, устанавливающий условия осуществления выплат, обнародова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елами Администрации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щение на сайте муниципального образования в сети «Интернет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4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лата осуществл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правляющий делами Администрации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тежные ведо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</w:rPr>
              <w:t>Некоммерческими организациями ежегодно реализовано не менее 4 социальных мероприят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го – 639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г – 551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44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44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поддержка общественным организациям на проведение мероприятий, направленных на реабилитацию, социальную интеграцию, а также на решение социальных проблем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го – 2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г – 2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1.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мотрение заявок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явки организаций с пакетом докум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лючено Соглашение с Получателем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исанное Соглаш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исление субсидии на счет Получателя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1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тежное пору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реализов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 о достижении результатов предоставления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поддержка социально-ориентированным некоммерческим организациям на организацию и проведение на территории Невельского муниципального округа социальных мероприятий (прое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го – 198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г – 11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г – 44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г – 44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влен конкурсный отбор зая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вление о конкурсном отборе заяв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мотрение и оценка заявок, определение побе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коми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лючение Согл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исанное Соглаш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реализов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 о достижении результатов предоставления субсид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а поддержка добровольческим (волонтерским) и некоммерческим организациям на организацию и реализацию социокультурных проектов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го – 24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г – 24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влен конкурсный отбор зая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вление о конкурсном отборе заяв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мотрение и оценка заявок, определение побе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токол конкурсной коми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лючение Согл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исанное Соглаш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реализов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круга по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 о достижении результатов предоставления субсид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озмещены расходы (частично) автономной некоммерческой организации Издательский дом «МЕДИА 60», связанные с производством и выпуском муниципального периодического печатного и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Невель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го – 397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г – 397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4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мотрение заявления  АНО ИД «Медиа 6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явление организации с пакетом докум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4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лючено Соглашение с Получателем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исанное Соглаш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4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рольная точка 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доставлены отчеты о достижении результатов предоставления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месячно до 25 числа месяца, следующего за отчетн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ы о достижении результатов предоставления субсид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4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точка 4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Субсидии перечислены Получа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седатель комитета по экономике Администрации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тежное поруче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90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31" w:name="P1187"/>
      <w:bookmarkStart w:id="32" w:name="P1175"/>
      <w:bookmarkEnd w:id="31"/>
      <w:bookmarkEnd w:id="32"/>
      <w:r>
        <w:rPr>
          <w:rFonts w:cs="Times New Roman" w:ascii="Times New Roman" w:hAnsi="Times New Roman"/>
          <w:sz w:val="28"/>
          <w:szCs w:val="28"/>
          <w:lang w:eastAsia="ru-RU"/>
        </w:rPr>
        <w:t>Методик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а и источники информации о значения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программы и структурных элемент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вершенствование системы муниципального управления 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Невельском муниципальном округе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553"/>
        <w:gridCol w:w="1200"/>
        <w:gridCol w:w="2837"/>
        <w:gridCol w:w="1280"/>
        <w:gridCol w:w="2196"/>
      </w:tblGrid>
      <w:tr>
        <w:trPr>
          <w:trHeight w:val="8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(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ормула расчета 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Базовые показатели для расчета показател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сточник исходных данных для расчета значения показателя</w:t>
            </w:r>
          </w:p>
        </w:tc>
      </w:tr>
      <w:tr>
        <w:trPr>
          <w:trHeight w:val="2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bookmarkStart w:id="33" w:name="P1205"/>
            <w:bookmarkEnd w:id="33"/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bookmarkStart w:id="34" w:name="P1206"/>
            <w:bookmarkEnd w:id="34"/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4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Совершенствование системы муниципального управления в Невельском муниципальном округе»</w:t>
            </w:r>
          </w:p>
        </w:tc>
      </w:tr>
      <w:tr>
        <w:trPr>
          <w:trHeight w:val="15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ля расходов на содержание органов местного самоуправления в общем объеме расходов ме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сходы на содержание органов местного самоуправления / общий объем расходов местного бюдже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тчет в Комитет по финансам Псковской области</w:t>
            </w:r>
          </w:p>
        </w:tc>
      </w:tr>
      <w:tr>
        <w:trPr>
          <w:trHeight w:val="15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 местного бюджета (за исключением поступлений налоговых доходов по дополнительным нормативам отчисл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 местного бюджета «минус» поступление налоговых доходов по дополнительным нормативам отчислений (на конец отчетного периода)/ общий объем собственных доходов бюджета муниципального образования (без учета субвенций) (на конец отчетного период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иложение к решению Собрания депутатов Невельского муниципального округа «Поступление доходов в районный бюджет по группам, подгруппам и статьям» (плановые показатели); бухгалтерская отчетность форма - 0503317</w:t>
            </w:r>
          </w:p>
        </w:tc>
      </w:tr>
      <w:tr>
        <w:trPr>
          <w:trHeight w:val="15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ые фонды организаций муниципальной формы собственности, находящиеся в стадии банкротств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ыс. руб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бсолютный показ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ланс государственного (муниципального) учреждения (ф.0503730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сроченная кредиторская задолженность бюджета Невельского муниципального ок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ыс. руб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бсолютный показ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ивная отчетность Финансового управления Администрации округа</w:t>
            </w:r>
          </w:p>
        </w:tc>
      </w:tr>
      <w:tr>
        <w:trPr>
          <w:trHeight w:val="18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сроченная кредиторская задолженность по оплате труда (включая начисления на оплату труда) муниципаль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ыс. руб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бсолютный показ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перативная отчетность Финансового управления Администрации округа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жалоб граждан, не получивших социальную поддержку, предусмотренную муниципальной программой для отдельных категорий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бсолютный показ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ративные данные Администрации Невельского муниципального округа (журнал регистрации жалоб, обращений граждан)</w:t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 xml:space="preserve">Комплекс процессных мероприятий  «Обеспечение деятельности представительного орган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местного самоуправления Невельского муниципального округа»</w:t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веденных очередных заседаний (сессий) Собрания депутатов Невельского муниципального ок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бсолютный показ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анные Собрания депутатов Невельского муниципального округа</w:t>
            </w:r>
          </w:p>
        </w:tc>
      </w:tr>
      <w:tr>
        <w:trPr>
          <w:trHeight w:val="1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плекс процессных мероприятий «Обеспечение деятельности и выполнение функций Администрации Невельского муниципального округа»</w:t>
            </w:r>
          </w:p>
        </w:tc>
      </w:tr>
      <w:tr>
        <w:trPr>
          <w:trHeight w:val="1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оказываемых услуг населению по установленному перечн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бсолютный показ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естр муниципальных услуг</w:t>
            </w:r>
          </w:p>
        </w:tc>
      </w:tr>
      <w:tr>
        <w:trPr>
          <w:trHeight w:val="1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.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реализованных государственных полномоч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бсолютный показ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</w:tr>
      <w:tr>
        <w:trPr>
          <w:trHeight w:val="6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плекс процессных мероприятий «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»</w:t>
            </w:r>
          </w:p>
        </w:tc>
      </w:tr>
      <w:tr>
        <w:trPr>
          <w:trHeight w:val="12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333333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2"/>
                <w:szCs w:val="22"/>
                <w:shd w:fill="FFFFFF" w:val="clear"/>
              </w:rPr>
              <w:t>Исполнение местного бюджета по доходам без учета безвозмездных  поступлений к первоначально утвержденному уровн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эффициен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Общий объем доходов, поступивших в местный бюджет, без учета безвозмездных поступлений / первоначально утвержденный решением о местном бюджете  общий объем доходов без учета безвозмездных поступлени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,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ние Собрания депутатов об утверждении местного бюджета; отчет об исполнении местного бюджета</w:t>
            </w:r>
          </w:p>
        </w:tc>
      </w:tr>
      <w:tr>
        <w:trPr>
          <w:trHeight w:val="3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.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color w:val="333333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2"/>
                <w:szCs w:val="22"/>
                <w:shd w:fill="FFFFFF" w:val="clear"/>
              </w:rPr>
              <w:t>Расходы на обслуживание муниципального дол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ыс. руб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бсолютный показ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долговая книга МО Невельский муниципальный округ; Отчет об исполнении бюджета форма -0503317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Оказание социальной поддержки отдельным категориям граждан, поддержка некоммерческих организаций»</w:t>
            </w:r>
          </w:p>
        </w:tc>
      </w:tr>
      <w:tr>
        <w:trPr>
          <w:trHeight w:val="12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ля граждан, получивших единовременную выплату в связи с празднованием очередной годовщины Победы в Великой Отечественной войне, в общей численности граждан, имеющих право на данную выпла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Число граждан, получивших единовременную выплату в связи с празднованием очередной годовщины Победы в Великой Отечественной войне / общая численность граждан, имеющих право на данную выплату * 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нные управления делами Администрации окру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2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.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2"/>
                <w:szCs w:val="22"/>
                <w:shd w:fill="FFFFFF" w:val="clear"/>
              </w:rPr>
              <w:t>Количество реализованных социальных меро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бсолютный показ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четы о достижении результатов предоставления субсидий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907" w:footer="0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9356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35" w:name="P1311"/>
      <w:bookmarkStart w:id="36" w:name="P1311"/>
      <w:bookmarkEnd w:id="36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935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муниципальной программе «Совершенствование системы муниципального управления в Невельском муниципальном округе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применения мер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26"/>
        <w:gridCol w:w="2254"/>
        <w:gridCol w:w="2080"/>
        <w:gridCol w:w="1933"/>
        <w:gridCol w:w="821"/>
        <w:gridCol w:w="896"/>
        <w:gridCol w:w="896"/>
        <w:gridCol w:w="896"/>
        <w:gridCol w:w="896"/>
        <w:gridCol w:w="896"/>
        <w:gridCol w:w="2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и вид налоговой льготы (налогового расхода)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муниципальной программы, на которую направлена налоговая льгот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достижения целей муниципальной программы в связи с применением налоговой льготы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ный элемент муниципальной программы</w:t>
            </w:r>
          </w:p>
        </w:tc>
        <w:tc>
          <w:tcPr>
            <w:tcW w:w="5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по годам реализации муниципальной программы: финансовая оценка объема налоговых льгот (тыс.руб.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земельного налога ветеранов и инвалидов Великой Отечественной войны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граждан,  на основе социальной поддержки отдельных категорий граждан и общественных организаций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алоб граждан, не получивших социальную поддержку, предусмотренную муниципальной программой для отдельных категорий граждан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(подпрограмма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циальная поддержка граждан и некоммерческих организаций»</w:t>
              <w:tab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Освобождение от уплаты земельного налога граждан РФ, пострадавших от пожаров, в соответствующем налоговом периоде – за земельные участки, предоставленные для индивидуального жилищного строительства, жилой застройки (жилищного фонда) на территории Невельского муниципального округа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бождение от уплаты земельного налога органов местного самоуправл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расходов на содержание органов местного самоуправления в общем объеме расходов местного бюджета до 10% к 2030 год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содержание органов местного самоуправления в общем объеме расходов местного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подпрограмма) «Обеспечение деятельности органов местного самоуправления Невельского муниципального округа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935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@MS Mincho">
    <w:charset w:val="80"/>
    <w:family w:val="modern"/>
    <w:pitch w:val="default"/>
  </w:font>
  <w:font w:name="MS Mincho">
    <w:altName w:val="ＭＳ 明朝"/>
    <w:charset w:val="80"/>
    <w:family w:val="moder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0" w:hanging="66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8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 Math" w:hAnsi="Cambria Math" w:eastAsia="Cambria Math" w:cs="Cambria Math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3">
    <w:name w:val="Заголовок 3 Знак"/>
    <w:qFormat/>
    <w:rPr>
      <w:i/>
      <w:iCs/>
      <w:sz w:val="22"/>
      <w:szCs w:val="24"/>
    </w:rPr>
  </w:style>
  <w:style w:type="character" w:styleId="Style14">
    <w:name w:val="Заголовок Знак"/>
    <w:qFormat/>
    <w:rPr>
      <w:rFonts w:ascii="@MS Mincho" w:hAnsi="@MS Mincho" w:eastAsia="Arial" w:cs="MS Mincho;ＭＳ 明朝"/>
      <w:sz w:val="28"/>
      <w:szCs w:val="28"/>
    </w:rPr>
  </w:style>
  <w:style w:type="character" w:styleId="Style15">
    <w:name w:val="Основной текст Знак"/>
    <w:qFormat/>
    <w:rPr>
      <w:b/>
    </w:rPr>
  </w:style>
  <w:style w:type="character" w:styleId="Style16">
    <w:name w:val="Текст выноски Знак"/>
    <w:qFormat/>
    <w:rPr>
      <w:rFonts w:ascii="MS Mincho;ＭＳ 明朝" w:hAnsi="MS Mincho;ＭＳ 明朝" w:cs="MS Mincho;ＭＳ 明朝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@MS Mincho" w:hAnsi="@MS Mincho" w:eastAsia="Arial" w:cs="MS Mincho;ＭＳ 明朝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S Mincho;ＭＳ 明朝"/>
    </w:rPr>
  </w:style>
  <w:style w:type="paragraph" w:styleId="Style18">
    <w:name w:val="Текст выноски"/>
    <w:basedOn w:val="Normal"/>
    <w:qFormat/>
    <w:pPr/>
    <w:rPr>
      <w:rFonts w:ascii="MS Mincho;ＭＳ 明朝" w:hAnsi="MS Mincho;ＭＳ 明朝" w:cs="MS Mincho;ＭＳ 明朝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 Light" w:hAnsi="Calibri Light" w:eastAsia="Cambria Math" w:cs="Calibri Light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41135" TargetMode="External"/><Relationship Id="rId4" Type="http://schemas.openxmlformats.org/officeDocument/2006/relationships/hyperlink" Target="https://login.consultant.ru/link/?req=doc&amp;base=LAW&amp;n=441135" TargetMode="External"/><Relationship Id="rId5" Type="http://schemas.openxmlformats.org/officeDocument/2006/relationships/hyperlink" Target="https://login.consultant.ru/link/?req=doc&amp;base=LAW&amp;n=441135" TargetMode="Externa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hyperlink" Target="https://login.consultant.ru/link/?req=doc&amp;base=LAW&amp;n=441135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39:00Z</dcterms:created>
  <dc:creator>1</dc:creator>
  <dc:description/>
  <cp:keywords/>
  <dc:language>en-US</dc:language>
  <cp:lastModifiedBy>KAB-26-PC-2</cp:lastModifiedBy>
  <cp:lastPrinted>2024-11-13T14:13:00Z</cp:lastPrinted>
  <dcterms:modified xsi:type="dcterms:W3CDTF">2024-11-18T07:05:00Z</dcterms:modified>
  <cp:revision>6</cp:revision>
  <dc:subject/>
  <dc:title> </dc:title>
</cp:coreProperties>
</file>