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08.04.2022 № 179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9.06.2017 № 1284-р «Об утверждении перечня показателей, используемых для расчета рейтинга субъектов Российской Федерации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ддержки социальн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изменения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паспорте Программы </w:t>
      </w:r>
      <w:r>
        <w:rPr/>
        <w:t>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851"/>
        <w:gridCol w:w="850"/>
        <w:gridCol w:w="709"/>
        <w:gridCol w:w="708"/>
        <w:gridCol w:w="709"/>
        <w:gridCol w:w="709"/>
        <w:gridCol w:w="709"/>
        <w:gridCol w:w="425"/>
        <w:gridCol w:w="425"/>
        <w:gridCol w:w="567"/>
        <w:gridCol w:w="567"/>
        <w:gridCol w:w="426"/>
        <w:gridCol w:w="708"/>
      </w:tblGrid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0273,6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02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428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2642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 В паспорте подпрограммы </w:t>
      </w:r>
      <w:r>
        <w:rPr/>
        <w:t>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851"/>
        <w:gridCol w:w="850"/>
        <w:gridCol w:w="709"/>
        <w:gridCol w:w="708"/>
        <w:gridCol w:w="709"/>
        <w:gridCol w:w="709"/>
        <w:gridCol w:w="567"/>
        <w:gridCol w:w="425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6340,9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1825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37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63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>1.5. Приложение № 3 к</w:t>
      </w:r>
      <w:r>
        <w:rPr>
          <w:sz w:val="28"/>
          <w:szCs w:val="28"/>
        </w:rPr>
        <w:t xml:space="preserve"> муниципальной программе «Содействие экономическому развитию и инвестиционной привлекательности муниципального образования «Невельский район» </w:t>
      </w: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постановление вступает в силу после его официального опубликования в газете «Невельский вестник», 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Глава Невельского района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99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:                                             Н.Н. Титова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ТЕТА ПО УПРА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Г. Поторочи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5-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: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Г.Сафр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7-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.Г. Михасе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Тел: 2-16-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по эконом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Тихон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32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вое упра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Next</cp:lastModifiedBy>
  <cp:lastPrinted>2021-12-17T07:44:00Z</cp:lastPrinted>
  <dcterms:modified xsi:type="dcterms:W3CDTF">2022-04-11T05:59:00Z</dcterms:modified>
  <cp:revision>7</cp:revision>
  <dc:subject/>
  <dc:title> </dc:title>
</cp:coreProperties>
</file>