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3.09.2022 </w:t>
      </w:r>
      <w:r>
        <w:rPr>
          <w:sz w:val="28"/>
        </w:rPr>
        <w:t xml:space="preserve"> № 509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709"/>
        <w:gridCol w:w="425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0964,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71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42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264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 В паспорте подпрограммы </w:t>
      </w:r>
      <w:r>
        <w:rPr/>
        <w:t>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567"/>
        <w:gridCol w:w="425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7031,3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516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3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63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  Приложение № 1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  <w:lang w:eastAsia="en-US"/>
        </w:rPr>
        <w:t>Приложение № 2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7. Приложение № 3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Г. Поторочи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99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Next</cp:lastModifiedBy>
  <cp:lastPrinted>2022-09-13T13:24:00Z</cp:lastPrinted>
  <dcterms:modified xsi:type="dcterms:W3CDTF">2022-09-13T10:24:00Z</dcterms:modified>
  <cp:revision>36</cp:revision>
  <dc:subject/>
  <dc:title> </dc:title>
</cp:coreProperties>
</file>