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8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>г.Не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бюджетному учреждению «Лидер» Невельского района Псков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-2026 годов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30.10.2023 № 23 «О правопреемстве органов местного самоуправления Невельского муниципального округа»,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бюджетному учреждению «Лидер» Невельского района Псковской области на 2024 год и на плановый период 2025-2026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О.Е. Май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олнитель: консультант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/>
      </w:pPr>
      <w:r>
        <w:rPr>
          <w:sz w:val="20"/>
          <w:szCs w:val="20"/>
        </w:rPr>
        <w:t>Шикман Н.В. 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27:00Z</dcterms:created>
  <dc:creator>Ekonom</dc:creator>
  <dc:description/>
  <cp:keywords/>
  <dc:language>en-US</dc:language>
  <cp:lastModifiedBy>KAB-26-PC-2</cp:lastModifiedBy>
  <cp:lastPrinted>2020-12-29T10:15:00Z</cp:lastPrinted>
  <dcterms:modified xsi:type="dcterms:W3CDTF">2024-01-09T11:43:00Z</dcterms:modified>
  <cp:revision>12</cp:revision>
  <dc:subject/>
  <dc:title/>
</cp:coreProperties>
</file>