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3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го задания муниципальному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ному учреждению дополнительного образова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«Детская школа искусств» г.Невеля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firstLine="708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b w:val="false"/>
        </w:rPr>
        <w:t>Утвердить прилагаемое муниципальное задание муниципальному бюджетному учреждению дополнительного образования «Детская школа искусств» г.Невеля на 2024 год и на плановый период 2025-2026 годов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b w:val="false"/>
        </w:rPr>
        <w:t>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0:00Z</dcterms:created>
  <dc:creator>Ekonom</dc:creator>
  <dc:description/>
  <cp:keywords/>
  <dc:language>en-US</dc:language>
  <cp:lastModifiedBy>KAB-26-PC-2</cp:lastModifiedBy>
  <cp:lastPrinted>2020-12-29T10:12:00Z</cp:lastPrinted>
  <dcterms:modified xsi:type="dcterms:W3CDTF">2024-01-09T11:45:00Z</dcterms:modified>
  <cp:revision>16</cp:revision>
  <dc:subject/>
  <dc:title/>
</cp:coreProperties>
</file>