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8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>г.Невель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 утверждении</w:t>
      </w:r>
      <w:r>
        <w:rPr/>
        <w:t xml:space="preserve"> </w:t>
      </w:r>
      <w:r>
        <w:rPr>
          <w:b w:val="false"/>
        </w:rPr>
        <w:t xml:space="preserve">муниципального задания муниципальному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бюджетному учреждению дополнительного образования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«Детско-юношеская спортивная школа» г.Невеля Псков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4 год и на плановый период 2025-2026 годов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соответствии с Законом Псковской области от 02.03.2023 № 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30.10.2023 № 23 «О правопреемстве органов местного самоуправления Невельского муниципального округа»,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ое муниципальное задание муниципальному бюджетному учреждению дополнительного образования «Детско-юношеская спортивная школа» г.Невеля Псковской области на 2024 год и на плановый период 2025-2026 годов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Глава Невельского муниципального округа                                     О.Е. Май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Исполнитель: консультант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/>
      </w:pPr>
      <w:r>
        <w:rPr>
          <w:sz w:val="20"/>
          <w:szCs w:val="20"/>
        </w:rPr>
        <w:t>Шикман Н.В. 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  <w:bookmarkStart w:id="0" w:name="_GoBack"/>
      <w:bookmarkEnd w:id="0"/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27:00Z</dcterms:created>
  <dc:creator>Ekonom</dc:creator>
  <dc:description/>
  <cp:keywords/>
  <dc:language>en-US</dc:language>
  <cp:lastModifiedBy>KAB-26-PC-2</cp:lastModifiedBy>
  <cp:lastPrinted>2020-12-29T10:14:00Z</cp:lastPrinted>
  <dcterms:modified xsi:type="dcterms:W3CDTF">2024-01-09T11:43:00Z</dcterms:modified>
  <cp:revision>12</cp:revision>
  <dc:subject/>
  <dc:title/>
</cp:coreProperties>
</file>