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5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общеобразовательному учреждению «Средняя общеобразовательная школа № 5 имени героя Советского Союза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ячеслава Васильевича Смирнова» города 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общеобразовательному учреждению «Средняя общеобразовательная школа № 5 имени героя Советского Союза Вячеслава Васильевича Смирнова» города Невеля Псковской области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0:00Z</dcterms:created>
  <dc:creator>Ekonom</dc:creator>
  <dc:description/>
  <cp:keywords/>
  <dc:language>en-US</dc:language>
  <cp:lastModifiedBy>KAB-26-PC-2</cp:lastModifiedBy>
  <cp:lastPrinted>2020-12-30T10:45:00Z</cp:lastPrinted>
  <dcterms:modified xsi:type="dcterms:W3CDTF">2024-01-09T11:29:00Z</dcterms:modified>
  <cp:revision>15</cp:revision>
  <dc:subject/>
  <dc:title/>
</cp:coreProperties>
</file>