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4.12.2024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082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</w:t>
            </w:r>
            <w:r>
              <w:rPr>
                <w:color w:val="000000"/>
                <w:sz w:val="28"/>
                <w:szCs w:val="28"/>
              </w:rPr>
              <w:t>МОУ «Гимназия»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цову В.Н.</w:t>
            </w:r>
          </w:p>
        </w:tc>
      </w:tr>
    </w:tbl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- Отчет) МОУ «Гимназия г. Невеля Псковской области»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5 на 2024 год и плановый период 2025 и 2026 годов, утвержденным постановлением Администрации Невельского района от 29.12.2023 № 774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1:59:00Z</dcterms:modified>
  <cp:revision>28</cp:revision>
  <dc:subject/>
  <dc:title/>
</cp:coreProperties>
</file>