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05.12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128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БУ ДО ДШИ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ой Н.М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- Отчет) МБУ ДО ДШИ   г.Невеля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10 на 2024 год и плановый период 2025 и 2026 годов, утвержденным постановлением Администрации Невельского района от 29.12.2023 № 783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0:00Z</dcterms:modified>
  <cp:revision>31</cp:revision>
  <dc:subject/>
  <dc:title/>
</cp:coreProperties>
</file>