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4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083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ОУ СОШ №2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 В.А.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ссмотрения предварительного отчета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– Отчет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ОУ СОШ №2 имени Н.И. Ковалева г. Невеля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3 на 2024 год и плановый период 2025 и 2026 годов, утвержденным постановлением Администрации Невельского района от 29.12.2023 № 776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6:00Z</dcterms:modified>
  <cp:revision>37</cp:revision>
  <dc:subject/>
  <dc:title/>
</cp:coreProperties>
</file>