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04.12.2024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6080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БУК «Культура и досуг»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вой М.В.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ссмотрения предварительного отчет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</w:t>
      </w:r>
    </w:p>
    <w:p>
      <w:pPr>
        <w:pStyle w:val="Normal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от 05.02.2021 №55 Комитет по экономике рассмотрел предварительный отчет о выполнении муниципального задания (далее - Отчет) МБУК «Культура и досуг» на 2024 год. 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670 и Муниципальным заданием № 011 на 2024 год и плановый период 2025 и 2026 годов, утвержденным постановлением Администрации Невельского района от 29.12.2023 №784.</w:t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итогам рассмотрения Отчета можно сделать вывод, что муниципальное задание учреждением до конца года будет выполнено в полном объеме. Основания для применения мер, указанных в п.13 Правил, отсутствуют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Исп.: Н.В. Шикман</w:t>
      </w:r>
    </w:p>
    <w:p>
      <w:pPr>
        <w:pStyle w:val="Normal"/>
        <w:spacing w:lineRule="atLeast" w:line="100"/>
        <w:ind w:hanging="15"/>
        <w:jc w:val="both"/>
        <w:rPr/>
      </w:pP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16-06-29T13:57:00Z</cp:lastPrinted>
  <dcterms:modified xsi:type="dcterms:W3CDTF">2024-12-12T12:02:00Z</dcterms:modified>
  <cp:revision>33</cp:revision>
  <dc:subject/>
  <dc:title/>
</cp:coreProperties>
</file>