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4.12.2024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084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ОУ СОШ №1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ой М.М.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– Отчет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ОУ СОШ №1 им. К.С. Заслонова г. Невеля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2 на 2024 год и плановый период 2025 и 2026 годов, утвержденным постановлением Администрации Невельского района от 29.12.2023 № 777.</w:t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можно сделать вывод, что муниципальное задание учреждением до конца года будет выполнено в полном объеме. Основания для применения мер, указанных в п.13 Правил, отсутствуют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Исп.: Н.В. Шикман</w:t>
      </w:r>
    </w:p>
    <w:p>
      <w:pPr>
        <w:pStyle w:val="Normal"/>
        <w:spacing w:lineRule="atLeast" w:line="100"/>
        <w:ind w:hanging="15"/>
        <w:jc w:val="both"/>
        <w:rPr/>
      </w:pP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5:00Z</dcterms:modified>
  <cp:revision>35</cp:revision>
  <dc:subject/>
  <dc:title/>
</cp:coreProperties>
</file>