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 xml:space="preserve">Приложение1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u w:val="single"/>
        </w:rPr>
      </w:pPr>
      <w:r>
        <w:rPr>
          <w:b/>
        </w:rPr>
        <w:t xml:space="preserve">от 529.03.2022 №113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 плановый период 2023 и 2024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447"/>
        <w:gridCol w:w="1650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 3 6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kern w:val="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- 3 6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3 6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95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79 79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5 76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9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365 76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9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365 76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94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365 76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5 589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7 8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5 589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 8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5 589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 8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5 589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7 85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4,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51:00Z</dcterms:created>
  <dc:creator>user</dc:creator>
  <dc:description/>
  <cp:keywords/>
  <dc:language>en-US</dc:language>
  <cp:lastModifiedBy>Sobraniye</cp:lastModifiedBy>
  <cp:lastPrinted>2022-03-30T10:39:00Z</cp:lastPrinted>
  <dcterms:modified xsi:type="dcterms:W3CDTF">2022-03-30T07:39:00Z</dcterms:modified>
  <cp:revision>7</cp:revision>
  <dc:subject/>
  <dc:title/>
</cp:coreProperties>
</file>