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9.03.2022 №113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«Приложение 1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3.12.2021 № 96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984"/>
        <w:gridCol w:w="2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ыс.руб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60,8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3 660,8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kern w:val="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 660,8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825,9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07 121,1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07 121,1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07 121,1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07 121,1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414 947,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14 947,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4 947,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4 947,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86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39:00Z</dcterms:created>
  <dc:creator>user</dc:creator>
  <dc:description/>
  <cp:keywords/>
  <dc:language>en-US</dc:language>
  <cp:lastModifiedBy>Sobraniye</cp:lastModifiedBy>
  <cp:lastPrinted>2022-03-30T10:38:00Z</cp:lastPrinted>
  <dcterms:modified xsi:type="dcterms:W3CDTF">2022-03-30T07:38:00Z</dcterms:modified>
  <cp:revision>6</cp:revision>
  <dc:subject/>
  <dc:title/>
</cp:coreProperties>
</file>