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  16.01.2024    № 1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Cs w:val="28"/>
        </w:rPr>
        <w:t>Об утверждении коэффициентов выравнивания при расчете объема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Невельского муниципального округа на 2024 год и на плановый период 2025-2026 годов</w:t>
      </w:r>
    </w:p>
    <w:p>
      <w:pPr>
        <w:pStyle w:val="Heading1"/>
        <w:tabs>
          <w:tab w:val="clear" w:pos="708"/>
          <w:tab w:val="left" w:pos="0" w:leader="none"/>
        </w:tabs>
        <w:ind w:left="567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пределения коэффициентов выравнивания при расчете объема  финансового обеспечения выполнения муниципального задания на оказание  муниципальных услуг выполнение работ) муниципальными бюджетными учреждениями Невельского района</w:t>
      </w:r>
      <w:r>
        <w:rPr>
          <w:color w:val="000000"/>
          <w:sz w:val="28"/>
          <w:szCs w:val="28"/>
        </w:rPr>
        <w:t>,  утвержденным постановлением Администрации Невельского района от 16.12.2021 № 873: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b w:val="false"/>
          <w:szCs w:val="28"/>
        </w:rPr>
        <w:t>Утвердить прилагаемые</w:t>
      </w:r>
      <w:r>
        <w:rPr>
          <w:szCs w:val="28"/>
        </w:rPr>
        <w:t xml:space="preserve">  </w:t>
      </w:r>
      <w:r>
        <w:rPr>
          <w:b w:val="false"/>
          <w:szCs w:val="28"/>
        </w:rPr>
        <w:t>коэффициенты выравнивания при расчете объема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Невельского муниципального округа на 2024 год и на плановый период 2025-2026 го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Невельского </w:t>
      </w:r>
    </w:p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В.А.Храб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Белозер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евельского муниципального округа</w:t>
      </w:r>
    </w:p>
    <w:p>
      <w:pPr>
        <w:pStyle w:val="Style14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6.01.2024  № 10</w:t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 выравнивания при расчете объема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Невельского муниципального округа на 2024 год и плановый период 2025-2026 годов</w:t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476"/>
        <w:gridCol w:w="1134"/>
        <w:gridCol w:w="1134"/>
        <w:gridCol w:w="113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учреж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эффициент выравни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 год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средняя общеобразовательная школа № 1 им.К.С.Заслонова г.Невеля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0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049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средняя общеобразовательная школа № 2 имени  Н.И.Ковалева города Невеля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0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9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97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«Гимназия г.Невеля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193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общеобразовательное учреждение «Средняя общеобразовательная школа № 5 имени героя Советского Союза Вячеслава Васильевича  Смирнова» города Невеля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5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478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Опухликовская средняя общеобразовательная школа Невельского района 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0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962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«Усть-Долысская средняя общеобразовательная школа»  Невельского района 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53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дошкольное образовательное учреждение «Центр развития ребенка – детский сад № 11 «Буратино» г.Невеля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9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959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дополнительного образования «Детско-юношеская спортивная школа» г.Невеля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78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«Лидер» Невельского район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4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756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дополнительного образования «Детская школа искусств» г.Нев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8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8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8796</w:t>
            </w:r>
          </w:p>
        </w:tc>
      </w:tr>
      <w:tr>
        <w:trPr>
          <w:trHeight w:val="65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культуры Невельского района «Культура и дос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576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5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Невельского района «Музей истории Нев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9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315</w:t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User1</cp:lastModifiedBy>
  <cp:lastPrinted>2024-01-16T08:30:00Z</cp:lastPrinted>
  <dcterms:modified xsi:type="dcterms:W3CDTF">2024-01-17T08:06:00Z</dcterms:modified>
  <cp:revision>7</cp:revision>
  <dc:subject/>
  <dc:title> </dc:title>
</cp:coreProperties>
</file>