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евельского муниципального  округа 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12.01.2024   №   6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 постановлением Администрации Невельского район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20 № 68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сельских территорий в Невельском муниципальном округ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Комплексное развитие сельских территорий в Невельском муниципальном округе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677"/>
        <w:gridCol w:w="1417"/>
        <w:gridCol w:w="1135"/>
        <w:gridCol w:w="851"/>
        <w:gridCol w:w="709"/>
        <w:gridCol w:w="708"/>
        <w:gridCol w:w="1134"/>
        <w:gridCol w:w="992"/>
        <w:gridCol w:w="1140"/>
        <w:gridCol w:w="35"/>
      </w:tblGrid>
      <w:tr>
        <w:trPr/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«Комплексное развитие сельских территорий в Невельском муниципальном округе» (далее – Программа)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Администрация Невельского муниципального округа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eastAsia="Calibri"/>
              </w:rPr>
            </w:pPr>
            <w:r>
              <w:rPr/>
              <w:t>Соисполнители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Администрация Невельского муниципального округа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216" w:before="60" w:after="0"/>
              <w:jc w:val="both"/>
              <w:rPr/>
            </w:pPr>
            <w:r>
              <w:rPr/>
              <w:t>Администрация Невельского муниципального округа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Создание благоприятных условий для развития сельских территорий</w:t>
            </w:r>
          </w:p>
        </w:tc>
      </w:tr>
      <w:tr>
        <w:trPr>
          <w:trHeight w:val="626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Задачи 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Создание комфортной среды жизнедеятельности на сельских территориях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216" w:before="60" w:after="119"/>
              <w:ind w:left="39" w:hanging="0"/>
              <w:jc w:val="both"/>
              <w:rPr/>
            </w:pPr>
            <w:r>
              <w:rPr/>
              <w:t>Сохранение доли сельского населения в общей численности населения муниципального образования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здание и развитие инфраструктуры на сельских территориях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2021-2026 годы</w:t>
            </w:r>
          </w:p>
        </w:tc>
      </w:tr>
      <w:tr>
        <w:trPr>
          <w:trHeight w:val="375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>
                <w:sz w:val="22"/>
                <w:szCs w:val="22"/>
              </w:rPr>
            </w:pPr>
            <w:r>
              <w:rPr/>
              <w:t>бъемы и источники финансирован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ind w:left="-10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г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567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06,3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,6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right="-13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9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3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,3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источни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659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9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6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7" w:firstLine="10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33,3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охранение доли сельского населения в общей численности населения муниципального образования на уровне не менее 29%</w:t>
            </w:r>
          </w:p>
        </w:tc>
      </w:tr>
    </w:tbl>
    <w:p>
      <w:pPr>
        <w:pStyle w:val="ConsPlusTitle"/>
        <w:suppressAutoHyphens w:val="false"/>
        <w:spacing w:lineRule="auto" w:line="288"/>
        <w:ind w:firstLine="709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ведения об основных мерах правового регулирования 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оритеты государственной политики в сфере реализации Государственной программы опреде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Указ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езидента Российской Федерации от 07 мая 2018 г. N 204 "О национальных целях и стратегических задачах развития Российской Федерации на период до 2024 года",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Стратегие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02 февраля 2015 г. N 151-р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тратегией социально-экономического развития Псковской области (включая положения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Стратегии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циально-экономического развития Псковской области до 2020 года, утвержденной распоряжением Администрации области от 16 июля 2010 г. N 193-р),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Стратегие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стойчивого развития сельских территорий Псковской области до 2030 года, утвержденной распоряжением Администрации области от 31 октября 2017 г. N 674-р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тратегией  социально-экономического развития Невельского муниципального округа до 2030 года, утвержденной решением Собрания депутатов Невельского района от 28.07.2020 № 39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ая программа направлена на реализацию мероприятий государственной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программы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оссийской Федерации "Комплексное развитие сельских территорий", утвержденной постановлением Правительства Российской Федерации от 31 мая 2019 г. N 696 и государственной программы Псковской области  "Комплексное развитие сельских территорий", утвержденной постановлением Администрации Псковской области от 19 декабря 2023 г. N 494.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проблемы и обоснование  необходимости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начало 2020 года  общая численность населения муниципального образования составляла 22757 человек, численность населения, проживающего в сельской местности – 8276 человек, или 36,4%. По сравнению с 2016 годом  общая численность населения сократилась на  1249 человек (на 5,2%), численность сельского населения – на 597 человек (6,7%). Город Невель (административный центр) относится к малым городам и его численность на 01.01.2020г составляла 14481 чел., что ниже уровня 2016 года на 652 чел (4,3%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изменение общей численности населения муниципального образования в первую очередь оказывает влияние естественная убыль населения. В 2019 году умерло в 3,6 раза больше, чем родилось, в 2017 году - в 3,5 раз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2019 году в области наблюдалась миграционная убыль в количестве 183 человека,  в 2017 году миграционная убыль в целом по муниципальному образованию составила 147 человек, в том числе миграционная убыль трудоспособного населения составила 127  человек и 134 человека соответствен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ровень и качество жизни сельского населения и отстают от уровня жизни в крупных городах, сужается доступ населения к услугам организаций социальной сферы, углубляется информационный и инновационный разрыв между городской и сельской местностью, что ведет к росту миграционного оттока сельского населения, к утрате освоенности сельских территорий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муниципальном образовании  489 сельских населенных пунктов, при этом значительная часть  сельских населенных пунктов (около половины) имеет население менее 10 человек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ельские территории характеризуются высоким уровнем безработицы и бедности, заработная плата на селе ниже, чем в среднем по экономике.  В отличие от городских сельские поселения отличаются недостаточно развитой коммуникационной, транспортной и инженерной инфраструктурой, не обладают необходимыми условиями для развития предпринимательства, прежде всего, малого бизнеса, не имеют соответствующей современным условиям базы для оказания сельскому населению образовательных, медицинских, жилищно-коммунальных и социально-культурных услуг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новные факторы, тормозящие развитие сельских территорий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граничение доступа жителей села к ресурсам жизнеобеспечения и неэффективность их использования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лабое развитие институтов гражданского общества в сельской местности, прежде всего, местного самоуправления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изкий уровень диверсификации сельской экономики, слабое задействование этнокультурного, природного и рекреационного потенциала сельских территорий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едостаточное научное, статистическое и кадровое обеспечение развития сельских территорий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ущественное отставание уровня жизни значительной части населения сельских территорий, от уровня жизни жителей городов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изкий уровень предпринимательской активности; высокий уровень иждивенческих настроений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енебрежительной отношение значительной части общества к сельской местности, отсутствие серьезных программ популяризации сельской жизни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изкая транспортная связанность центров экономического роста между собой и с другими территориями, недостаточный уровень интегрированности различных видов транспорта и нереализованный транзитный потенциал Российской Федерации. 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новными причинами сложившейся неблагоприятной ситуации в комплексном развитии села являются остаточный принцип софинансирования развития социальной и инженерной инфраструктуры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нституция Российской Федерации определяет, что проводимая политика должна быть направлена на создание условий, обеспечивающих достойную жизнь и свободное развитие человек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Формирование единой государственной политики в отношении сельских территорий на долгосрочный период было определено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Концепцие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от 30 ноября 2010 г. N 2136-р, а в дальнейшем 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Стратегие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02 февраля 2015 г. N 151-р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итывая важность и актуальность развития сельских территорий, требуется реализация комплекса мероприятий в рамках муниципальной программы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ConsPlusNormal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 и задачи Программы, показатели цели и задач Программы, сроки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lineRule="auto" w:line="21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- Создание благоприятных условий для развития сельских территорий</w:t>
      </w:r>
    </w:p>
    <w:p>
      <w:pPr>
        <w:pStyle w:val="NormalWeb"/>
        <w:spacing w:lineRule="auto" w:line="216" w:before="0" w:after="0"/>
        <w:ind w:firstLine="567"/>
        <w:jc w:val="both"/>
        <w:rPr/>
      </w:pPr>
      <w:r>
        <w:rPr>
          <w:sz w:val="28"/>
          <w:szCs w:val="28"/>
        </w:rPr>
        <w:t>Задачи муниципальной программы: Создание комфортной среды жизнедеятельности на сельских территориях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  <w:r>
        <w:rPr>
          <w:rStyle w:val="FontStyle13"/>
          <w:b w:val="false"/>
          <w:sz w:val="28"/>
          <w:szCs w:val="28"/>
        </w:rPr>
        <w:t xml:space="preserve"> Программы:</w:t>
      </w:r>
    </w:p>
    <w:p>
      <w:pPr>
        <w:pStyle w:val="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доли сельского населения в общей численности населения муниципального образования на уровне  не менее 29%, т.е. не ниже аналогичного  показателя в среднем по области на 01.01.2019г. (28,9%).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и реализации программы – 2021 – 2026 год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реализация подпрограммы «Создание и развитие инфраструктуры на сельских территориях». 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Ресурсное обеспечение 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инансирование мероприятий программы осуществляется из федерального, областного бюджетов и бюджета муниципального образования. Также планируется к реализации мероприятий программы привлекать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 и  юридические лица (индивидуальных предпринимателей) в различных формах, в том числе в форме трудового участия, предоставления помещений, технически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ы финансирования за счет всех источников   приведены в приложении N 3 к муниципальной программе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осуществляется в пределах бюджетных ассигнований лимитов бюджетных обязательств бюджета  муниципального образования, на соответствующий финансовый год и плановый период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21 - 2026 годы  составит 58659,21  тыс.руб., в том числе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675,3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 0,00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 0,00 тыс. 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1350,58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0,00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– 56633,33 тыс.руб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Анализ рисков реализации Программы и описание мер управления рисками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целей и задач муниципальной Программы, важное значение имеет прогнозирование возможных рисков, осуществление мер, направленных на предотвращение и снижение последствий реализации рисков и повышение уровня гарантированности достижения предусмотренных в ней конечных результатов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, в частности, относятся:</w:t>
      </w:r>
    </w:p>
    <w:p>
      <w:pPr>
        <w:pStyle w:val="TableContents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авовые риски, связанные с изменениями федерального законодательства, длительностью формирования нормативной правовой базы на муниципальном уровне, что может привести к существенному увеличению планируемых сроков или изменению условий реализации мероприятий.</w:t>
      </w:r>
    </w:p>
    <w:p>
      <w:pPr>
        <w:pStyle w:val="TableContents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овые риски связаны с существующим бюджетным дефицитом и недостаточным уровнем бюджетного финансирования. Снижение рисков возможно через определение приоритетов для первоочередного финансирования, привлечение внебюджетных источников финансирова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риски связаны с изменением порядка прохождения согласований по внесению изменений в  муниципальную Программу, что может привести к нарушению планируемых сроков реализации  муниципальной Программы, невыполнению ее цели и задач. Основным условием минимизации административных рисков является обеспечение контроля на всех этапах реализации  муниципальной программы, повышение эффективности взаимодействия участников реализации  муниципальной Программ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сновные ожидаемые конечные 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 Программы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инамика развития сельских территорий будет формироваться под воздействием различных факторов. Ряд решений, предусмотренных муниципальной программой, позволит повысить уровень комплексного обустройства населенных пунктов, расположенных в сельской местности, объектами социальной и инженерной инфраструктуры, что в дальнейшем повысит привлекательность жизни в сельской местности для переселения горожан и возращения местной молодеж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новными ожидаемыми результатами преобразований в качественном выражении должны стать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витие социальной, инженерной, коммунальной, инфраструктуры на сельских территориях и повышение уровня комфортности проживания на сельских территориях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вышение социальной ответственности бизнеса путем его привлечения к реализации социально значимых проектов.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851" w:gutter="0" w:header="720" w:top="776" w:footer="72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2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kern w:val="2"/>
      <w:sz w:val="24"/>
      <w:szCs w:val="22"/>
      <w:lang w:eastAsia="en-U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kern w:val="2"/>
      <w:sz w:val="24"/>
      <w:szCs w:val="22"/>
      <w:lang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3">
    <w:name w:val="Основной шрифт абзаца1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4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6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22">
    <w:name w:val="Знак примечания2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Heading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3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7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4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Style37">
    <w:name w:val="Название"/>
    <w:basedOn w:val="Heading"/>
    <w:next w:val="Subtitle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18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9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5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10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0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3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6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4">
    <w:name w:val="Тема примечания"/>
    <w:basedOn w:val="26"/>
    <w:next w:val="26"/>
    <w:qFormat/>
    <w:pPr/>
    <w:rPr>
      <w:b/>
      <w:bCs/>
    </w:rPr>
  </w:style>
  <w:style w:type="paragraph" w:styleId="36">
    <w:name w:val="Текст примечания3"/>
    <w:basedOn w:val="Normal"/>
    <w:qFormat/>
    <w:pPr/>
    <w:rPr>
      <w:szCs w:val="20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left="0" w:right="0" w:firstLine="720"/>
      <w:jc w:val="both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bidi="ar-SA"/>
    </w:rPr>
  </w:style>
  <w:style w:type="paragraph" w:styleId="Style45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46">
    <w:name w:val="Внимание: криминал!!"/>
    <w:basedOn w:val="Style45"/>
    <w:next w:val="Normal"/>
    <w:qFormat/>
    <w:pPr/>
    <w:rPr>
      <w:rFonts w:eastAsia="Times New Roman"/>
    </w:rPr>
  </w:style>
  <w:style w:type="paragraph" w:styleId="Style47">
    <w:name w:val="Внимание: недобросовестность!"/>
    <w:basedOn w:val="Style45"/>
    <w:next w:val="Normal"/>
    <w:qFormat/>
    <w:pPr/>
    <w:rPr>
      <w:rFonts w:eastAsia="Times New Roman"/>
    </w:rPr>
  </w:style>
  <w:style w:type="paragraph" w:styleId="Style48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2"/>
      <w:szCs w:val="20"/>
      <w:lang w:bidi="ar-SA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Verdana" w:hAnsi="Verdana" w:eastAsia="Times New Roman" w:cs="Verdana"/>
      <w:kern w:val="2"/>
      <w:sz w:val="22"/>
      <w:szCs w:val="22"/>
      <w:lang w:bidi="ar-SA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b/>
      <w:bCs/>
      <w:color w:val="000000"/>
      <w:kern w:val="2"/>
      <w:sz w:val="24"/>
      <w:lang w:bidi="ar-SA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shd w:fill="FFFFFF" w:val="clear"/>
      <w:lang w:val="ru-RU" w:bidi="ar-SA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i/>
      <w:iCs/>
      <w:color w:val="000080"/>
      <w:kern w:val="2"/>
      <w:sz w:val="22"/>
      <w:szCs w:val="22"/>
      <w:lang w:bidi="ar-SA"/>
    </w:rPr>
  </w:style>
  <w:style w:type="paragraph" w:styleId="Style54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eastAsia="Times New Roman" w:cs="Arial"/>
      <w:kern w:val="2"/>
      <w:sz w:val="24"/>
      <w:lang w:bidi="ar-SA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2"/>
      <w:sz w:val="26"/>
      <w:szCs w:val="26"/>
      <w:lang w:bidi="ar-SA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2"/>
      <w:sz w:val="22"/>
      <w:szCs w:val="22"/>
      <w:u w:val="single"/>
      <w:shd w:fill="F0F0F0" w:val="clear"/>
      <w:lang w:val="ru-RU" w:bidi="ar-SA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color w:val="353842"/>
      <w:kern w:val="2"/>
      <w:sz w:val="18"/>
      <w:szCs w:val="18"/>
      <w:lang w:bidi="ar-SA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2"/>
      <w:sz w:val="24"/>
      <w:lang w:bidi="ar-SA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rFonts w:eastAsia="Times New Roman"/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64">
    <w:name w:val="Колонтитул (левый)"/>
    <w:basedOn w:val="Style63"/>
    <w:next w:val="Normal"/>
    <w:qFormat/>
    <w:pPr/>
    <w:rPr>
      <w:rFonts w:eastAsia="Times New Roman"/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2"/>
      <w:sz w:val="24"/>
      <w:lang w:bidi="ar-SA"/>
    </w:rPr>
  </w:style>
  <w:style w:type="paragraph" w:styleId="Style66">
    <w:name w:val="Колонтитул (правый)"/>
    <w:basedOn w:val="Style65"/>
    <w:next w:val="Normal"/>
    <w:qFormat/>
    <w:pPr/>
    <w:rPr>
      <w:rFonts w:eastAsia="Times New Roman"/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rFonts w:eastAsia="Times New Roman"/>
      <w:shd w:fill="FFDFE0" w:val="clear"/>
    </w:rPr>
  </w:style>
  <w:style w:type="paragraph" w:styleId="Style68">
    <w:name w:val="Куда обратиться?"/>
    <w:basedOn w:val="Style45"/>
    <w:next w:val="Normal"/>
    <w:qFormat/>
    <w:pPr/>
    <w:rPr>
      <w:rFonts w:eastAsia="Times New Roman"/>
    </w:rPr>
  </w:style>
  <w:style w:type="paragraph" w:styleId="Style69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>
      <w:rFonts w:eastAsia="Times New Roman"/>
    </w:rPr>
  </w:style>
  <w:style w:type="paragraph" w:styleId="Style7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2"/>
      <w:sz w:val="24"/>
      <w:lang w:bidi="ar-SA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3">
    <w:name w:val="Оглавление"/>
    <w:basedOn w:val="Style72"/>
    <w:next w:val="Normal"/>
    <w:qFormat/>
    <w:pPr>
      <w:ind w:left="140" w:right="0" w:hanging="0"/>
    </w:pPr>
    <w:rPr>
      <w:rFonts w:eastAsia="Times New Roman"/>
    </w:rPr>
  </w:style>
  <w:style w:type="paragraph" w:styleId="Style74">
    <w:name w:val="Переменная часть"/>
    <w:basedOn w:val="Style49"/>
    <w:next w:val="Normal"/>
    <w:qFormat/>
    <w:pPr/>
    <w:rPr>
      <w:rFonts w:eastAsia="Times New Roman"/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lang w:val="ru-RU" w:bidi="ar-SA"/>
    </w:rPr>
  </w:style>
  <w:style w:type="paragraph" w:styleId="Style76">
    <w:name w:val="Подзаголовок для информации об изменениях"/>
    <w:basedOn w:val="Style58"/>
    <w:next w:val="Normal"/>
    <w:qFormat/>
    <w:pPr/>
    <w:rPr>
      <w:rFonts w:eastAsia="Times New Roman"/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78">
    <w:name w:val="Постоянная часть"/>
    <w:basedOn w:val="Style49"/>
    <w:next w:val="Normal"/>
    <w:qFormat/>
    <w:pPr/>
    <w:rPr>
      <w:rFonts w:eastAsia="Times New Roman"/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80">
    <w:name w:val="Пример."/>
    <w:basedOn w:val="Style45"/>
    <w:next w:val="Normal"/>
    <w:qFormat/>
    <w:pPr/>
    <w:rPr>
      <w:rFonts w:eastAsia="Times New Roman"/>
    </w:rPr>
  </w:style>
  <w:style w:type="paragraph" w:styleId="Style81">
    <w:name w:val="Примечание."/>
    <w:basedOn w:val="Style45"/>
    <w:next w:val="Normal"/>
    <w:qFormat/>
    <w:pPr/>
    <w:rPr>
      <w:rFonts w:eastAsia="Times New Roman"/>
    </w:rPr>
  </w:style>
  <w:style w:type="paragraph" w:styleId="Style82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eastAsia="Times New Roman" w:cs="Arial"/>
      <w:kern w:val="2"/>
      <w:sz w:val="24"/>
      <w:lang w:bidi="ar-SA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84">
    <w:name w:val="Текст в таблице"/>
    <w:basedOn w:val="Style71"/>
    <w:next w:val="Normal"/>
    <w:qFormat/>
    <w:pPr>
      <w:ind w:left="0" w:right="0" w:firstLine="500"/>
    </w:pPr>
    <w:rPr>
      <w:rFonts w:eastAsia="Times New Roman"/>
    </w:rPr>
  </w:style>
  <w:style w:type="paragraph" w:styleId="Style8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2"/>
      <w:szCs w:val="20"/>
      <w:lang w:bidi="ar-SA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2"/>
      <w:sz w:val="24"/>
      <w:shd w:fill="FFFFA6" w:val="clear"/>
      <w:lang w:bidi="ar-SA"/>
    </w:rPr>
  </w:style>
  <w:style w:type="paragraph" w:styleId="Style8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>
      <w:rFonts w:eastAsia="Times New Roman"/>
    </w:rPr>
  </w:style>
  <w:style w:type="paragraph" w:styleId="Style8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2"/>
      <w:sz w:val="24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317BFCC0A7429112081B448A8C74CD813FD19CC4751A7DB0296F048B78F2E2CA71BFA74854D3DC1D68AE8322e2J6I" TargetMode="External"/><Relationship Id="rId3" Type="http://schemas.openxmlformats.org/officeDocument/2006/relationships/hyperlink" Target="consultantplus://offline/ref=9E317BFCC0A7429112081B448A8C74CD803BD89DC7711A7DB0296F048B78F2E2D871E7AB4956CDDD157DF8D26473C4BC497D39B52CA0E44Fe7J9I" TargetMode="External"/><Relationship Id="rId4" Type="http://schemas.openxmlformats.org/officeDocument/2006/relationships/hyperlink" Target="consultantplus://offline/ref=9E317BFCC0A74291120805499CE029C583318791C57B102DE8763459DC71F8B59F3EBEE90D5BCCDD1C76AD812B7298F91E6E39B62CA3E5537BB0DFe4JDI" TargetMode="External"/><Relationship Id="rId5" Type="http://schemas.openxmlformats.org/officeDocument/2006/relationships/hyperlink" Target="consultantplus://offline/ref=9E317BFCC0A74291120805499CE029C583318791C070152FEA763459DC71F8B59F3EBEE90D5BCCDD1C76AD832B7298F91E6E39B62CA3E5537BB0DFe4JDI" TargetMode="External"/><Relationship Id="rId6" Type="http://schemas.openxmlformats.org/officeDocument/2006/relationships/hyperlink" Target="consultantplus://offline/ref=9E317BFCC0A7429112081B448A8C74CD813FDE9BC4761A7DB0296F048B78F2E2D871E7AB4956CDDC187DF8D26473C4BC497D39B52CA0E44Fe7J9I" TargetMode="External"/><Relationship Id="rId7" Type="http://schemas.openxmlformats.org/officeDocument/2006/relationships/hyperlink" Target="consultantplus://offline/ref=86F13FA31A9D427AEAD6BD409C6C6E6887A891E40BA202D3AF438DCD7F56D8C94EC74C831EC8F688D519684002EE31E5A8EBA1E9792E352ElBOBI" TargetMode="External"/><Relationship Id="rId8" Type="http://schemas.openxmlformats.org/officeDocument/2006/relationships/hyperlink" Target="consultantplus://offline/ref=86F13FA31A9D427AEAD6BD409C6C6E6884A997E203A302D3AF438DCD7F56D8C94EC74C831EC8F688D419684002EE31E5A8EBA1E9792E352ElBOBI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7:00Z</dcterms:created>
  <dc:creator>Culture-k307</dc:creator>
  <dc:description/>
  <cp:keywords/>
  <dc:language>en-US</dc:language>
  <cp:lastModifiedBy>User1</cp:lastModifiedBy>
  <cp:lastPrinted>2024-01-16T15:11:00Z</cp:lastPrinted>
  <dcterms:modified xsi:type="dcterms:W3CDTF">2024-01-17T07:50:00Z</dcterms:modified>
  <cp:revision>34</cp:revision>
  <dc:subject/>
  <dc:title>ПРОЕКТ</dc:title>
</cp:coreProperties>
</file>