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spacing w:lineRule="auto" w:line="360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3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«Невель»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бюджете муниципального образования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Невель» на 2023 год и на плановый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2024 и 2025 годов»</w:t>
      </w:r>
    </w:p>
    <w:p>
      <w:pPr>
        <w:pStyle w:val="Normal"/>
        <w:ind w:left="5812" w:hanging="0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8.12.2022</w:t>
      </w:r>
      <w:r>
        <w:rPr/>
        <w:t xml:space="preserve">  № </w:t>
      </w:r>
      <w:r>
        <w:rPr>
          <w:u w:val="single"/>
        </w:rPr>
        <w:t>159</w:t>
      </w:r>
      <w:r>
        <w:rPr/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редоставления и использования средств бюджета муниципального образования «Невель» на реализацию муниципальных функций, связанных с общепоселенческим управлением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18"/>
          <w:szCs w:val="27"/>
        </w:rPr>
      </w:pPr>
      <w:r>
        <w:rPr>
          <w:szCs w:val="27"/>
        </w:rPr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1.1. Настоящий Порядок разработан 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 и устанавливает правила предоставления и использования средств на реализацию муниципальных функций, связанных с общепоселенческим управлением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использования средств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2.1. Средства на реализацию муниципальных функций, связанных с общепоселенческим управлением, используются на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изготовление и приобретение значков, Почетных грамот, приветственных адресов, используемых для награждения Администрацией поселения, сувенирной продукции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уплату штрафов, налогов, сборов, платежей, государственных пошлин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расходы, связанные с публикацией материалов в средствах массовой информации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оплату членских взносов в Ассоциацию «Совет муниципальных образований Псковской области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расходы, связанные с оформлением права муниципальной собственности на выморочное и бесхозяйное имущество;</w:t>
      </w:r>
    </w:p>
    <w:p>
      <w:pPr>
        <w:pStyle w:val="Normal"/>
        <w:ind w:left="360" w:hanging="0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-приобретение венков и цветов для возложения к памятникам и могилам воинов, павших при защите города Невеля от немецко-фашистских захватчиков в годы Великой Отечественной войны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расходы на установление границ земельных участков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расходы на изготовление технической документации на жилые помещения, находящиеся в собственности муниципального образования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изготовление и установку памятников, мемориальных досок и других памятных знаков (мемориальных сооружений), увековечивающих память выдающихся граждан и исторических событий, произошедших в городском поселении «Невель»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расходы на разработку, актуализацию, проведение экспертиз схем и программ комплексного развития инфраструктуры территории городского поселения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Контроль за использованием бюджетных средст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3.1. Средства, выделенные на перечисленный перечень мероприятий и расходов, носят целевой характер и не могут быть использованы на другие цел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3.2. Контроль за целевым использованием средств осуществляет Администрация городского поселения «Невель».</w:t>
        <w:tab/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User</dc:creator>
  <dc:description/>
  <cp:keywords/>
  <dc:language>en-US</dc:language>
  <cp:lastModifiedBy>T</cp:lastModifiedBy>
  <cp:lastPrinted>2019-11-22T14:14:00Z</cp:lastPrinted>
  <dcterms:modified xsi:type="dcterms:W3CDTF">2022-12-30T08:45:00Z</dcterms:modified>
  <cp:revision>106</cp:revision>
  <dc:subject/>
  <dc:title>ПОРЯДОК</dc:title>
</cp:coreProperties>
</file>