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ГОРОДСКОГО ПОСЕЛЕНИЯ «НЕВЕЛЬ»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0.11.202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50 </w:t>
      </w:r>
    </w:p>
    <w:p>
      <w:pPr>
        <w:pStyle w:val="23"/>
        <w:spacing w:lineRule="auto" w:line="240" w:before="0" w:after="0"/>
        <w:ind w:left="0" w:hanging="0"/>
        <w:rPr>
          <w:szCs w:val="28"/>
        </w:rPr>
      </w:pPr>
      <w:r>
        <w:rPr>
          <w:b/>
          <w:sz w:val="20"/>
          <w:szCs w:val="20"/>
        </w:rPr>
        <w:t>(принято на 14-й сессии Собрания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утатов четвертого созыва)</w:t>
      </w:r>
    </w:p>
    <w:p>
      <w:pPr>
        <w:pStyle w:val="23"/>
        <w:spacing w:lineRule="auto" w:line="240" w:before="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г. Невель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8"/>
        </w:rPr>
      </w:pPr>
      <w:bookmarkStart w:id="0" w:name="_Hlk77671647"/>
      <w:bookmarkEnd w:id="0"/>
      <w:r>
        <w:rPr>
          <w:b/>
          <w:sz w:val="26"/>
          <w:szCs w:val="28"/>
        </w:rPr>
        <w:t>О проекте решения Собрания депутатов городского поселения «Невель»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 w:val="26"/>
          <w:szCs w:val="28"/>
        </w:rPr>
        <w:t>«О бюджете муниципального образования «Невель» на 2023 год и на плановый период 2024 и 2025 годов»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/>
      </w:pPr>
      <w:r>
        <w:rPr>
          <w:sz w:val="26"/>
          <w:szCs w:val="28"/>
        </w:rPr>
        <w:t>В соответствии со статьей 28 Федерального закона от 06.10.2003 № 131</w:t>
        <w:noBreakHyphen/>
        <w:t xml:space="preserve">ФЗ «Об общих принципах организации местного самоуправления в Российской Федерации», статьями 10 и 21 Устава муниципального образования «Невель», Собрание депутатов городского поселения «Невель» </w:t>
      </w:r>
      <w:r>
        <w:rPr>
          <w:b/>
          <w:sz w:val="26"/>
          <w:szCs w:val="28"/>
        </w:rPr>
        <w:t>решило: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24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1. Опубликовать проект решения Собрания депутатов городского поселения «Невель» «О бюджете муниципального образования «Невель» на 2023 год и на плановый период 2024 и 2025 годов» на </w:t>
      </w:r>
      <w:r>
        <w:rPr>
          <w:color w:val="000000"/>
          <w:sz w:val="26"/>
          <w:szCs w:val="28"/>
        </w:rPr>
        <w:t>официальном сайте Невельского района и на сайте Администрации городского поселения «Невель».</w:t>
      </w:r>
      <w:r>
        <w:rPr>
          <w:bCs/>
          <w:sz w:val="26"/>
          <w:szCs w:val="28"/>
        </w:rPr>
        <w:t xml:space="preserve"> </w:t>
      </w:r>
    </w:p>
    <w:p>
      <w:pPr>
        <w:pStyle w:val="24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2. Назначить публичные слушания по обсуждению проекта решения о бюджете муниципального образования «Невель» на 2023 год и на плановый период 2024 и 2025 годов на 12 декабря 2022 года в 13 ч. 00 мин. в актовом зале Администрации Невельского района.</w:t>
      </w:r>
    </w:p>
    <w:p>
      <w:pPr>
        <w:pStyle w:val="24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3. Установить следующий порядок учёта предложений по проекту решения о бюджете муниципального образования «Невель» на 2023 год и на плановый период 2024 и 2025 годов и порядок участия граждан в его обсужд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  <w:lang w:val="ru-RU"/>
        </w:rPr>
        <w:t>3.1. Граждане, проживающие на территории муниципального образования «Невель», участвуют в обсуждении проекта путем внесения письменных или устных предложений и замечаний.</w:t>
      </w:r>
    </w:p>
    <w:p>
      <w:pPr>
        <w:pStyle w:val="Normal"/>
        <w:autoSpaceDE w:val="false"/>
        <w:ind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3.2. Письменные предложения вносятся с момента опубликования до 09 ч. 00 мин. 12 декабря 2022 года и должны содержать фамилию, имя, отчество, гражданство, адрес места жительства гражданина, внесшего предложение. </w:t>
      </w:r>
    </w:p>
    <w:p>
      <w:pPr>
        <w:pStyle w:val="Normal"/>
        <w:autoSpaceDE w:val="false"/>
        <w:ind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Учет и регистрацию предложений обеспечивает Администрация городского поселения «Невель».</w:t>
      </w:r>
    </w:p>
    <w:p>
      <w:pPr>
        <w:pStyle w:val="Normal"/>
        <w:autoSpaceDE w:val="false"/>
        <w:ind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3.3. Устные предложения вносятся при проведении публичных слушаний и учитываются путем внесения в протокол публичных слушаний с информацией, указанной в подпункте 3.2 пункта 3 настоящего решения. </w:t>
      </w:r>
    </w:p>
    <w:p>
      <w:pPr>
        <w:pStyle w:val="23"/>
        <w:spacing w:lineRule="auto" w:line="240" w:before="0" w:after="0"/>
        <w:ind w:left="0" w:hanging="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4. Ответственные за организацию и проведение публичных слушаний: Глава Администрации городского поселения «Невель» В.И. Шалыгин, главный юрисконсульт Администрации городского поселения «Невель» О.М. Емельянова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лава городского поселения «Невель»                                                             Е.С. Захаренко </w:t>
      </w:r>
    </w:p>
    <w:p>
      <w:pPr>
        <w:pStyle w:val="23"/>
        <w:spacing w:lineRule="auto" w:line="240" w:before="0" w:after="0"/>
        <w:ind w:left="0" w:hanging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ект 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ГОРОДСКОГО ПОСЕЛЕНИЯ «НЕВЕЛЬ»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2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23"/>
        <w:spacing w:lineRule="auto" w:line="240" w:before="0" w:after="0"/>
        <w:ind w:left="0" w:hanging="0"/>
        <w:rPr>
          <w:szCs w:val="28"/>
        </w:rPr>
      </w:pPr>
      <w:r>
        <w:rPr>
          <w:b/>
          <w:sz w:val="20"/>
          <w:szCs w:val="20"/>
        </w:rPr>
        <w:t>(принято на ____-й сессии Собрания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утатов четвертого созыва)</w:t>
      </w:r>
    </w:p>
    <w:p>
      <w:pPr>
        <w:pStyle w:val="23"/>
        <w:spacing w:lineRule="auto" w:line="240" w:before="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г. Невель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8"/>
          <w:szCs w:val="28"/>
        </w:rPr>
        <w:t>О бюджете муниципального образования «Невель»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_Hlk77671647"/>
      <w:bookmarkStart w:id="2" w:name="_Hlk77671647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муниципальном образовании «Невель», утвержденным решением Собрания депутатов городского поселения «Невель» от 25.12.2020 № 32, статьей 21 Устава муниципального образования «Невель», Собрание депутатов городского поселения «Невель» </w:t>
      </w:r>
      <w:r>
        <w:rPr>
          <w:b/>
          <w:bCs/>
          <w:sz w:val="28"/>
          <w:szCs w:val="28"/>
          <w:lang w:val="ru-RU"/>
        </w:rPr>
        <w:t>решило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бюджет муниципального образования «Невель» на 2023 год и на плановый период 2024 и 2025 годов по следующим статьям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Статья 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характеристики бюджета муниципального образования «Невель» на 2023 год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бюджета муниципального образования «Невель» (далее – бюджет поселения) на 2023 год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в сумме 34053,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бщий объем расходов бюджета поселения в сумме 34053,0 тыс. рублей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зервный фонд Администрации городского поселения «Невель» в сумме 200,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внутреннего долга поселения на 01 января 2024 года в сумме 0 тыс. рублей, в том числе по муниципальным гарантиям в сумме 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бъем расходов на обслуживание муниципального долга поселения в сумме 0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дефицит бюджета поселения в сумме 0 рублей.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основные характеристики бюджета поселения на плановый период 2024 и 2025 годов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4 год в сумме 27899,0 тыс. рублей и на 2025 год в сумме 28777,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4 год в сумме 27899,0 тыс. рублей, в том числе объем условно утвержденных расходов в сумме 697,5 тыс. рублей, и на 2025 год в сумме 28777,0 тыс. рублей, в том числе объем условно утвержденных расходов в сумме 1438,9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зервный фонд Администрации городского поселения «Невель» на 2024 год в сумме 200,0 тыс. рублей и на 2025 год в сумме 200,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внутреннего долга поселения на 01 января 2025 года в сумме 0 тыс. рублей, в том числе по муниципальным гарантиям в сумме 0 тыс. рублей, и на 01 января 2026 года в сумме 0 тыс. рублей, в том числе по муниципальным гарантиям в сумме 0 тыс.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bCs/>
          <w:sz w:val="28"/>
          <w:szCs w:val="28"/>
          <w:lang w:val="ru-RU"/>
        </w:rPr>
        <w:t xml:space="preserve">объем расходов </w:t>
      </w:r>
      <w:r>
        <w:rPr>
          <w:sz w:val="28"/>
          <w:szCs w:val="28"/>
          <w:lang w:val="ru-RU"/>
        </w:rPr>
        <w:t>на обслуживание муниципального долга поселения</w:t>
      </w:r>
      <w:r>
        <w:rPr>
          <w:bCs/>
          <w:sz w:val="28"/>
          <w:szCs w:val="28"/>
          <w:lang w:val="ru-RU"/>
        </w:rPr>
        <w:t xml:space="preserve"> на 2024 год в сумме 0 рублей и объем расходов на обслуживание муниципального долга поселения на 2025 год в сумме 0 рубле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) дефицит бюджета поселения на 2024 год в сумме 0 рублей и на 2025 год в сумме 0 рубл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Статья 2. Поступление доходов в бюджет поселения по группам, подгруппам и статья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Утвердить поступление доходов в бюджет поселения по группам, подгруппам и статьям на 2023 год согласно </w:t>
      </w:r>
      <w:r>
        <w:rPr>
          <w:bCs/>
          <w:sz w:val="28"/>
          <w:szCs w:val="28"/>
          <w:lang w:val="ru-RU"/>
        </w:rPr>
        <w:t>приложению 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bookmarkStart w:id="3" w:name="_Hlk91076383"/>
      <w:r>
        <w:rPr>
          <w:sz w:val="28"/>
          <w:szCs w:val="28"/>
          <w:lang w:val="ru-RU"/>
        </w:rPr>
        <w:t>Утвердить объем межбюджетных трансфертов, получаемых из районного бюджета на 2023 год в сумме 3000,0 тыс. рублей, на 2024 год в сумме 0 рублей и на 2025 год в сумме 0 рублей.</w:t>
      </w:r>
      <w:bookmarkEnd w:id="3"/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Статья 3. Нормативы поступления доходов в бюджет поселения на 2023 год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доходы бюджета поселения на 2023 год и на плановый период 2024 и 2025 годов формируются за сче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логовых доходов от федеральных и мест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 «Об областном бюджете на 2023 год и плановый период 2024 и 2025 годов»;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) неналоговых доходов и безвозмездных перечислений по нормативам в соответствии с Бюджетным кодексом Российской Федерации согласно </w:t>
      </w:r>
      <w:r>
        <w:rPr>
          <w:bCs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Бюджетные ассигнования бюджета муниципального образования «Невель» на 2023 год и на плановый период 2024 и 2025 г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Утвердить ведомственную структуру расходов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4</w:t>
      </w:r>
      <w:r>
        <w:rPr>
          <w:sz w:val="28"/>
          <w:szCs w:val="28"/>
          <w:lang w:val="ru-RU"/>
        </w:rPr>
        <w:t xml:space="preserve"> 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Утвердить в составе расходов бюджета поселения» объем бюджетных ассигнований Дорожного фонда городского поселения «Невель» на 2023 год в сумме 11551,0 тыс. рублей, на 2024 год в сумме 8817,1 тыс. рублей и на 2025 год в сумме 9211,9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. Муниципальные внутренние заимствования, предоставление муниципальных гаранти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Утвердить программу муниципальных внутренних заимствований поселения на 2023 год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Установить, что бюджетные ассигнования по муниципальным гарантиям на 2023 год и на плановый период 2024 и 2025 годов не предусмотрен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. Источники внутреннего финансирования дефицита бюджета поселени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источники внутреннего финансирования дефицита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 Особенности исполнения бюджета поселени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становить, что остатки средств бюджета поселения на начало текущего финансового года, за исключением остатков, неиспользованных целевых межбюджетных трансфертов, полученных из районного бюджета, в объеме до 100 процентов могут направляться на покрытие временных кассовых разрывов, возникающих при исполнении бюджет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Разрешить Финансовому управлению Администрации Невельского района направлять средства целевых безвозмездных поступлений из районного бюджета, поступивших в бюджет поселения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ого распорядителя средств бюджета поселения,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Установить, что Администрация городского поселения «Невель» осуществляет погашение кредиторской задолженности, образовавшейся по состоянию на 01 января 2023 года в пределах расходов, предусмотренных по соответствующим разделам, подразделам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Общепоселенческие расходы производить в соответствии с Порядком согласно </w:t>
      </w:r>
      <w:r>
        <w:rPr>
          <w:bCs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исполнение бюджета поселения по казначейской системе осуществляет Финансовое управление Администрации Невельского района на едином казначейском счете бюджета с открытием лицевых счетов в органе федерального казначейства получателями средств бюджета на основании соглашения и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8. </w:t>
      </w:r>
      <w:r>
        <w:rPr>
          <w:sz w:val="28"/>
          <w:szCs w:val="28"/>
          <w:lang w:val="ru-RU"/>
        </w:rPr>
        <w:t xml:space="preserve"> Настоящее решение вступает в силу с 1 января 2023 года. </w:t>
      </w:r>
    </w:p>
    <w:p>
      <w:pPr>
        <w:pStyle w:val="TextBodyIndent"/>
        <w:ind w:firstLine="567"/>
        <w:rPr>
          <w:szCs w:val="28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.</w:t>
      </w:r>
      <w:r>
        <w:rPr>
          <w:szCs w:val="28"/>
        </w:rPr>
        <w:t xml:space="preserve"> Настоящее решение подлежит </w:t>
      </w:r>
      <w:r>
        <w:rPr>
          <w:szCs w:val="28"/>
          <w:lang w:val="ru-RU"/>
        </w:rPr>
        <w:t>обнародованию в соответствии со статьей 29 Устава муниципального образования «Невель».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 xml:space="preserve">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лава городского посе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«Невель» </w:t>
      </w:r>
      <w:r>
        <w:rPr>
          <w:b w:val="false"/>
          <w:sz w:val="28"/>
          <w:szCs w:val="28"/>
          <w:lang w:val="ru-RU"/>
        </w:rPr>
        <w:t xml:space="preserve">                                   </w:t>
      </w:r>
      <w:r>
        <w:rPr>
          <w:b w:val="false"/>
          <w:sz w:val="28"/>
          <w:szCs w:val="28"/>
        </w:rPr>
        <w:t>Е.С. Захаренко</w:t>
      </w:r>
    </w:p>
    <w:sectPr>
      <w:type w:val="nextPage"/>
      <w:pgSz w:w="11906" w:h="16838"/>
      <w:pgMar w:left="1276" w:right="7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5">
    <w:name w:val="Название Знак"/>
    <w:qFormat/>
    <w:rPr>
      <w:b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3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16:00Z</dcterms:created>
  <dc:creator>Computer</dc:creator>
  <dc:description/>
  <cp:keywords/>
  <dc:language>en-US</dc:language>
  <cp:lastModifiedBy>T</cp:lastModifiedBy>
  <cp:lastPrinted>2022-11-28T19:23:00Z</cp:lastPrinted>
  <dcterms:modified xsi:type="dcterms:W3CDTF">2022-12-05T13:50:00Z</dcterms:modified>
  <cp:revision>40</cp:revision>
  <dc:subject/>
  <dc:title>_____________________________________________________________</dc:title>
</cp:coreProperties>
</file>