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spacing w:lineRule="auto" w:line="360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3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«Невель»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бюджете муниципального образования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Невель» на 2023 год и на плановый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2024 и 2025 годов»</w:t>
      </w:r>
    </w:p>
    <w:p>
      <w:pPr>
        <w:pStyle w:val="Normal"/>
        <w:ind w:left="5812" w:hanging="0"/>
        <w:jc w:val="right"/>
        <w:rPr>
          <w:b/>
          <w:b/>
        </w:rPr>
      </w:pPr>
      <w:r>
        <w:rPr/>
        <w:t xml:space="preserve">от ________  №___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редоставления и использования средств бюджета муниципального образования «Невель» на реализацию муниципальных функций, связанных с общепоселенческим управлением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18"/>
          <w:szCs w:val="27"/>
        </w:rPr>
      </w:pPr>
      <w:r>
        <w:rPr>
          <w:szCs w:val="27"/>
        </w:rPr>
        <w:tab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1.1. Настоящий Порядок разработан 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 и устанавливает правила предоставления и использования средств на реализацию муниципальных функций, связанных с общепоселенческим управлением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использования средств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2.1. Средства на реализацию муниципальных функций, связанных с общепоселенческим управлением, используются на: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изготовление и приобретение значков, Почетных грамот, приветственных адресов, используемых для награждения Администрацией поселения, сувенирной продукции;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уплату штрафов, налогов, сборов, платежей, государственных пошлин;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расходы, связанные с публикацией материалов в средствах массовой информации;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оплату членских взносов в Ассоциацию «Совет муниципальных образований Псковской области;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расходы, связанные с оформлением права муниципальной собственности на выморочное и бесхозяйное имущество;</w:t>
      </w:r>
    </w:p>
    <w:p>
      <w:pPr>
        <w:pStyle w:val="Normal"/>
        <w:ind w:left="360" w:hanging="0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-приобретение венков и цветов для возложения к памятникам и могилам воинов, павших при защите города Невеля от немецко-фашистских захватчиков в годы Великой Отечественной войны;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расходы на установление границ земельных участков;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расходы на изготовление технической документации на жилые помещения, находящиеся в собственности муниципального образования;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-изготовление и установку памятников, мемориальных досок и других памятных знаков (мемориальных сооружений), увековечивающих память выдающихся граждан и исторических событий, произошедших в городском поселении «Невель»;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- расходы на разработку, актуализацию, проведение экспертиз схем и программ комплексного развития инфраструктуры территории городского поселения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Контроль за использованием бюджетных средст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>3.1. Средства, выделенные на перечисленный перечень мероприятий и расходов, носят целевой характер и не могут быть использованы на другие цел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>3.2. Контроль за целевым использованием средств осуществляет Администрация городского поселения «Невель».</w:t>
        <w:tab/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User</dc:creator>
  <dc:description/>
  <cp:keywords/>
  <dc:language>en-US</dc:language>
  <cp:lastModifiedBy>Windows User</cp:lastModifiedBy>
  <cp:lastPrinted>2019-11-22T14:14:00Z</cp:lastPrinted>
  <dcterms:modified xsi:type="dcterms:W3CDTF">2022-11-09T05:20:00Z</dcterms:modified>
  <cp:revision>105</cp:revision>
  <dc:subject/>
  <dc:title>ПОРЯДОК</dc:title>
</cp:coreProperties>
</file>