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>от 29.12.2022 № 776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общеобразовательному учреждению «Средняя общеобразовательная школа № 5 имени героя Советского Союза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ячеслава Васильевича Смирнова» города 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общеобразовательному учреждению «Средняя общеобразовательная школа № 5 имени героя Советского Союза Вячеслава Васильевича Смирнова» города Невеля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0:00Z</dcterms:created>
  <dc:creator>Ekonom</dc:creator>
  <dc:description/>
  <cp:keywords/>
  <dc:language>en-US</dc:language>
  <cp:lastModifiedBy>KAB-26-PC-2</cp:lastModifiedBy>
  <cp:lastPrinted>2020-12-30T10:45:00Z</cp:lastPrinted>
  <dcterms:modified xsi:type="dcterms:W3CDTF">2022-12-30T07:07:00Z</dcterms:modified>
  <cp:revision>13</cp:revision>
  <dc:subject/>
  <dc:title/>
</cp:coreProperties>
</file>