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 w:val="28"/>
          <w:szCs w:val="28"/>
        </w:rPr>
        <w:t>от 29.12.2022 № 773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г.Невель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общеобразовательному учреждению «Усть-Долысская средняя общеобразовательная школа» Невельского района Псков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3 год и на плановый период 2024-2025 годов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общеобразовательному учреждению «Усть-Долысская средняя общеобразовательная школа» Невельского района Псковской области на 2023 год и на плановый период 2024-2025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>Глава Невельского района                                                         О.Е. Майоров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Исполнитель: председатель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хоненок О.В.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09:00Z</dcterms:created>
  <dc:creator>Ekonom</dc:creator>
  <dc:description/>
  <cp:keywords/>
  <dc:language>en-US</dc:language>
  <cp:lastModifiedBy>KAB-26-PC-2</cp:lastModifiedBy>
  <cp:lastPrinted>2020-12-29T10:08:00Z</cp:lastPrinted>
  <dcterms:modified xsi:type="dcterms:W3CDTF">2022-12-30T07:05:00Z</dcterms:modified>
  <cp:revision>9</cp:revision>
  <dc:subject/>
  <dc:title/>
</cp:coreProperties>
</file>