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Стратегия социально-экономического развития муниципального образования «Невельский район» до 2030 года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Комитет по экономике Администрации Невельского района</w:t>
      </w:r>
    </w:p>
    <w:p>
      <w:pPr>
        <w:pStyle w:val="Normal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13 июля 2020 года по 27 июля 2020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района, без личной явки почтовым отправлением в Администрацию Невельского район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актные данные для напр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 по экономике Администрации Невельского района, г.Невель, пл. К.Маркса, д.1, каб.26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velekon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тел.  (81151) 2-32-26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Иная информация: </w:t>
      </w:r>
      <w:r>
        <w:rPr>
          <w:rFonts w:cs="Times New Roman" w:ascii="Times New Roman" w:hAnsi="Times New Roman"/>
          <w:sz w:val="28"/>
          <w:szCs w:val="28"/>
        </w:rPr>
        <w:t xml:space="preserve">проект Стратегии социально-экономического развития муниципального образования «Невельский район» до 2030 года размещен на официальном сайте Невельского района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evel.reg60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разделе «Документы» подраздел «Публичные слушания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velekonom@mail.ru" TargetMode="External"/><Relationship Id="rId3" Type="http://schemas.openxmlformats.org/officeDocument/2006/relationships/hyperlink" Target="http://nevel.reg60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superuser</cp:lastModifiedBy>
  <cp:lastPrinted>2019-08-05T13:39:00Z</cp:lastPrinted>
  <dcterms:modified xsi:type="dcterms:W3CDTF">2020-07-10T08:41:00Z</dcterms:modified>
  <cp:revision>17</cp:revision>
  <dc:subject/>
  <dc:title/>
</cp:coreProperties>
</file>