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ПРОЕКТ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ДОГОВОР КУПЛИ-ПРОДАЖИ №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УНИЦИПАЛЬНОГО ИМУЩЕСТВА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750"/>
      </w:tblGrid>
      <w:tr>
        <w:trPr/>
        <w:tc>
          <w:tcPr>
            <w:tcW w:w="474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240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. Невель, Псковская обл.</w:t>
            </w:r>
          </w:p>
        </w:tc>
        <w:tc>
          <w:tcPr>
            <w:tcW w:w="475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240"/>
              <w:jc w:val="right"/>
              <w:textAlignment w:val="baseline"/>
              <w:outlineLvl w:val="2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« ____ » ___________ 202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6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евельского муниципального округ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лице Главы Невельского муниципального округа Майорова Олега Евгеньевича, действующего на основании Устава, именуемый в дальнейшем «Продавец»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____________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менуемый (-ая, -ое) в дальнейшем «Покупатель», в дальнейшем именуемые «Стороны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 муниципального имущества в электронный форме», на основа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я Администрации Невельского муниципального округа от 19.07.2024 № 676 «О проведении аукциона по продаже муниципального имущества, открытого по составу участников и по форме подачи предложений о цене имущества, в электронной форме», </w:t>
      </w:r>
      <w:r>
        <w:rPr>
          <w:rFonts w:cs="Times New Roman" w:ascii="Times New Roman" w:hAnsi="Times New Roman"/>
          <w:sz w:val="28"/>
          <w:szCs w:val="28"/>
        </w:rPr>
        <w:t xml:space="preserve">протоко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тогах аукциона по продаже муниципального имущества, открытого по составу участников и по форме подачи предложений о цене имущества, в электронной форме </w:t>
      </w:r>
      <w:r>
        <w:rPr>
          <w:rFonts w:cs="Times New Roman" w:ascii="Times New Roman" w:hAnsi="Times New Roman"/>
          <w:sz w:val="28"/>
          <w:szCs w:val="28"/>
        </w:rPr>
        <w:t>от _____________ № _______, согласно которому Покупатель признан Победителем, заключили настоящий договор купли-продажи муниципального имущества (далее – Договор) о нижеследующе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15" w:firstLine="71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давец обязуется передать в собственность, а Покупатель принять и оплатить по цене и на условиях настоящего Договора следующее муниципальное имущество: Автомобиль ШЕВРОЛЕ KLAN (J200/CHEVROLET LACETTI), идентификационный номер (VIN) XUUNF196J70000873, наименование (тип ТС): легковой седан, категория ТС (А, В, С, D, прицеп): В, год изготовления ТС: 2007, модель, № двигателя: F16D3 B30766K, шасси (рама) №: отсутствует, кузов (кабина, прицеп) №: XUUNF196J70000873, цвет кузова (кабины, прицепа): бежевый, мощность двигателя, л.с. (кВт): 109 (80), рабочий объем двигателя, куб. см.: 1598, тип двигателя: бензиновый на бензине, экологический класс: четвертый, разрешенная максимальная масса, кг.: 1665, масса без нагрузки, кг.: 1305, серия и номер паспорта транспортного средства 60 ОК 727909</w:t>
      </w:r>
      <w:r>
        <w:rPr>
          <w:rFonts w:cs="Tahoma" w:ascii="Times New Roman" w:hAnsi="Times New Roman"/>
          <w:bCs/>
          <w:kern w:val="2"/>
          <w:sz w:val="28"/>
          <w:szCs w:val="24"/>
          <w:lang w:eastAsia="ru-RU"/>
        </w:rPr>
        <w:t xml:space="preserve"> (далее – Имущество)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купатель ознакомился с техническим состоянием Имущества, претензий не име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тороны установили, что видимые недостатки Имущества, обнаруженные после состоявшейся передачи, не являются основанием для применения впоследствии статьи 475 Гражданского кодекса Российской Федераци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 до заключения настоящего Договора никому не продано, не заложено, в споре и под арестом не состоит, не обременено правом аренды, претензий со стороны третьих лиц не имеется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Имущество принадлежит Продавцу на праве собственности, что подтверждает Паспорт транспортного средства 60 ОК 72790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лата по Договору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оответствии с отчетом об оценке рыночной стоимости движимого имущества от 28.05.2024 № 0101/24, рыночная стоимость Имущества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оставляет </w:t>
      </w:r>
      <w:r>
        <w:rPr>
          <w:rFonts w:cs="Times New Roman" w:ascii="Times New Roman" w:hAnsi="Times New Roman"/>
          <w:bCs/>
          <w:sz w:val="28"/>
          <w:szCs w:val="28"/>
        </w:rPr>
        <w:t>146 800 рублей 00 копеек (сто сорок шесть тысяч восемьсот) рублей 00 копеек с учетом НДС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Стороны оценивают Имущество в размере 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. З</w:t>
      </w:r>
      <w:r>
        <w:rPr>
          <w:rFonts w:cs="Times New Roman" w:ascii="Times New Roman" w:hAnsi="Times New Roman"/>
          <w:sz w:val="28"/>
          <w:szCs w:val="28"/>
        </w:rPr>
        <w:t xml:space="preserve">адаток, оплаченный Покупателем, составляет </w:t>
      </w:r>
      <w:r>
        <w:rPr>
          <w:rFonts w:cs="Times New Roman" w:ascii="Times New Roman" w:hAnsi="Times New Roman"/>
          <w:b/>
          <w:sz w:val="28"/>
          <w:szCs w:val="28"/>
        </w:rPr>
        <w:t>14 680 (четырнадцать тысяч шестьсот восемьдесят)</w:t>
      </w:r>
      <w:r>
        <w:rPr>
          <w:rFonts w:cs="Times New Roman" w:ascii="Times New Roman" w:hAnsi="Times New Roman"/>
          <w:sz w:val="28"/>
          <w:szCs w:val="28"/>
        </w:rPr>
        <w:t xml:space="preserve"> рублей </w:t>
      </w:r>
      <w:r>
        <w:rPr>
          <w:rFonts w:cs="Times New Roman" w:ascii="Times New Roman" w:hAnsi="Times New Roman"/>
          <w:bCs/>
          <w:sz w:val="28"/>
          <w:szCs w:val="28"/>
        </w:rPr>
        <w:t>00 копеек</w:t>
      </w:r>
      <w:r>
        <w:rPr>
          <w:rFonts w:cs="Times New Roman" w:ascii="Times New Roman" w:hAnsi="Times New Roman"/>
          <w:sz w:val="28"/>
          <w:szCs w:val="28"/>
        </w:rPr>
        <w:t xml:space="preserve">. Итоговая сумма оплаты Покупателем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учетом НДС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ходы по государственной регистрации права собственности на Имущество в РЭГ ГИБДД МО МВД России «Невельский» несет Покупател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окупатель перечисляет денежные средства за движимое имущество в размере _________________ по следующим реквизитам: ИНН 6000006606, КПП 600001001, ОГРН 1236000005295, ОКТМО 58520000, получатель: Финансовое управление Администрации Невельского муниципального округа (Администрация Невельского муниципального округа л/сч 04573ИЧ5Н70), Банк: ОТДЕЛЕНИЕ ПСКОВ БАНКА РОССИИ//УФК по Псковской области, г. Псков, БИК 015805002, р/сч 03100643000000015700, кор/сч 40102810145370000049, КБК 59011402043140000410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лная оплата стоимости Имущества должна быть произведена в течение 10 календарных дней со дня заключения настоящего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атой надлежащего исполнения обязательств Покупателя по уплате цены продажи Имущества является дата поступления денежных средств на счет, указанный в п. 2.4. настоящего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textAlignment w:val="baseline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редача Имущества по акту приема-передачи муниципального имущества, подписываемому Сторонами, и оформление права собственности на него осуществляются в соответствии с законодательством Российской Федерации и настоящим Договором не позднее чем через тридцать дней после дня полной оплаты Имуще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купатель обязуется выплатить цену Имущества в сроки и в порядке, установленном разделом 2 настоящего Догово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Ответственность Сторон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лучае неисполнения или ненадлежащего исполнения принятых на себя обязательств виновная Сторона возмещает другой Стороне причиненные убытки в полном объеме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лучае неоплаты Покупателем Имущества в срок, указанный в п. 2.5. Договора, Покупатель уплачивает Продавцу неустойку в размере 0,1 % от итоговой суммы оплаты за каждый день просрочки. Неустойка начисляется до даты фактического исполнения Покупателем денежного обязательств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тветственность и права Сторон, не предусмотренные настоящим Договором, определяются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рядок разрешения споров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се разногласия, возникшие между Сторонами, подлежат урегулированию путем переговоров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 случае если Стороны не пришли к согласию путем проведения переговоров, то споры Сторон по настоящему Договору подлежат рассмотрению в судебном поряд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Договор вступает в силу с даты его подписания Сторонами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аво собственности на Имущество возникает у Покупателя с даты подписания настоящего Договор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менение условий Договора осуществляется по соглашению Сторон, оформляется в письменной форме, подписывается Сторонами или их уполномоченными представителями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Договор составлен в трех экземплярах, имеющих одинаковую юридическую силу: первый экземпляр находится у Продавца, второй экземпляр - у Покупателя, третий экземпляр передается в РЭГ ГИБДД МО МВД России «Невельский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40" w:after="120"/>
        <w:ind w:left="0" w:hanging="0"/>
        <w:jc w:val="center"/>
        <w:rPr/>
      </w:pPr>
      <w:r>
        <w:rPr/>
        <w:t>Юридические адреса и подписи сторон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  <w:t xml:space="preserve">Продавец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  <w:lang w:eastAsia="ru-RU"/>
              </w:rPr>
              <w:t>Покупатель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82500, Псковская область, г. Невель, пл. К.Маркса, д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: 8 (81151) 2-15-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nev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re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60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Н</w:t>
              <w:tab/>
              <w:t>6000006606ОГРН</w:t>
              <w:tab/>
              <w:t>1236000005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ПП</w:t>
              <w:tab/>
              <w:tab/>
              <w:t>6000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ТМО</w:t>
              <w:tab/>
              <w:t>585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лучатель: Финансовое управление Администрации Невельского муниципального округа (Администрация Невельского муниципального округа л/сч 04573ИЧ5Н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р/сч 0310064300000001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Банк: ОТДЕЛЕНИЕ ПСКОВ БАНКА РОССИИ // 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р/сч 40102810145370000049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лава Невель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___________________/О.Е. Майоров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___________/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ahoma"/>
          <w:b/>
          <w:b/>
          <w:bCs/>
          <w:kern w:val="2"/>
          <w:sz w:val="28"/>
          <w:szCs w:val="24"/>
          <w:lang w:eastAsia="ru-RU"/>
        </w:rPr>
      </w:pPr>
      <w:r>
        <w:rPr>
          <w:rFonts w:cs="Tahoma" w:ascii="Times New Roman" w:hAnsi="Times New Roman"/>
          <w:b/>
          <w:bCs/>
          <w:kern w:val="2"/>
          <w:sz w:val="28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cs="Tahoma"/>
          <w:b/>
          <w:b/>
          <w:bCs/>
          <w:kern w:val="2"/>
          <w:sz w:val="28"/>
          <w:szCs w:val="24"/>
          <w:lang w:eastAsia="ru-RU"/>
        </w:rPr>
      </w:pPr>
      <w:r>
        <w:rPr>
          <w:rFonts w:cs="Tahoma" w:ascii="Times New Roman" w:hAnsi="Times New Roman"/>
          <w:b/>
          <w:bCs/>
          <w:kern w:val="2"/>
          <w:sz w:val="28"/>
          <w:szCs w:val="24"/>
          <w:lang w:eastAsia="ru-RU"/>
        </w:rPr>
        <w:t>АКТ ПРИЕМА-ПЕРЕДАЧ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ahoma"/>
          <w:b/>
          <w:b/>
          <w:bCs/>
          <w:kern w:val="2"/>
          <w:sz w:val="28"/>
          <w:szCs w:val="24"/>
          <w:lang w:eastAsia="ru-RU"/>
        </w:rPr>
      </w:pPr>
      <w:r>
        <w:rPr>
          <w:rFonts w:cs="Tahoma" w:ascii="Times New Roman" w:hAnsi="Times New Roman"/>
          <w:b/>
          <w:bCs/>
          <w:kern w:val="2"/>
          <w:sz w:val="28"/>
          <w:szCs w:val="24"/>
          <w:lang w:eastAsia="ru-RU"/>
        </w:rPr>
        <w:t>МУНИЦИПАЛЬНОГО ИМУЩЕСТ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textAlignment w:val="baseline"/>
        <w:outlineLvl w:val="2"/>
        <w:rPr>
          <w:rFonts w:ascii="Times New Roman" w:hAnsi="Times New Roman" w:cs="Tahoma"/>
          <w:b/>
          <w:b/>
          <w:bCs/>
          <w:kern w:val="2"/>
          <w:sz w:val="24"/>
          <w:szCs w:val="24"/>
          <w:lang w:eastAsia="ru-RU"/>
        </w:rPr>
      </w:pPr>
      <w:r>
        <w:rPr>
          <w:rFonts w:cs="Tahoma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4954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240"/>
              <w:textAlignment w:val="baseline"/>
              <w:outlineLvl w:val="2"/>
              <w:rPr>
                <w:rFonts w:ascii="Times New Roman" w:hAnsi="Times New Roman" w:cs="Tahoma"/>
                <w:bCs/>
                <w:kern w:val="2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4"/>
                <w:lang w:eastAsia="ru-RU"/>
              </w:rPr>
              <w:t>г. Невель, Псковская обл.</w:t>
            </w:r>
          </w:p>
        </w:tc>
        <w:tc>
          <w:tcPr>
            <w:tcW w:w="495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240" w:after="240"/>
              <w:jc w:val="right"/>
              <w:textAlignment w:val="baseline"/>
              <w:outlineLvl w:val="2"/>
              <w:rPr>
                <w:rFonts w:ascii="Times New Roman" w:hAnsi="Times New Roman" w:cs="Tahoma"/>
                <w:bCs/>
                <w:kern w:val="2"/>
                <w:sz w:val="28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bCs/>
                <w:kern w:val="2"/>
                <w:sz w:val="28"/>
                <w:szCs w:val="24"/>
                <w:lang w:eastAsia="ru-RU"/>
              </w:rPr>
              <w:t>«_____» _________ 2024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евельского муниципального округ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лице Главы Невельского муниципального округа Майорова Олега Евгеньевича, действующего на основании Устава, именуемый в дальнейшем «Продавец»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именуемый (-ая, -ое) в дальнейшем «Покупатель», в дальнейшем именуемые «Стороны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 муниципального имущества в электронный форме», на основани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я Администрации Невельского муниципального округа от 19.07.2024 № 676 «О проведении аукциона по продаже муниципального имущества, открытого по составу участников и по форме подачи предложений о цене имущества, в электронной форме», </w:t>
      </w:r>
      <w:r>
        <w:rPr>
          <w:rFonts w:cs="Times New Roman" w:ascii="Times New Roman" w:hAnsi="Times New Roman"/>
          <w:sz w:val="28"/>
          <w:szCs w:val="28"/>
        </w:rPr>
        <w:t xml:space="preserve">протоко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итогах аукциона по продаже муниципального имущества, открытого по составу участников и по форме подачи предложений о цене имущества, в электронной форме </w:t>
      </w:r>
      <w:r>
        <w:rPr>
          <w:rFonts w:cs="Times New Roman" w:ascii="Times New Roman" w:hAnsi="Times New Roman"/>
          <w:sz w:val="28"/>
          <w:szCs w:val="28"/>
        </w:rPr>
        <w:t xml:space="preserve">от _____________ № _______, согласно которому Покупатель признан Победителем, </w:t>
      </w:r>
      <w:r>
        <w:rPr>
          <w:rFonts w:cs="Times New Roman" w:ascii="Times New Roman" w:hAnsi="Times New Roman"/>
          <w:kern w:val="2"/>
          <w:sz w:val="28"/>
          <w:szCs w:val="28"/>
        </w:rPr>
        <w:t>составили настоящий акт приема-передачи муниципального имущества о нижеследующем:</w:t>
      </w:r>
    </w:p>
    <w:p>
      <w:pPr>
        <w:pStyle w:val="Normal"/>
        <w:ind w:right="-1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 xml:space="preserve">Продавец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дал, а </w:t>
      </w: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Покупатель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принял в собственность следующее муниципальное имуществ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Автомобиль ШЕВРОЛЕ KLAN (J200/CHEVROLET LACETTI), идентификационный номер (VIN) XUUNF196J70000873, наименование (тип ТС): легковой седан, категория ТС (А, В, С, D, прицеп): В, год изготовления ТС: 2007, модель, № двигателя: F16D3 B30766K, шасси (рама) №: отсутствует, кузов (кабина, прицеп) №: XUUNF196J70000873, цвет кузова (кабины, прицепа): бежевый, мощность двигателя, л.с. (кВт): 109 (80), рабочий объем двигателя, куб. см.: 1598, тип двигателя: бензиновый на бензине, экологический класс: четвертый, разрешенная максимальная масса, кг.: 1665, масса без нагрузки, кг.: 1305, серия и номер паспорта транспортного средства 60 ОК 727909</w:t>
      </w:r>
      <w:r>
        <w:rPr>
          <w:rFonts w:cs="Tahoma" w:ascii="Times New Roman" w:hAnsi="Times New Roman"/>
          <w:bCs/>
          <w:kern w:val="2"/>
          <w:sz w:val="28"/>
          <w:szCs w:val="24"/>
          <w:lang w:eastAsia="ru-RU"/>
        </w:rPr>
        <w:t xml:space="preserve"> (далее – Имущество)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етензий у Покупателя к Продавцу по передаваемому в собственность Имуществу не име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1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  <w:t xml:space="preserve">Продавец: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1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дминистрация Невельского муниципального округа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  <w:lang w:eastAsia="ru-RU"/>
              </w:rPr>
              <w:t>Покупатель: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120" w:after="120"/>
              <w:jc w:val="center"/>
              <w:textAlignment w:val="baseline"/>
              <w:outlineLvl w:val="5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182500, Псковская область, г. Невель, пл. К.Маркса, д.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: 8 (81151) 2-15-1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neve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re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</w:rPr>
                <w:t>60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НН</w:t>
              <w:tab/>
              <w:t>6000006606ОГРН</w:t>
              <w:tab/>
              <w:t>1236000005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ПП</w:t>
              <w:tab/>
              <w:tab/>
              <w:t>6000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КТМО</w:t>
              <w:tab/>
              <w:t>5852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лучатель: Финансовое управление Администрации Невельского муниципального округа (Администрация Невельского муниципального округа л/сч 04573ИЧ5Н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р/сч 03100643000000015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Банк: ОТДЕЛЕНИЕ ПСКОВ БАНКА РОССИИ // УФК по Псковской области г. П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БИК 0158050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кор/сч 40102810145370000049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Глава Невель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___________________/О.Е. Майоров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М.П.</w:t>
            </w:r>
          </w:p>
        </w:tc>
        <w:tc>
          <w:tcPr>
            <w:tcW w:w="70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___________/__________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ahoma"/>
          <w:b/>
          <w:b/>
          <w:bCs/>
          <w:kern w:val="2"/>
          <w:sz w:val="28"/>
          <w:szCs w:val="24"/>
          <w:lang w:eastAsia="ru-RU"/>
        </w:rPr>
      </w:pPr>
      <w:r>
        <w:rPr>
          <w:rFonts w:cs="Tahoma" w:ascii="Times New Roman" w:hAnsi="Times New Roman"/>
          <w:b/>
          <w:bCs/>
          <w:kern w:val="2"/>
          <w:sz w:val="28"/>
          <w:szCs w:val="24"/>
          <w:lang w:eastAsia="ru-RU"/>
        </w:rPr>
      </w:r>
    </w:p>
    <w:sectPr>
      <w:type w:val="nextPage"/>
      <w:pgSz w:w="11906" w:h="16838"/>
      <w:pgMar w:left="1418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2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vel@reg60.ru" TargetMode="External"/><Relationship Id="rId3" Type="http://schemas.openxmlformats.org/officeDocument/2006/relationships/hyperlink" Target="mailto:nevel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40:00Z</dcterms:created>
  <dc:creator>user</dc:creator>
  <dc:description/>
  <cp:keywords/>
  <dc:language>en-US</dc:language>
  <cp:lastModifiedBy>Admin</cp:lastModifiedBy>
  <cp:lastPrinted>2024-07-18T09:46:00Z</cp:lastPrinted>
  <dcterms:modified xsi:type="dcterms:W3CDTF">2024-07-22T06:12:00Z</dcterms:modified>
  <cp:revision>5</cp:revision>
  <dc:subject/>
  <dc:title>ДОГОВОР КУПЛИ-ПРОДАЖИ №</dc:title>
</cp:coreProperties>
</file>